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 Тверской-Ямской, да вместе с КОБо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первые в Москве члены КПЕ и сторонники КОБы вышли организованной колонной на демонстрацию. Колонну из более чем 200 человек составили члены КПЕ г. Москвы и Московской области, члены подмосковной организации общероссийского профсоюза военнослужащих, взявших КОБув качестве своей теоретической платформы.</w:t>
      </w:r>
    </w:p>
    <w:p>
      <w:pPr>
        <w:pStyle w:val="Normal"/>
        <w:ind w:firstLine="540"/>
        <w:jc w:val="both"/>
        <w:rPr/>
      </w:pPr>
      <w:r>
        <w:rPr/>
        <w:t>Сбор был на выходе метро «Белорусская». Здесь звучали концептуальные песни Дмитрия Полторацкого, активисты КПЕ раздавали газеты «Мера за меру». Особым спросом пользовался номер с «Синайским турпоходом». Пришедшие выстроились в колонну. Впереди колонны шёл военный оркестр Военной академии им. Фрунзе, блестяще исполнявший репертуар как советских песен и маршей, так и классических маршей, ритмов и танцев, что притягивало к нашей колонне многочисленных зрителей.</w:t>
      </w:r>
    </w:p>
    <w:p>
      <w:pPr>
        <w:pStyle w:val="Normal"/>
        <w:ind w:firstLine="540"/>
        <w:jc w:val="both"/>
        <w:rPr/>
      </w:pPr>
      <w:r>
        <w:rPr/>
        <w:t>Но не только прекрасное звучание оркестра привлекало людей. Огромный интерес вызвали концептуальные лозунги на многочисленных плакатах.</w:t>
      </w:r>
    </w:p>
    <w:p>
      <w:pPr>
        <w:pStyle w:val="Normal"/>
        <w:ind w:firstLine="540"/>
        <w:jc w:val="both"/>
        <w:rPr/>
      </w:pPr>
      <w:r>
        <w:rPr/>
        <w:t>Колонну возглавляли председатель КПЕ генерал-майор Петров К.П. и руководитель профсоюза военнослужащих Подмосковья Герой Советского Союза полковник Пименов Василий Васильевич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Обозначала нашу колонну огромная 4-х метровая растяжка-плакат </w:t>
      </w:r>
      <w:r>
        <w:rPr>
          <w:b/>
        </w:rPr>
        <w:t>«Концепция Общественной Безопасности (КОБа) — наша теоретическая платформа».</w:t>
      </w:r>
    </w:p>
    <w:p>
      <w:pPr>
        <w:pStyle w:val="Normal"/>
        <w:ind w:firstLine="540"/>
        <w:jc w:val="both"/>
        <w:rPr/>
      </w:pPr>
      <w:r>
        <w:rPr/>
        <w:t>Мы гордо прошли во всю ширь Тверской-Ямской от Белорусского вокзала к самому центру Москвы: «</w:t>
      </w:r>
      <w:r>
        <w:rPr>
          <w:i/>
        </w:rPr>
        <w:t>По Тверской-Ямской… да вместе с КОБою!</w:t>
      </w:r>
      <w:r>
        <w:rPr/>
        <w:t>» Так вслед за прорывом КОБой в Сталинграде состоялся наш прорыв КОБы в Москве и Подмосковь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имечание: смотрите фотографи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/>
      </w:pPr>
      <w:r>
        <w:rPr/>
        <w:t xml:space="preserve">Члены КПЕ, заместители Председателя </w:t>
      </w:r>
    </w:p>
    <w:p>
      <w:pPr>
        <w:pStyle w:val="Normal"/>
        <w:ind w:firstLine="540"/>
        <w:jc w:val="right"/>
        <w:rPr/>
      </w:pPr>
      <w:r>
        <w:rPr/>
        <w:t xml:space="preserve">Московской областной организации </w:t>
      </w:r>
    </w:p>
    <w:p>
      <w:pPr>
        <w:pStyle w:val="Normal"/>
        <w:ind w:firstLine="540"/>
        <w:jc w:val="right"/>
        <w:rPr/>
      </w:pPr>
      <w:r>
        <w:rPr/>
        <w:t>общероссийского профсоюза военнослужащих</w:t>
      </w:r>
    </w:p>
    <w:p>
      <w:pPr>
        <w:pStyle w:val="Normal"/>
        <w:ind w:firstLine="540"/>
        <w:jc w:val="right"/>
        <w:rPr/>
      </w:pPr>
      <w:r>
        <w:rPr/>
        <w:t>Вовк Степан Алексеевич,</w:t>
      </w:r>
    </w:p>
    <w:p>
      <w:pPr>
        <w:pStyle w:val="Normal"/>
        <w:ind w:firstLine="540"/>
        <w:jc w:val="right"/>
        <w:rPr/>
      </w:pPr>
      <w:r>
        <w:rPr/>
        <w:t>Казаманов Вячеслав Владимирович,</w:t>
      </w:r>
    </w:p>
    <w:p>
      <w:pPr>
        <w:pStyle w:val="Normal"/>
        <w:ind w:firstLine="540"/>
        <w:jc w:val="right"/>
        <w:rPr/>
      </w:pPr>
      <w:r>
        <w:rPr/>
        <w:t>Моско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32:00Z</dcterms:created>
  <dc:creator>Единение</dc:creator>
  <dc:description/>
  <dc:language>en-US</dc:language>
  <cp:lastModifiedBy>Единение</cp:lastModifiedBy>
  <cp:lastPrinted>2004-05-02T20:52:00Z</cp:lastPrinted>
  <dcterms:modified xsi:type="dcterms:W3CDTF">2004-05-02T17:07:00Z</dcterms:modified>
  <cp:revision>1</cp:revision>
  <dc:subject/>
  <dc:title>По Тверской-Ямской, да вместе с КОБою</dc:title>
</cp:coreProperties>
</file>