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120" w:after="120"/>
        <w:rPr/>
      </w:pPr>
      <w:r>
        <w:rPr/>
      </w:r>
    </w:p>
    <w:p>
      <w:pPr>
        <w:pStyle w:val="Style14"/>
        <w:rPr>
          <w:rFonts w:ascii="AGHlvCyrillic;Times New Roman" w:hAnsi="AGHlvCyrillic;Times New Roman" w:eastAsia="AGHlvCyrillic;Times New Roman" w:cs="AGHlvCyrillic;Times New Roman"/>
          <w:i w:val="false"/>
          <w:i w:val="false"/>
          <w:iCs w:val="false"/>
          <w:sz w:val="36"/>
          <w:szCs w:val="36"/>
        </w:rPr>
      </w:pPr>
      <w:r>
        <w:rPr>
          <w:rFonts w:eastAsia="AGHlvCyrillic;Times New Roman" w:cs="AGHlvCyrillic;Times New Roman" w:ascii="AGHlvCyrillic;Times New Roman" w:hAnsi="AGHlvCyrillic;Times New Roman"/>
          <w:i w:val="false"/>
          <w:iCs w:val="false"/>
          <w:sz w:val="36"/>
          <w:szCs w:val="36"/>
        </w:rPr>
        <w:t xml:space="preserve">???????????  </w:t>
      </w:r>
    </w:p>
    <w:p>
      <w:pPr>
        <w:pStyle w:val="Style14"/>
        <w:rPr>
          <w:rFonts w:ascii="AGHlvCyrillic;Times New Roman" w:hAnsi="AGHlvCyrillic;Times New Roman" w:eastAsia="AGHlvCyrillic;Times New Roman" w:cs="AGHlvCyrillic;Times New Roman"/>
          <w:i w:val="false"/>
          <w:i w:val="false"/>
          <w:iCs w:val="false"/>
          <w:sz w:val="36"/>
          <w:szCs w:val="36"/>
        </w:rPr>
      </w:pPr>
      <w:r>
        <w:rPr>
          <w:rFonts w:eastAsia="AGHlvCyrillic;Times New Roman" w:cs="AGHlvCyrillic;Times New Roman" w:ascii="AGHlvCyrillic;Times New Roman" w:hAnsi="AGHlvCyrillic;Times New Roman"/>
          <w:i w:val="false"/>
          <w:iCs w:val="false"/>
          <w:sz w:val="36"/>
          <w:szCs w:val="36"/>
        </w:rPr>
        <w:t xml:space="preserve">?  ?????????  ????????????? </w:t>
        <w:br/>
        <w:t>?????????-???????????? ??????</w:t>
        <w:br/>
        <w:t xml:space="preserve"> « . . . . »</w:t>
      </w:r>
    </w:p>
    <w:p>
      <w:pPr>
        <w:pStyle w:val="Style15"/>
        <w:ind w:firstLine="340"/>
        <w:jc w:val="both"/>
        <w:rPr>
          <w:rFonts w:ascii="AGHlvCyrillic;Times New Roman" w:hAnsi="AGHlvCyrillic;Times New Roman" w:eastAsia="AGHlvCyrillic;Times New Roman" w:cs="AGHlvCyrillic;Times New Roman"/>
          <w:i w:val="false"/>
          <w:i w:val="false"/>
          <w:iCs w:val="false"/>
          <w:sz w:val="36"/>
          <w:szCs w:val="36"/>
        </w:rPr>
      </w:pPr>
      <w:r>
        <w:rPr>
          <w:rFonts w:eastAsia="AGHlvCyrillic;Times New Roman" w:cs="AGHlvCyrillic;Times New Roman" w:ascii="AGHlvCyrillic;Times New Roman" w:hAnsi="AGHlvCyrillic;Times New Roman"/>
          <w:i w:val="false"/>
          <w:iCs w:val="false"/>
          <w:sz w:val="36"/>
          <w:szCs w:val="36"/>
        </w:rPr>
      </w:r>
    </w:p>
    <w:p>
      <w:pPr>
        <w:pStyle w:val="Normal"/>
        <w:spacing w:before="120" w:after="0"/>
        <w:ind w:left="340" w:right="340" w:firstLine="340"/>
        <w:jc w:val="both"/>
        <w:rPr>
          <w:rFonts w:ascii="Academy" w:hAnsi="Academy" w:eastAsia="Academy" w:cs="Academy"/>
          <w:sz w:val="24"/>
          <w:szCs w:val="24"/>
        </w:rPr>
      </w:pPr>
      <w:r>
        <w:rPr>
          <w:rFonts w:eastAsia="Lazurski" w:cs="Lazurski" w:ascii="Lazurski" w:hAnsi="Lazurski"/>
          <w:i/>
          <w:iCs/>
          <w:sz w:val="22"/>
          <w:szCs w:val="22"/>
        </w:rPr>
        <w:t xml:space="preserve">????????? ??????? ??????? ? ???????? ?????????-???????????? ?????? (???), ??????? ????????, ??? ?? ??????????? ????? ????????? ?????????????, ??? ??????????????? ???????, ? ???? ???????? ????????? ?????? ????????? ???????????????? ????? ?? ??????????? ?? ??????????? ???????????????? ??? ???????????, ?????????? ? ???? ???????????? ?????????? ??????????? ??? ? ?????? ???????? ???????????? ? ? ???? ????? ????????????. ????????? ???????? ???????? ????????? ???????? ?????? </w:t>
      </w:r>
      <w:r>
        <w:rPr>
          <w:rFonts w:eastAsia="Lazurski" w:cs="Lazurski" w:ascii="Lazurski" w:hAnsi="Lazurski"/>
          <w:i/>
          <w:iCs/>
          <w:sz w:val="22"/>
          <w:szCs w:val="22"/>
          <w:u w:val="single"/>
        </w:rPr>
        <w:t>??????? ? ?? ???????????</w:t>
      </w:r>
      <w:r>
        <w:rPr>
          <w:rFonts w:eastAsia="Lazurski" w:cs="Lazurski" w:ascii="Lazurski" w:hAnsi="Lazurski"/>
          <w:i/>
          <w:iCs/>
          <w:sz w:val="22"/>
          <w:szCs w:val="22"/>
        </w:rPr>
        <w:t xml:space="preserve"> ? ????????????? ?????????????????? ?????????? ?? ??????????.</w:t>
      </w:r>
    </w:p>
    <w:p>
      <w:pPr>
        <w:pStyle w:val="Normal"/>
        <w:ind w:firstLine="340"/>
        <w:jc w:val="both"/>
        <w:rPr>
          <w:rFonts w:ascii="Academy" w:hAnsi="Academy" w:eastAsia="Academy" w:cs="Academy"/>
          <w:sz w:val="22"/>
          <w:szCs w:val="22"/>
        </w:rPr>
      </w:pPr>
      <w:r>
        <w:rPr>
          <w:rFonts w:eastAsia="Academy" w:cs="Academy" w:ascii="Academy" w:hAnsi="Academy"/>
          <w:sz w:val="22"/>
          <w:szCs w:val="22"/>
        </w:rPr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>В условиях рыночной саморегуляции производства и потребления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в обществе </w:t>
      </w:r>
      <w:r>
        <w:rPr>
          <w:sz w:val="22"/>
          <w:szCs w:val="22"/>
        </w:rPr>
        <w:t xml:space="preserve">существование, </w:t>
      </w:r>
      <w:r>
        <w:rPr>
          <w:i/>
          <w:iCs/>
          <w:sz w:val="22"/>
          <w:szCs w:val="22"/>
        </w:rPr>
        <w:t>как хозяйственной целостности</w:t>
      </w:r>
      <w:r>
        <w:rPr>
          <w:sz w:val="22"/>
          <w:szCs w:val="22"/>
        </w:rPr>
        <w:t xml:space="preserve"> финансово-промышленной группы, объединяющей на </w:t>
      </w:r>
      <w:r>
        <w:rPr>
          <w:i/>
          <w:iCs/>
          <w:sz w:val="22"/>
          <w:szCs w:val="22"/>
        </w:rPr>
        <w:t>добровольной</w:t>
      </w:r>
      <w:r>
        <w:rPr>
          <w:sz w:val="22"/>
          <w:szCs w:val="22"/>
        </w:rPr>
        <w:t xml:space="preserve"> основе множество юридических лиц, занятых разными видами деятельности, предполагает, что директораты всех входящих в неё структур, придерживаются одинаковых воззрений на причинно-следственные обусловленности в макроэкономике в целом и в кредитно-финансовой системе, в частности. При этом если их воззрения сообразны реально протекающим общественно-экономическим процессам, и они способны к определенной, общественно целесообразной концептуальной дисциплине в профессиональной деятельности каждого, то на основе одной и той же входящей информации они будут вырабатывать статистически близкие управленческие решения своего уровня управленческой ответственности. Это и обеспечит единство финансово-промышленной группы, как хозяйственной целостности в статистическом смысле (т.е. устойчивой статистики деловых связей между партнерами), т.е. без прямого административного диктата, как это было в разнородных производственных объединениях советского периода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Реально, современная экономическая наука не отвечает такого рода потребностям формирования </w:t>
      </w:r>
      <w:r>
        <w:rPr>
          <w:i/>
          <w:iCs/>
          <w:sz w:val="22"/>
          <w:szCs w:val="22"/>
          <w:u w:val="single"/>
        </w:rPr>
        <w:t>кадрового корпуса</w:t>
      </w:r>
      <w:r>
        <w:rPr>
          <w:sz w:val="22"/>
          <w:szCs w:val="22"/>
        </w:rPr>
        <w:t xml:space="preserve"> квалифицированных специалистов для упра</w:t>
        <w:softHyphen/>
        <w:t>вления предприятиями в составе финансово-про</w:t>
        <w:softHyphen/>
        <w:t>мыш</w:t>
        <w:softHyphen/>
        <w:t>ленной группы и управления ФПГ в целом. Несостоятельность науки нашла свое выражение в том, что множество обещаний реформаторов улучшить экономическое положение простого человека — в течение последних лет не подтверждены жизненной практикой; а крупнейшая в мире финансово-промышленная группа (народное хозяйство СССР), существовавшая де-факто к началу реформ, развалилась в их ходе с падением производства в несколько раз.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Такая оценка экономической и социологической науки исходит из воззрения, что рекомендации политикам и директорскому корпусу, даваемые квалифицированными экономистами и социологами </w:t>
      </w:r>
      <w:r>
        <w:rPr>
          <w:i/>
          <w:iCs/>
          <w:sz w:val="22"/>
          <w:szCs w:val="22"/>
          <w:u w:val="single"/>
        </w:rPr>
        <w:t>при их осуществлении</w:t>
      </w:r>
      <w:r>
        <w:rPr>
          <w:i/>
          <w:iCs/>
          <w:sz w:val="22"/>
          <w:szCs w:val="22"/>
        </w:rPr>
        <w:t xml:space="preserve"> должны приводить к тем последствиям, которые они обещают, а не к обратным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2"/>
      </w:r>
      <w:r>
        <w:rPr>
          <w:i/>
          <w:iCs/>
          <w:sz w:val="22"/>
          <w:szCs w:val="22"/>
        </w:rPr>
        <w:t xml:space="preserve">: помнится Е.Т.Гайдар и команда подобных ему </w:t>
      </w:r>
      <w:r>
        <w:rPr>
          <w:i/>
          <w:iCs/>
          <w:sz w:val="22"/>
          <w:szCs w:val="22"/>
          <w:u w:val="single"/>
        </w:rPr>
        <w:t>питомцев легитимной науки</w:t>
      </w:r>
      <w:r>
        <w:rPr>
          <w:i/>
          <w:iCs/>
          <w:sz w:val="22"/>
          <w:szCs w:val="22"/>
        </w:rPr>
        <w:t xml:space="preserve"> обещали трудности на год - два, за которыми последует уверенный рост и экономическое “чудо” ко благу большинства населения страны, освобожденного от неумного партноменклатурного диктата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 этих условиях платить деньги существующим вузам и университетам за подготовку кадров — </w:t>
      </w:r>
      <w:r>
        <w:rPr>
          <w:i/>
          <w:iCs/>
          <w:sz w:val="22"/>
          <w:szCs w:val="22"/>
        </w:rPr>
        <w:t>заведомо убыточная растрата финансовых средств:</w:t>
      </w:r>
      <w:r>
        <w:rPr>
          <w:sz w:val="22"/>
          <w:szCs w:val="22"/>
        </w:rPr>
        <w:t xml:space="preserve"> в области экономики и финансов им по существу нечему учить, хотя они и знают много интересных фактов; возможно только использование их площадей и привлечение некоторых их преподавателей для чтения узко специальных курсов (линейная алгебра, теория вероятностей и математическая статистика) в составе собственной программы подготовки специалистов.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Это реальное и печальное банкротство отечественной и зарубежной финансово-экономической науки приводит к необходимости: </w:t>
      </w:r>
      <w:r>
        <w:rPr>
          <w:i/>
          <w:iCs/>
          <w:sz w:val="22"/>
          <w:szCs w:val="22"/>
          <w:u w:val="single"/>
        </w:rPr>
        <w:t>для обеспечения всякой ФПГ квалифицированными управленческими кадрами</w:t>
      </w:r>
      <w:r>
        <w:rPr>
          <w:i/>
          <w:iCs/>
          <w:sz w:val="22"/>
          <w:szCs w:val="22"/>
        </w:rPr>
        <w:t xml:space="preserve"> ФПГ должна готовить их самостоятельно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Как следствие банкротства легитимной экономической науки и специального образования, этому сопутствует второе печальное обстоятельство: нет и готового штата альтернативных </w:t>
      </w:r>
      <w:r>
        <w:rPr>
          <w:i/>
          <w:iCs/>
          <w:sz w:val="22"/>
          <w:szCs w:val="22"/>
        </w:rPr>
        <w:t>кандидатов в преподаватели</w:t>
      </w:r>
      <w:r>
        <w:rPr>
          <w:sz w:val="22"/>
          <w:szCs w:val="22"/>
        </w:rPr>
        <w:t xml:space="preserve">, которых можно было бы нанять для работы такого рода в </w:t>
      </w:r>
      <w:r>
        <w:rPr>
          <w:i/>
          <w:iCs/>
          <w:sz w:val="22"/>
          <w:szCs w:val="22"/>
          <w:u w:val="single"/>
        </w:rPr>
        <w:t>собственном учебном центре ФПГ</w:t>
      </w:r>
      <w:r>
        <w:rPr>
          <w:sz w:val="22"/>
          <w:szCs w:val="22"/>
        </w:rPr>
        <w:t>.</w:t>
      </w:r>
    </w:p>
    <w:p>
      <w:pPr>
        <w:pStyle w:val="Normal"/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То есть  первичный штат преподавателей для подготовки и переподготовки управленческих кадров для работы у себя — ФПГ также должна подготовить самостоятельно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Альтернативная воззрениям легитимной науки информационная база для </w:t>
      </w:r>
      <w:r>
        <w:rPr>
          <w:sz w:val="22"/>
          <w:szCs w:val="22"/>
          <w:u w:val="single"/>
        </w:rPr>
        <w:t>самообразования</w:t>
      </w:r>
      <w:r>
        <w:rPr>
          <w:sz w:val="22"/>
          <w:szCs w:val="22"/>
        </w:rPr>
        <w:t xml:space="preserve"> специалистов - будущих преподавателей и управленцев - существует в виде текстовых файлов и машинописных текстов, в которых общественно-экономические процессы описаны с точки зрения </w:t>
      </w:r>
      <w:r>
        <w:rPr>
          <w:sz w:val="22"/>
          <w:szCs w:val="22"/>
          <w:u w:val="single"/>
        </w:rPr>
        <w:t>достаточно общей теории управления</w:t>
      </w:r>
      <w:r>
        <w:rPr>
          <w:sz w:val="22"/>
          <w:szCs w:val="22"/>
        </w:rPr>
        <w:t xml:space="preserve">. Последнее обстоятельство и отличает альтернативную информационную базу от воззрений разных школ социологии и экономики легитимной науки, господствующей в системе высшего и среднего специального образования, которая по настоящее время избегает рассмотрения общественно-экономических процессов с привлечением понятийно определенного терминологического аппарата теории управления, по какой причине не видит или не может описать и понять многих весьма прозрачных явлений в жизни общества, включая его экономику и финансы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текстов составляет: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около 600 машинописных страниц не публиковавшихся рабочих материалов историко-социологи</w:t>
        <w:softHyphen/>
        <w:t>чес</w:t>
        <w:softHyphen/>
        <w:t xml:space="preserve">кого анализа;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— </w:t>
      </w:r>
      <w:r>
        <w:rPr>
          <w:sz w:val="22"/>
          <w:szCs w:val="22"/>
        </w:rPr>
        <w:t>сборник “Мертвая вода”, объемом несколько более 30 печатных листов, вышедший в 1992 г. тиражом 10 000 экз. и ставший уже легендарной библиографической редкостью в околополитических кругах;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— </w:t>
      </w:r>
      <w:r>
        <w:rPr>
          <w:sz w:val="22"/>
          <w:szCs w:val="22"/>
        </w:rPr>
        <w:t xml:space="preserve">текстовые и графические файлы в формате “Word for Windows 6.0”: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- “Концептуальные основы самоуправления России” (содержит краткое изложением теории подобия макроэкономических систем и основы метрологии по отношению к макроэкономическим и финансовым системам, ранее опубликованное двумя изданиями общим тиражом до 15 000 экз., уже разошедшимися) — 790 килобайт;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- Рабочие материалы к экономическому разделу второй редакции “Мертвой воды”, содержащие: подробное изложение теории подобия макроэкономических систем; вопросы метрологии по отношению к макроэкономическим и финансовым системам, лежащие в основе сопоставления финансово-экономической информации, относящейся к разным моментам времени и разным экономическим системам; вопросы использования математического аппарата при выработке и оптимизации управленческих решений макро- и микроэкономического уровня значимости — 1600 килобайт (могут быть подготовлены для публикации в качестве книги и/или распечатки на принтере для внутреннего пользования в течение 2 - 3 месяцев, в зависимости от общего фона текущих событий и прочих работ);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- Рабочие материалы по вопросам, непосредственно не относящимся к экономике и финансам, но довлеющим над жизнью общества и разрешением или усугублением его проблем — 1500 килобайт;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- Разного рода обзорно-аналитические материалы по событиям и сообщениям средств массовой информации с середины 1995 г., сопутствующие рабочим материалам по прикладной тематике в качестве иллюстраций и фрагментов для будущих разработок — 2000 килобайт;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- Принятые в информационную базу тексты сторонних разработчиков по разного рода тематике, в совокупности доводящие архив файлов рабочей информационной базы до 10 мегабайт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Поскольку с этими текстами, так или иначе, соприкоснулся за последние годы достаточно широкий круг лиц, многие из которых не остались безучастными к их содержанию и согласны с изложенными в них взглядами, то реально: процесс развертывания ФПГ начать с  </w:t>
      </w:r>
      <w:r>
        <w:rPr>
          <w:i/>
          <w:iCs/>
          <w:sz w:val="22"/>
          <w:szCs w:val="22"/>
          <w:u w:val="single"/>
        </w:rPr>
        <w:t xml:space="preserve">привлечения их для работы в составе редакционно-издательской группы. 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На </w:t>
      </w:r>
      <w:r>
        <w:rPr>
          <w:i/>
          <w:iCs/>
          <w:sz w:val="22"/>
          <w:szCs w:val="22"/>
          <w:u w:val="single"/>
        </w:rPr>
        <w:t>редакционно-издательскую группу</w:t>
      </w:r>
      <w:r>
        <w:rPr>
          <w:i/>
          <w:iCs/>
          <w:sz w:val="22"/>
          <w:szCs w:val="22"/>
        </w:rPr>
        <w:t xml:space="preserve"> следует возложить задачу подготовки к публикации (и принтерной распечатке для внутреннего пользования) книг и тематических обзоров, на основе которых впоследствии можно было бы развернуть подготовку управленцев для нужд ФПГ в её учебном центре. </w:t>
      </w:r>
    </w:p>
    <w:p>
      <w:pPr>
        <w:pStyle w:val="Normal"/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Кадры преподавателей для работы учебного центра ФПГ возникнут в составе редакционно-издательской группы - на основе самообразования -  в процессе обработки её членами исходной информационной базы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Опыт рыночных реформ в России свидетельствует, что все попытки создания финансово-промышленных групп, успешно протекают только до завершения стадии разработки и подписания документов об их учреждении. Нет ни одного примера создания финансово-промышленной группы, которая бы устойчиво функционировала как хозяйственная целостность и при этом вовлекала бы в свой состав новые предприятия, увеличивая объемы производства в </w:t>
      </w:r>
      <w:r>
        <w:rPr>
          <w:i/>
          <w:iCs/>
          <w:sz w:val="22"/>
          <w:szCs w:val="22"/>
          <w:u w:val="single"/>
        </w:rPr>
        <w:t>консолидированной системе</w:t>
      </w:r>
      <w:r>
        <w:rPr>
          <w:sz w:val="22"/>
          <w:szCs w:val="22"/>
        </w:rPr>
        <w:t>; и от которой периодически отпочковывались бы устойчивое в указанном смысле вторичные финансово-промышленные группы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Одна из причин этого мертворождения </w:t>
      </w:r>
      <w:r>
        <w:rPr>
          <w:sz w:val="22"/>
          <w:szCs w:val="22"/>
          <w:u w:val="single"/>
        </w:rPr>
        <w:t>финансово-промышленных групп де-факто</w:t>
      </w:r>
      <w:r>
        <w:rPr>
          <w:sz w:val="22"/>
          <w:szCs w:val="22"/>
        </w:rPr>
        <w:t xml:space="preserve"> лежит в мировоззрении. Западной экономической традиции, </w:t>
      </w:r>
      <w:r>
        <w:rPr>
          <w:i/>
          <w:iCs/>
          <w:sz w:val="22"/>
          <w:szCs w:val="22"/>
        </w:rPr>
        <w:t>которая в марксисткой модификации господствует и в нашем обществе,</w:t>
      </w:r>
      <w:r>
        <w:rPr>
          <w:sz w:val="22"/>
          <w:szCs w:val="22"/>
        </w:rPr>
        <w:t xml:space="preserve"> свойственно рассматривать любое частное предпринимательство в качестве самодостаточного общественного фактора: </w:t>
      </w:r>
      <w:r>
        <w:rPr>
          <w:i/>
          <w:iCs/>
          <w:sz w:val="22"/>
          <w:szCs w:val="22"/>
        </w:rPr>
        <w:t xml:space="preserve">то есть деньги в составе банковских финансовых ресурсов и в составе производственного капитала не различаются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 рыночной экономике, рассматриваемой в качестве целостности, </w:t>
      </w:r>
      <w:r>
        <w:rPr>
          <w:i/>
          <w:iCs/>
          <w:sz w:val="22"/>
          <w:szCs w:val="22"/>
        </w:rPr>
        <w:t>не обладающей неизменной структурой деловых связей,</w:t>
      </w:r>
      <w:r>
        <w:rPr>
          <w:sz w:val="22"/>
          <w:szCs w:val="22"/>
        </w:rPr>
        <w:t xml:space="preserve"> система бухгалтерского учета это — система счетоводства, сопровождающего производство. Она носит двухуровневый: во-первых, иерархически организованный и во-вторых, функционально различный на каждом из уровней характер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ровень низший: счетоводство в пределах самостоятельной частной фирмы, производящей продукцию или услуги, позволяющее ей вести учет затрачиваемых ресурсов и производимой товарной продукции, а также оптимизировать управление в своих пределах, исходя из оценки объемлющей её экономической деятельности общества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Уровень высший: счетоводство в банковской системе, способное объединить множество частных фирм в целостную в статистическом смысле производственно-потребительскую систему, </w:t>
      </w:r>
      <w:r>
        <w:rPr>
          <w:i/>
          <w:iCs/>
          <w:sz w:val="22"/>
          <w:szCs w:val="22"/>
          <w:u w:val="single"/>
        </w:rPr>
        <w:t>либо же развалить такую систему, вытрясая производственные предприятия из её отраслей</w:t>
      </w:r>
      <w:r>
        <w:rPr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И то и другое обеспечивается воздействием </w:t>
      </w:r>
      <w:r>
        <w:rPr>
          <w:i/>
          <w:iCs/>
          <w:sz w:val="22"/>
          <w:szCs w:val="22"/>
          <w:u w:val="single"/>
        </w:rPr>
        <w:t>счетоводства высшего иерархического уровня</w:t>
      </w:r>
      <w:r>
        <w:rPr>
          <w:sz w:val="22"/>
          <w:szCs w:val="22"/>
        </w:rPr>
        <w:t xml:space="preserve"> на </w:t>
      </w:r>
      <w:r>
        <w:rPr>
          <w:i/>
          <w:iCs/>
          <w:sz w:val="22"/>
          <w:szCs w:val="22"/>
          <w:u w:val="single"/>
        </w:rPr>
        <w:t>порог рентабельности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предприятий, действующих на низшем иерархическом уровне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сякая финансово-промышленная группа — подсистема рыночной экономики, охватывающая эти два уровня счетоводства, сопровождающего производство и распределение продукции и услуг в обществе, вне зависимости от того, оформлена ФПГ юридически как некая структура, или существует де-факто без юридического оформления. 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Всякое счетоводство без производства — ноль без палочки, но счетоводство банковской системы — довлеет над производством, поскольку производство не может обойтись без счетоводства в условиях рыночной экономики и товарно-денежного </w:t>
      </w:r>
      <w:r>
        <w:rPr>
          <w:i/>
          <w:iCs/>
          <w:sz w:val="22"/>
          <w:szCs w:val="22"/>
          <w:u w:val="single"/>
        </w:rPr>
        <w:t>обмена</w:t>
      </w:r>
      <w:r>
        <w:rPr>
          <w:i/>
          <w:iCs/>
          <w:sz w:val="22"/>
          <w:szCs w:val="22"/>
        </w:rPr>
        <w:t xml:space="preserve"> (а не отношений)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Это соотношение открывает три возможных пути развертывания </w:t>
      </w:r>
      <w:r>
        <w:rPr>
          <w:sz w:val="22"/>
          <w:szCs w:val="22"/>
          <w:u w:val="single"/>
        </w:rPr>
        <w:t>финансово-промышленной группы де-факто: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1. Предприятия счетоводства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низшего уровня создают фонд совместного пользования на оговоренных ими условиях, чем порождают собственное счетоводство высшего, по отношению к ним, иерархического уровня и образуют собой финансово-промышленную группу де-факто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2. Предприятие счетоводства высшего уровня оказывает предприятиям счетоводства низшего уровня координационные (”своднические” по их существу) и консультационные услуги, сверх обычного счетоводства. В результате этого “сводничества” и квалифицированного консалтинга, возрастает качество управления и финансовая эффективность всей совокупности предприятий, участвующих в системе, а дополнительная прибыль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>, по соглашению или по умолчанию (т.е. рыночно), перераспределяется между участниками ФПГ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3. Предприятие или корпорация предприятий счетоводства высшего уровня ведет счетоводство так, что попадающие в этот процесс предприятия счетоводства низшего уровня имеют склонность разоряться без финансовой подпитки со стороны доминирующих в платежеспособности предприятий, занятых заведомо прибыльным счетоводством на высшем уровне этой двухуровневой системы. В этом варианте, предприятия счетоводства низшего уровня оказываются на положении финансовых невольников, рабов по отношению к вышестоящим счетоводам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Не трудно заметить, что первый и второй способ сочетаются, взаимно дополняя друг друга; третий — </w:t>
      </w:r>
      <w:r>
        <w:rPr>
          <w:i/>
          <w:iCs/>
          <w:sz w:val="22"/>
          <w:szCs w:val="22"/>
        </w:rPr>
        <w:t>не сочетается устойчиво</w:t>
      </w:r>
      <w:r>
        <w:rPr>
          <w:sz w:val="22"/>
          <w:szCs w:val="22"/>
        </w:rPr>
        <w:t xml:space="preserve"> ни с одним из них, поскольку банковскую прибыль проще делать ростовщичеством, а оплата деятельности персонала по консалтингу и координации — влечёт недополучение </w:t>
      </w:r>
      <w:r>
        <w:rPr>
          <w:i/>
          <w:iCs/>
          <w:sz w:val="22"/>
          <w:szCs w:val="22"/>
          <w:u w:val="single"/>
        </w:rPr>
        <w:t>ростовщической прибыли по сравнению с уровнем прибыли у ростовщиков конкурентов</w:t>
      </w:r>
      <w:r>
        <w:rPr>
          <w:sz w:val="22"/>
          <w:szCs w:val="22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не зависимости от способа образования </w:t>
      </w:r>
      <w:r>
        <w:rPr>
          <w:sz w:val="22"/>
          <w:szCs w:val="22"/>
          <w:u w:val="single"/>
        </w:rPr>
        <w:t>финансово-промышленной группы де-факто</w:t>
      </w:r>
      <w:r>
        <w:rPr>
          <w:sz w:val="22"/>
          <w:szCs w:val="22"/>
        </w:rPr>
        <w:t>, в дальнейшем перед всякой ФПГ открыты возможности существования в диапазоне: от распада до развития во многоотраслевой концерн,  переваливший порог самодостаточности производства и потребления производимой в нём продукции при смене поколений в обществе. Что конкретно произойдет с ФПГ, определяется концепцией общественных отношений людей, соответственно которой протекает производство и распределение продукции ФПГ среди её персонала и воспроизводство квалификации в ФПГ при смене поколений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При таком взгляде, экономика региональной цивилизации Запада — </w:t>
      </w:r>
      <w:r>
        <w:rPr>
          <w:sz w:val="22"/>
          <w:szCs w:val="22"/>
          <w:u w:val="single"/>
        </w:rPr>
        <w:t>ФПГ де-факто</w:t>
      </w:r>
      <w:r>
        <w:rPr>
          <w:sz w:val="22"/>
          <w:szCs w:val="22"/>
        </w:rPr>
        <w:t xml:space="preserve">, возникшая по третьему способу. В ней господствует банковский капитал, чье доминирование в системе финансово-экономических отношений в своей основе имеет ростовщичество, представляющее собой на Западе </w:t>
      </w:r>
      <w:r>
        <w:rPr>
          <w:i/>
          <w:iCs/>
          <w:sz w:val="22"/>
          <w:szCs w:val="22"/>
        </w:rPr>
        <w:t>узаконенное</w:t>
      </w:r>
      <w:r>
        <w:rPr>
          <w:i/>
          <w:iCs/>
          <w:sz w:val="22"/>
          <w:szCs w:val="22"/>
          <w:u w:val="single"/>
        </w:rPr>
        <w:t xml:space="preserve"> воровство</w:t>
      </w:r>
      <w:r>
        <w:rPr>
          <w:sz w:val="22"/>
          <w:szCs w:val="22"/>
          <w:u w:val="single"/>
        </w:rPr>
        <w:t xml:space="preserve"> в процессе счетоводства</w:t>
      </w:r>
      <w:r>
        <w:rPr>
          <w:sz w:val="22"/>
          <w:szCs w:val="22"/>
        </w:rPr>
        <w:t xml:space="preserve">; экономика региональной цивилизации Юго-Восточной Азии при технико-технологическом лидерстве Японии (глобальном, что говорит о сравнительной макроэкономической эффективности) — также </w:t>
      </w:r>
      <w:r>
        <w:rPr>
          <w:sz w:val="22"/>
          <w:szCs w:val="22"/>
          <w:u w:val="single"/>
        </w:rPr>
        <w:t>ФПГ де-факто</w:t>
      </w:r>
      <w:r>
        <w:rPr>
          <w:sz w:val="22"/>
          <w:szCs w:val="22"/>
        </w:rPr>
        <w:t>, возникшая путем сочетания первого и второго способов.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Если без опьянения иллюзиями смотреть на общественные и финансово-экономические процессы на территории СССР, </w:t>
      </w:r>
      <w:r>
        <w:rPr>
          <w:i/>
          <w:iCs/>
          <w:sz w:val="22"/>
          <w:szCs w:val="22"/>
          <w:u w:val="single"/>
        </w:rPr>
        <w:t>разваленного “интеллигентной” и партийной</w:t>
      </w:r>
      <w:r>
        <w:rPr>
          <w:i/>
          <w:iCs/>
          <w:sz w:val="22"/>
          <w:szCs w:val="22"/>
        </w:rPr>
        <w:t xml:space="preserve"> “элитой” безо всяких к тому непреодолимых предпосылок, то это — вовлечение его производственных мощностей в западную </w:t>
      </w:r>
      <w:r>
        <w:rPr>
          <w:i/>
          <w:iCs/>
          <w:sz w:val="22"/>
          <w:szCs w:val="22"/>
          <w:u w:val="single"/>
        </w:rPr>
        <w:t>ФПГ де-факто</w:t>
      </w:r>
      <w:r>
        <w:rPr>
          <w:i/>
          <w:iCs/>
          <w:sz w:val="22"/>
          <w:szCs w:val="22"/>
        </w:rPr>
        <w:t xml:space="preserve">, осуществляемое третьим из описанных способов: путем безудержного ростовщичества зарубежных банков, доморощенных коммерческих банков (ростовщической шпаны — при глобальном уровне рассмотрения процессов)  и Центробанка нынешней государственности. 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Поскольку благонамеренные реформаторы не понимают различия этих трех путей развертывания финансово-промышленных групп, то все попытки организовать в пределах российской экономики ФПГ протекают как создание </w:t>
      </w:r>
      <w:r>
        <w:rPr>
          <w:i/>
          <w:iCs/>
          <w:sz w:val="22"/>
          <w:szCs w:val="22"/>
          <w:u w:val="single"/>
        </w:rPr>
        <w:t>ФПГ де-юре</w:t>
      </w:r>
      <w:r>
        <w:rPr>
          <w:i/>
          <w:iCs/>
          <w:sz w:val="22"/>
          <w:szCs w:val="22"/>
        </w:rPr>
        <w:t xml:space="preserve">, и разрушаются де-факто процессом вовлечения российских хозяйствующих субъектов в западную </w:t>
      </w:r>
      <w:r>
        <w:rPr>
          <w:i/>
          <w:iCs/>
          <w:sz w:val="22"/>
          <w:szCs w:val="22"/>
          <w:u w:val="single"/>
        </w:rPr>
        <w:t>ФПГ де-факто</w:t>
      </w:r>
      <w:r>
        <w:rPr>
          <w:i/>
          <w:iCs/>
          <w:sz w:val="22"/>
          <w:szCs w:val="22"/>
        </w:rPr>
        <w:t xml:space="preserve">. Происходит это не само собой и не случайно в неуправляемой “стихии” рыночной саморегуляции, а соответственно целям хозяев Запада как социальной системы и на </w:t>
      </w:r>
      <w:r>
        <w:rPr>
          <w:i/>
          <w:iCs/>
          <w:sz w:val="22"/>
          <w:szCs w:val="22"/>
          <w:u w:val="single"/>
        </w:rPr>
        <w:t>диктаторски</w:t>
      </w:r>
      <w:r>
        <w:rPr>
          <w:i/>
          <w:iCs/>
          <w:sz w:val="22"/>
          <w:szCs w:val="22"/>
        </w:rPr>
        <w:t xml:space="preserve"> определяемых ими условиях вступления в эту ФПГ новой рабской силы, закабаленной заведомо и предумышленно неоплатными долгами, порождаемыми в обществе ростовщичеством. То обстоятельство, что в России большинству непонятно, кто и как диктаторски управляет этим процессом, не уничтожает процесса тиранического управления, как такового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Участие в этом процессе на положении финансовых невольников, как видно из материалов совещания по созданию ФПГ « . . . . », не устраивает её предполагаемых участников, намеревающихся создать </w:t>
      </w:r>
      <w:r>
        <w:rPr>
          <w:sz w:val="22"/>
          <w:szCs w:val="22"/>
          <w:u w:val="single"/>
        </w:rPr>
        <w:t>ФПГ де-факто</w:t>
      </w:r>
      <w:r>
        <w:rPr>
          <w:sz w:val="22"/>
          <w:szCs w:val="22"/>
        </w:rPr>
        <w:t xml:space="preserve">. Но противостоять этому процессу, а тем более эффективно выйти из него, возможно только запустив процесс развертывания </w:t>
      </w:r>
      <w:r>
        <w:rPr>
          <w:sz w:val="22"/>
          <w:szCs w:val="22"/>
          <w:u w:val="single"/>
        </w:rPr>
        <w:t>ФПГ де-факто</w:t>
      </w:r>
      <w:r>
        <w:rPr>
          <w:sz w:val="22"/>
          <w:szCs w:val="22"/>
        </w:rPr>
        <w:t>, сочетая первый и второй способы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Соответственно первому способу, возможны два пути его осуществления: либо вовлечь в ФПГ сторонние банки, в которых участники ФПГ « . . . . » уже держат свои финансовые ресурсы, что </w:t>
      </w:r>
      <w:r>
        <w:rPr>
          <w:sz w:val="22"/>
          <w:szCs w:val="22"/>
          <w:u w:val="single"/>
        </w:rPr>
        <w:t>в настоящее время</w:t>
      </w:r>
      <w:r>
        <w:rPr>
          <w:sz w:val="22"/>
          <w:szCs w:val="22"/>
        </w:rPr>
        <w:t xml:space="preserve"> представляется в значительной мере бесперспективным, поскольку большинство банков участвует </w:t>
      </w:r>
      <w:r>
        <w:rPr>
          <w:sz w:val="22"/>
          <w:szCs w:val="22"/>
          <w:u w:val="single"/>
        </w:rPr>
        <w:t>на правах ростовщической шпаны</w:t>
      </w:r>
      <w:r>
        <w:rPr>
          <w:sz w:val="22"/>
          <w:szCs w:val="22"/>
        </w:rPr>
        <w:t xml:space="preserve"> в вовлечении производственных мощностей России в ФПГ Запада по третьему способу; либо участникам ФПГ « . . . . » следует перевести свои средства в банк « . . . . », который должен обеспечить эффективное управление ими в интересах ФПГ в целом. В противном случае ФПГ не сможет управлять совокупным фондом своих финансовых ресурсов и рассыплется де-факто, как и прочие создававшиеся в последние годы ФПГ де-юре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Чтобы сочетать первый способ со вторым, кроме подготовки управленческих кадров, в составе ФПГ необходимо иметь </w:t>
      </w:r>
      <w:r>
        <w:rPr>
          <w:i/>
          <w:iCs/>
          <w:sz w:val="22"/>
          <w:szCs w:val="22"/>
        </w:rPr>
        <w:t>центр информационной поддержки управления</w:t>
      </w:r>
      <w:r>
        <w:rPr>
          <w:sz w:val="22"/>
          <w:szCs w:val="22"/>
        </w:rPr>
        <w:t xml:space="preserve">. Он должен быть держателем системы стандартов разного назначения, используемых на предприятиях ФПГ, а кроме того — держателем системы </w:t>
      </w:r>
      <w:r>
        <w:rPr>
          <w:i/>
          <w:iCs/>
          <w:sz w:val="22"/>
          <w:szCs w:val="22"/>
        </w:rPr>
        <w:t>адресов владельцев и разработчиков</w:t>
      </w:r>
      <w:r>
        <w:rPr>
          <w:sz w:val="22"/>
          <w:szCs w:val="22"/>
        </w:rPr>
        <w:t xml:space="preserve"> прикладной научной и технико-технологической информации, “ноу-хау” и т.п., необходимого для совершенствования производства и продукции предприятий участников ФПГ. Этот же центр должен быть держателем </w:t>
      </w:r>
      <w:r>
        <w:rPr>
          <w:i/>
          <w:iCs/>
          <w:sz w:val="22"/>
          <w:szCs w:val="22"/>
        </w:rPr>
        <w:t>стандартной для ФПГ</w:t>
      </w:r>
      <w:r>
        <w:rPr>
          <w:sz w:val="22"/>
          <w:szCs w:val="22"/>
        </w:rPr>
        <w:t xml:space="preserve"> системы сбора и обработки финансово-экономической информации, на основе которой экспертно-аналитическое подразделение центра информационной поддержки управления ведет моделирование развития ФПГ и выбор вариантов управления и координации деятельности участников, для утверждения их руководством ФПГ в качестве стратегии её развития.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Именно для обеспечения согласованности и взаимопонимания в работе персонала этого информационного центра и директоратов входящих в ФПГ предприятий, </w:t>
      </w:r>
      <w:r>
        <w:rPr>
          <w:i/>
          <w:iCs/>
          <w:sz w:val="22"/>
          <w:szCs w:val="22"/>
          <w:u w:val="single"/>
        </w:rPr>
        <w:t>самостоятельной выработки единства определенных мнений в ФПГ по одним и тем же вопросам на основе общей всем информации</w:t>
      </w:r>
      <w:r>
        <w:rPr>
          <w:i/>
          <w:iCs/>
          <w:sz w:val="22"/>
          <w:szCs w:val="22"/>
        </w:rPr>
        <w:t xml:space="preserve"> и необходима собственная система подготовки управленческих кадров ФПГ, с обоснования необходимости которой начат настоящий документ, и которая должна учить </w:t>
      </w:r>
      <w:r>
        <w:rPr>
          <w:i/>
          <w:iCs/>
          <w:sz w:val="22"/>
          <w:szCs w:val="22"/>
          <w:u w:val="single"/>
        </w:rPr>
        <w:t xml:space="preserve">освоению </w:t>
      </w:r>
      <w:r>
        <w:rPr>
          <w:i/>
          <w:iCs/>
          <w:sz w:val="22"/>
          <w:szCs w:val="22"/>
        </w:rPr>
        <w:t>МЕТОДОЛОГИИ  УПРАВЛЕНИЯ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Поскольку тематика с которой имеют дело в процессе работы персонал </w:t>
      </w:r>
      <w:r>
        <w:rPr>
          <w:i/>
          <w:iCs/>
          <w:sz w:val="22"/>
          <w:szCs w:val="22"/>
        </w:rPr>
        <w:t>центра информационной поддержки управления</w:t>
      </w:r>
      <w:r>
        <w:rPr>
          <w:sz w:val="22"/>
          <w:szCs w:val="22"/>
        </w:rPr>
        <w:t xml:space="preserve"> и директораты предприятий, входящих в ФПГ, весьма разнообразна, то это приводит к пониманию ещё одной причины, по которой не следует обращаться за помощью в создании кадрового корпуса управленцев к классической системе финансово-экономического образования. Она построена в отрыве от знания реальных технологий и продукции, управление которыми есть управление научным, технико-технологическим и потребительским процессом. Финансово-экономическое же образование построено вокруг оторванного от жизни словоблудия метрологически несостоятельной “полит</w:t>
        <w:softHyphen/>
        <w:t xml:space="preserve">экономии”, бухгалтерского, </w:t>
      </w:r>
      <w:r>
        <w:rPr>
          <w:i/>
          <w:iCs/>
          <w:sz w:val="22"/>
          <w:szCs w:val="22"/>
        </w:rPr>
        <w:t>финан</w:t>
        <w:softHyphen/>
        <w:softHyphen/>
        <w:t>сового по его существу,</w:t>
      </w:r>
      <w:r>
        <w:rPr>
          <w:sz w:val="22"/>
          <w:szCs w:val="22"/>
        </w:rPr>
        <w:t xml:space="preserve"> учета и законодательства о хозяйственной деятельности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Специалист, имеющий прикладное производственное базовое образование, как правило владеет математическим аппаратом в объеме программы вуза. Счетоводство-бухгалтерия — четыре действия арифметики в отношении чисел на счетах разного функционального назначения. Счета в пределах предприятия образуют систему, описываемую </w:t>
      </w:r>
      <w:r>
        <w:rPr>
          <w:i/>
          <w:iCs/>
          <w:sz w:val="22"/>
          <w:szCs w:val="22"/>
        </w:rPr>
        <w:t>Планом счетов бухгалтерского учета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5"/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 xml:space="preserve">То, что называется </w:t>
      </w:r>
      <w:r>
        <w:rPr>
          <w:i/>
          <w:iCs/>
          <w:sz w:val="22"/>
          <w:szCs w:val="22"/>
        </w:rPr>
        <w:t xml:space="preserve">бухгалтерская проводка, — </w:t>
      </w:r>
      <w:r>
        <w:rPr>
          <w:sz w:val="22"/>
          <w:szCs w:val="22"/>
        </w:rPr>
        <w:t xml:space="preserve">перемещение сумм со счета на счет — является финансовым аналогом правил Кирхгофа, известных из главы “Электричество” школьного учебника физики: сколько снято с одного счета в плане счетов — столько должно записать на какой-то другой счет в том же плане счетов предприятия. Единственное исключение на низшем иерархическом уровне — расчетный счет в банке, через который производятся расчеты с  партнерами по хозяйственной деятельности. Но и в банковской системе — то же самое: если со счета одного предприятия списана какая-то сумма, то </w:t>
      </w:r>
      <w:r>
        <w:rPr>
          <w:sz w:val="22"/>
          <w:szCs w:val="22"/>
          <w:u w:val="single"/>
        </w:rPr>
        <w:t>она же</w:t>
      </w:r>
      <w:r>
        <w:rPr>
          <w:sz w:val="22"/>
          <w:szCs w:val="22"/>
        </w:rPr>
        <w:t xml:space="preserve"> должна появиться на счету какого-то другого предприятия, возможно что в другом банке, но всё равно действующем в общей всем кредитно-финансовой системе. На высшем иерархическом уровне счетоводства тоже есть «счет исключение» — счет, через который производится эмиссия и изъятие из оборота финансов. Кредитование под процент — посягательство по умолчанию на нарушение «закона сохранения финансов на счетах», сопровождаемое опережающим, </w:t>
      </w:r>
      <w:r>
        <w:rPr>
          <w:i/>
          <w:iCs/>
          <w:sz w:val="22"/>
          <w:szCs w:val="22"/>
        </w:rPr>
        <w:t xml:space="preserve">по сравнению с темпами роста </w:t>
      </w:r>
      <w:r>
        <w:rPr>
          <w:i/>
          <w:iCs/>
          <w:sz w:val="22"/>
          <w:szCs w:val="22"/>
          <w:u w:val="single"/>
        </w:rPr>
        <w:t>всего спектра производства</w:t>
      </w:r>
      <w:r>
        <w:rPr>
          <w:i/>
          <w:iCs/>
          <w:sz w:val="22"/>
          <w:szCs w:val="22"/>
        </w:rPr>
        <w:t xml:space="preserve"> в неизменных </w:t>
      </w:r>
      <w:r>
        <w:rPr>
          <w:i/>
          <w:iCs/>
          <w:sz w:val="22"/>
          <w:szCs w:val="22"/>
          <w:u w:val="single"/>
        </w:rPr>
        <w:t>базовых ценах</w:t>
      </w:r>
      <w:r>
        <w:rPr>
          <w:sz w:val="22"/>
          <w:szCs w:val="22"/>
        </w:rPr>
        <w:t>, ростом цен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Это обстоятельство позволяет утверждать, что освоение счетоводства специалистом-управленцем, имеющим базовое технико-технологическое образование, — не представляет принципиальных трудностей. Любой нормальный человек, имеющий образование среднее и выше, способен понять функциональную нагрузку каждого из счетов в </w:t>
      </w:r>
      <w:r>
        <w:rPr>
          <w:i/>
          <w:iCs/>
          <w:sz w:val="22"/>
          <w:szCs w:val="22"/>
        </w:rPr>
        <w:t>Плане счетов бухгалтерского учета</w:t>
      </w:r>
      <w:r>
        <w:rPr>
          <w:sz w:val="22"/>
          <w:szCs w:val="22"/>
        </w:rPr>
        <w:t xml:space="preserve"> и правомочность одних и запретность других бухгалтерских проводок на уровне, позволяющем видеть </w:t>
      </w:r>
      <w:r>
        <w:rPr>
          <w:i/>
          <w:iCs/>
          <w:sz w:val="22"/>
          <w:szCs w:val="22"/>
        </w:rPr>
        <w:t>финансовую меру</w:t>
      </w:r>
      <w:r>
        <w:rPr>
          <w:sz w:val="22"/>
          <w:szCs w:val="22"/>
        </w:rPr>
        <w:t xml:space="preserve">  реальных экономических производственно-потребительских процессов как в пределах своего предприятия, так и в пределах любой макроэкономической системы, начиная от региональной ФПГ и кончая глобальным хозяйством человечества. Это так, даже если он не будет готов к высококвалифицированному исполнению профессиональных обязанностей бухгалтера: практически каждого можно научить водить автомобиль, но не каждый в состоянии выиграть авторалли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То же касается и законодательства о хозяйственной и финансовой деятельности. Человек, обладающий способностью сопоставлять статьи законодательства с реальной жизнью, не обязательно профессиональный юрист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казанное не означает, что в ФПГ следует отказаться от услуг профессиональных высококвалифицированных бухгалтеров и юристов, владеющих “тонкостями” и двусмысленностями законодательства. Но не из них следует готовить высший административный персонал ФПГ, на котором лежит задача управления технологиями и производимой и потребляемой продукцией, которые только описываются финансовыми документами  с оглядкой на действующее законодательство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Счетоводческая и юридическая грамотность для специалистов, которые и не владея ею выполняют управленческие обязанности технико-технологического характера на </w:t>
      </w:r>
      <w:r>
        <w:rPr>
          <w:i/>
          <w:iCs/>
          <w:sz w:val="22"/>
          <w:szCs w:val="22"/>
          <w:u w:val="single"/>
        </w:rPr>
        <w:t>производственных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приятиях, — только средство, позволяющее им </w:t>
      </w:r>
      <w:r>
        <w:rPr>
          <w:i/>
          <w:iCs/>
          <w:sz w:val="22"/>
          <w:szCs w:val="22"/>
        </w:rPr>
        <w:t xml:space="preserve">слить </w:t>
      </w:r>
      <w:r>
        <w:rPr>
          <w:sz w:val="22"/>
          <w:szCs w:val="22"/>
        </w:rPr>
        <w:t xml:space="preserve">зоны своей управленческой ответственности в целостную ФПГ, если они </w:t>
      </w:r>
      <w:r>
        <w:rPr>
          <w:i/>
          <w:iCs/>
          <w:sz w:val="22"/>
          <w:szCs w:val="22"/>
        </w:rPr>
        <w:t>действительно желают</w:t>
      </w:r>
      <w:r>
        <w:rPr>
          <w:sz w:val="22"/>
          <w:szCs w:val="22"/>
        </w:rPr>
        <w:t xml:space="preserve"> сотрудничать в </w:t>
      </w:r>
      <w:r>
        <w:rPr>
          <w:sz w:val="22"/>
          <w:szCs w:val="22"/>
          <w:u w:val="single"/>
        </w:rPr>
        <w:t>ФПГ де-факто</w:t>
      </w:r>
      <w:r>
        <w:rPr>
          <w:sz w:val="22"/>
          <w:szCs w:val="22"/>
        </w:rPr>
        <w:t xml:space="preserve">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При попытке организации единства управления в ФПГ на основе кадровой базы, получившей финансово-счетоводческое и юридическое образование, в силу их некомпетентности в технико-технологических вопросах, определяющих суть производства, ФПГ неизбежно сваливается в паразитизм голого ростовщического счетоводства на производстве и биосфере, как это имеет место в ФПГ - экономике Западной региональной цивилизации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Если ФПГ существует де-факто, то де-факто существуют её внутренний рынок и внешний по отношений к ней рынок. На внутреннем её рынке преобладают технологически преемственные продуктопотоки между предприятиями ФПГ, далеко не все из которых выходят на внешний по отношению к ФПГ рынок с </w:t>
      </w:r>
      <w:r>
        <w:rPr>
          <w:i/>
          <w:iCs/>
          <w:sz w:val="22"/>
          <w:szCs w:val="22"/>
        </w:rPr>
        <w:t xml:space="preserve">конечной в технологических цепочках ФПГ </w:t>
      </w:r>
      <w:r>
        <w:rPr>
          <w:sz w:val="22"/>
          <w:szCs w:val="22"/>
        </w:rPr>
        <w:t>продукцией, потребляемой предприятиями, не принадлежащими к ФПГ, а так же непосредственно семьями, составляющими общество. Кроме того, некоторая доля продукции, необходимой в собственном производстве ФПГ, приобретается её предприятиями на внешнем по отношению к ФПГ рынке у сторонних поставщиков.</w:t>
      </w:r>
    </w:p>
    <w:p>
      <w:pPr>
        <w:pStyle w:val="Normal"/>
        <w:tabs>
          <w:tab w:val="clear" w:pos="720"/>
          <w:tab w:val="decimal" w:pos="284" w:leader="none"/>
          <w:tab w:val="left" w:pos="567" w:leader="none"/>
          <w:tab w:val="decimal" w:pos="851" w:leader="none"/>
          <w:tab w:val="left" w:pos="1134" w:leader="none"/>
          <w:tab w:val="left" w:pos="1276" w:leader="none"/>
          <w:tab w:val="left" w:pos="5670" w:leader="none"/>
        </w:tabs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ФПГ может развалиться как под воздействием процессов, протекающих на её внутреннем рынке, так и под воздействием процессов, протекающих на внешнем по отношению к ней рынке. При этом многие из предприятий, входящих в ФПГ, могут понести разного рода ущерб вплоть до банкротства и ликвидации со всеми неприятными для персонала последствиями; причем этот процесс может носить лавинообразный характер, завершающийся гибелью самой ФПГ.</w:t>
      </w:r>
    </w:p>
    <w:p>
      <w:pPr>
        <w:pStyle w:val="Normal"/>
        <w:tabs>
          <w:tab w:val="clear" w:pos="720"/>
          <w:tab w:val="decimal" w:pos="284" w:leader="none"/>
          <w:tab w:val="left" w:pos="567" w:leader="none"/>
          <w:tab w:val="decimal" w:pos="851" w:leader="none"/>
          <w:tab w:val="left" w:pos="1134" w:leader="none"/>
          <w:tab w:val="left" w:pos="1276" w:leader="none"/>
          <w:tab w:val="left" w:pos="5670" w:leader="none"/>
        </w:tabs>
        <w:ind w:firstLine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Это означает, что ФПГ должна иметь систему управления своим внутренним рынком и систему защиты своих участников от неприятностей, возникающих на внешнем по отношению к ней рынке: иными словами, в ней должна действовать эффективная система защиты финансовой безопасности каждого из её участников, в противном случае ФПГ развалится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По отношению к ФПГ существуют входной прейскурант, определяющий расходы её предприятий при покупки продукции у сторонних поставщиков; и выходной прейскурант, определяющий доходы её предприятий при продаже продукции сторонним потребителям. Эти прейскуранты — внешние по отношению  к ФПГ факторы, которые определяют её совокупную прибыль (или убытки) при определенном объеме производства и распределении продукции по рынкам. И эта совокупная корпоративная сумма в качестве частных прибылей и убытков, распределяется по предприятиям участникам ФПГ, в зависимости от </w:t>
      </w:r>
      <w:r>
        <w:rPr>
          <w:i/>
          <w:iCs/>
          <w:sz w:val="22"/>
          <w:szCs w:val="22"/>
          <w:u w:val="single"/>
        </w:rPr>
        <w:t>промежуточных прейскурантов</w:t>
      </w:r>
      <w:r>
        <w:rPr>
          <w:sz w:val="22"/>
          <w:szCs w:val="22"/>
        </w:rPr>
        <w:t xml:space="preserve"> на промежуточные продукты в технологической преемственности взаимных поставок в пределах ФПГ. Причем промежуточные прейскуранты в открытых рыночных системах — также внешние неподконтрольные ФПГ факторы. Но колебания цен промежуточных прейскурантов в процессе деятельности ФПГ, изменяет рентабельность предприятий вдоль цепочки технологической преемственности продуктопотоков внутри ФПГ. Это означает, что возможны такие соотношения цен входного и выходного прейскурантов </w:t>
      </w:r>
      <w:r>
        <w:rPr>
          <w:i/>
          <w:iCs/>
          <w:sz w:val="22"/>
          <w:szCs w:val="22"/>
        </w:rPr>
        <w:t>каждого из предприятий</w:t>
      </w:r>
      <w:r>
        <w:rPr>
          <w:sz w:val="22"/>
          <w:szCs w:val="22"/>
        </w:rPr>
        <w:t xml:space="preserve"> в пределах ФПГ, что его производство утратит рентабельность. И если, рентабельность производства не будет восстановлена за счет перераспределения совокупной прибыли ФПГ, то нерентабельное, по не зависящим от него причинам, предприятие выпадет из цепочки технологической преемственности в пределах ФПГ. В последствии его крах может вызвать и крах других предприятий в этой цепочке технологической преемственности, которые некогда не захотели поделиться с первым банкротом своими сверхприбылями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То есть система финансовой безопасности ФПГ должна включать в себя систему анализа балансов обмена продукцией и финансами как </w:t>
      </w:r>
      <w:r>
        <w:rPr>
          <w:i/>
          <w:iCs/>
          <w:sz w:val="22"/>
          <w:szCs w:val="22"/>
          <w:u w:val="single"/>
        </w:rPr>
        <w:t>исключительно  между участниками ФПГ</w:t>
      </w:r>
      <w:r>
        <w:rPr>
          <w:i/>
          <w:iCs/>
          <w:sz w:val="22"/>
          <w:szCs w:val="22"/>
        </w:rPr>
        <w:t>, так и между участниками ФПГ и их сторонними партнерами. А на основе анализа балансов должна действовать система дотирования и субсидирования производства и его реконструкции у некоторых участников ФПГ за счет перераспределения в ней совокупной прибыли</w:t>
      </w:r>
      <w:r>
        <w:rPr>
          <w:rStyle w:val="FootnoteCharacters"/>
          <w:rStyle w:val="FootnoteAnchor"/>
          <w:i/>
          <w:iCs/>
          <w:sz w:val="22"/>
          <w:szCs w:val="22"/>
        </w:rPr>
        <w:footnoteReference w:id="6"/>
      </w:r>
      <w:r>
        <w:rPr>
          <w:i/>
          <w:iCs/>
          <w:sz w:val="22"/>
          <w:szCs w:val="22"/>
        </w:rPr>
        <w:t xml:space="preserve">. 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Но обстановка, в которой действует ФПГ может быть усугублена тем обстоятельством, что кредитно-финансовая система государства неустойчива</w:t>
      </w:r>
      <w:r>
        <w:rPr>
          <w:rStyle w:val="FootnoteCharacters"/>
          <w:rStyle w:val="FootnoteAnchor"/>
          <w:sz w:val="22"/>
          <w:szCs w:val="22"/>
        </w:rPr>
        <w:footnoteReference w:id="7"/>
      </w:r>
      <w:r>
        <w:rPr>
          <w:sz w:val="22"/>
          <w:szCs w:val="22"/>
        </w:rPr>
        <w:t xml:space="preserve">, по какой причине пользование ею ведет к распаду ФПГ и других макроэкономических систем вследствие непредсказуемых колебаний относительной платежеспособности и доходов одних групп физических и юридических лиц по отношению к другим, что в итоге уничтожает платежеспособный спрос </w:t>
      </w:r>
      <w:r>
        <w:rPr>
          <w:i/>
          <w:iCs/>
          <w:sz w:val="22"/>
          <w:szCs w:val="22"/>
        </w:rPr>
        <w:t>большинства</w:t>
      </w:r>
      <w:r>
        <w:rPr>
          <w:sz w:val="22"/>
          <w:szCs w:val="22"/>
        </w:rPr>
        <w:t>:  как фирм-произво</w:t>
        <w:softHyphen/>
        <w:t>дите</w:t>
        <w:softHyphen/>
        <w:t>лей продукции, так и населения - потребителя продукции.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Такой общий финансово-экономический фон приводит к необходимости создания в ФПГ по существу своей кредитно-финансовой системы: 1) параллельного государственному средства платежа (возможно, что без его юридического оформления в качестве такового), системы параллельных цен на основе параллельного средства платежа, и системы конвертирования государственных средств платежа в параллельные и обратно с заведомо положительным сальдо конвертации в пользу ФПГ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>Есть одно мало известное обстоятельство, связанное с крахом «Тверьуниверсалбанка». В 1994 г. средства массовой информации рекламировали вексель «Тверь</w:t>
        <w:softHyphen/>
        <w:t>универсал</w:t>
        <w:softHyphen/>
        <w:t xml:space="preserve">банка», предлагая его в качестве </w:t>
      </w:r>
      <w:r>
        <w:rPr>
          <w:i/>
          <w:iCs/>
          <w:sz w:val="22"/>
          <w:szCs w:val="22"/>
          <w:u w:val="single"/>
        </w:rPr>
        <w:t>средства платежа</w:t>
      </w:r>
      <w:r>
        <w:rPr>
          <w:sz w:val="22"/>
          <w:szCs w:val="22"/>
        </w:rPr>
        <w:t xml:space="preserve"> при взаимных расчетах предприятиям  России. То есть «Тверь</w:t>
        <w:softHyphen/>
        <w:t xml:space="preserve">универсалбанк» создал по существу </w:t>
      </w:r>
      <w:r>
        <w:rPr>
          <w:i/>
          <w:iCs/>
          <w:sz w:val="22"/>
          <w:szCs w:val="22"/>
          <w:u w:val="single"/>
        </w:rPr>
        <w:t>деньги</w:t>
      </w:r>
      <w:r>
        <w:rPr>
          <w:sz w:val="22"/>
          <w:szCs w:val="22"/>
        </w:rPr>
        <w:t>, параллельные государственному рублю. Тогда же «Тверьуниверсалбанк» возглавил Н.И.Рыж</w:t>
        <w:softHyphen/>
        <w:t xml:space="preserve">ков, бывший не только Предсовмина СССР, но ещё ранее прошедший через пост Зампредгосплана СССР. Поскольку была надежда, что </w:t>
      </w:r>
      <w:r>
        <w:rPr>
          <w:sz w:val="22"/>
          <w:szCs w:val="22"/>
          <w:u w:val="single"/>
        </w:rPr>
        <w:t>жизненный опыт Н.И.Рыж</w:t>
        <w:softHyphen/>
        <w:t>ко</w:t>
        <w:softHyphen/>
        <w:t>ва позволяет ему понимать существо проблем и возможности их решения</w:t>
      </w:r>
      <w:r>
        <w:rPr>
          <w:sz w:val="22"/>
          <w:szCs w:val="22"/>
        </w:rPr>
        <w:t>, осенью 1994 г. в «Тверь</w:t>
        <w:softHyphen/>
        <w:t>универ</w:t>
        <w:softHyphen/>
        <w:t xml:space="preserve">салбанк», на его имя, было предано письмо и аналитическая разработка о развертывании ФПГ путем сочетания первого и второго способа, благо уже </w:t>
      </w:r>
      <w:r>
        <w:rPr>
          <w:i/>
          <w:iCs/>
          <w:sz w:val="22"/>
          <w:szCs w:val="22"/>
          <w:u w:val="single"/>
        </w:rPr>
        <w:t>узаконенное существование</w:t>
      </w:r>
      <w:r>
        <w:rPr>
          <w:sz w:val="22"/>
          <w:szCs w:val="22"/>
        </w:rPr>
        <w:t xml:space="preserve"> собственного параллельного рублю средства платежа упрощало построение системы финансовой безопасности ФПГ. Но письмо осталось без ответа и без видимых в то время последствий. Однако последствия имели место: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Существование в России параллельного рублю, альтернативного средства платежа не подконтрольного хозяевам ростовщической корпорации, неуместно в концепции вовлечения производственных мощностей России в </w:t>
      </w:r>
      <w:r>
        <w:rPr>
          <w:i/>
          <w:iCs/>
          <w:sz w:val="22"/>
          <w:szCs w:val="22"/>
          <w:u w:val="single"/>
        </w:rPr>
        <w:t>ФПГ де-факто</w:t>
      </w:r>
      <w:r>
        <w:rPr>
          <w:i/>
          <w:iCs/>
          <w:sz w:val="22"/>
          <w:szCs w:val="22"/>
        </w:rPr>
        <w:t xml:space="preserve"> Запада, управляемой по третьему способу: конкуренты в самодержавном счетоводстве —  не</w:t>
      </w:r>
      <w:r>
        <w:rPr>
          <w:rFonts w:eastAsia="Times New Roman" w:cs="Times New Roman" w:ascii="Times New Roman" w:hAnsi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нужны...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Это означает, что вне зависимости от того, понимали это в «Тверьуниверсалбанке» или нет, но его руководство попало в положение, в котором следовало сделать выбор: либо ФПГ по первому способу в сочетании со вторым при осмысленном и общественно целесообразном счетоводстве «Тверьуниверсалбанка»; либо быть «Тверьуниверсалбанку» ростовщической шпаной в ФПГ Запада, управляемой по третьему способу при счетоводстве Ротшильдов и  прочих генералов мафии ростовщичества. 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>Положение обязывает... если положение, а равно и притязания, не обязывают к тому, что должно, то оно же и убивает.</w:t>
      </w:r>
      <w:r>
        <w:rPr>
          <w:sz w:val="22"/>
          <w:szCs w:val="22"/>
        </w:rPr>
        <w:t xml:space="preserve"> Это относится не только к “физическим”, но и к юридическим лицам, а также и к объектам и субъектам “большой политики”. Убивает не машина, сбившая беззаботного зеваку вне зоны перехода, а сама ситуация пересечения улицы вне зоны перехода. И должно выбирать, какими дорогами ходить.  </w:t>
      </w:r>
    </w:p>
    <w:p>
      <w:pPr>
        <w:pStyle w:val="Normal"/>
        <w:ind w:firstLine="340"/>
        <w:jc w:val="both"/>
        <w:rPr/>
      </w:pPr>
      <w:r>
        <w:rPr>
          <w:i/>
          <w:iCs/>
          <w:sz w:val="22"/>
          <w:szCs w:val="22"/>
        </w:rPr>
        <w:t xml:space="preserve">Избрав же путь, </w:t>
      </w:r>
      <w:r>
        <w:rPr>
          <w:i/>
          <w:iCs/>
          <w:sz w:val="22"/>
          <w:szCs w:val="22"/>
          <w:u w:val="single"/>
        </w:rPr>
        <w:t>следует придерживаться свойственных ему правил движения</w:t>
      </w:r>
      <w:r>
        <w:rPr>
          <w:i/>
          <w:iCs/>
          <w:sz w:val="22"/>
          <w:szCs w:val="22"/>
        </w:rPr>
        <w:t>.</w:t>
      </w:r>
    </w:p>
    <w:p>
      <w:pPr>
        <w:pStyle w:val="Normal"/>
        <w:ind w:firstLine="340"/>
        <w:jc w:val="both"/>
        <w:rPr/>
      </w:pPr>
      <w:r>
        <w:rPr>
          <w:sz w:val="22"/>
          <w:szCs w:val="22"/>
        </w:rPr>
        <w:t xml:space="preserve">Всё ранее изложенное — описание общей обстановки, в которой предстоит развернуть ФПГ, </w:t>
      </w:r>
      <w:r>
        <w:rPr>
          <w:i/>
          <w:iCs/>
          <w:sz w:val="22"/>
          <w:szCs w:val="22"/>
        </w:rPr>
        <w:t>при серьезном намерении это сделать</w:t>
      </w:r>
      <w:r>
        <w:rPr>
          <w:sz w:val="22"/>
          <w:szCs w:val="22"/>
        </w:rPr>
        <w:t>. Алгоритм развертывания ФПГ в последовательности действий представляется следующим: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59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98"/>
        <w:gridCol w:w="2252"/>
        <w:gridCol w:w="2142"/>
      </w:tblGrid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ервый поток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iCs/>
                <w:sz w:val="22"/>
                <w:szCs w:val="22"/>
              </w:rPr>
              <w:t>действий</w:t>
            </w:r>
          </w:p>
          <w:p>
            <w:pPr>
              <w:pStyle w:val="Normal"/>
              <w:ind w:firstLine="34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Второй поток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йстви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Третий поток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действий</w:t>
            </w:r>
          </w:p>
        </w:tc>
      </w:tr>
      <w:tr>
        <w:trPr>
          <w:trHeight w:val="40" w:hRule="atLeas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 Создание редакционно-издательской группы и подготовка документов и учебных пособий к публикации и принтерной распечатке для своего круга.</w:t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 Юридическая разработка вопроса о (...), обслуживающего ФПГ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. Проведение и поддержка в средствах массовой информации кампании по распространению информации, подрывающей возможности для деятельности по ростовщической концепции организации ФПГ.</w:t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. Выделение из редакционно-изда</w:t>
              <w:softHyphen/>
              <w:t>тель</w:t>
              <w:softHyphen/>
              <w:t xml:space="preserve">ской группы преподавательской группы и начало подготовки управленческого корпуса для нужд ФПГ. </w:t>
            </w:r>
          </w:p>
          <w:p>
            <w:pPr>
              <w:pStyle w:val="Normal"/>
              <w:ind w:firstLine="3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283" w:hanging="283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еремещение финансовых ре</w:t>
              <w:softHyphen/>
              <w:t>сурсов участников ФПГ в систе</w:t>
              <w:softHyphen/>
              <w:t xml:space="preserve">му банка 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« . . . . 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 Подготовка кадров и селекция сотрудников для центра информационной поддержки управления ФПГ.</w:t>
            </w:r>
          </w:p>
          <w:p>
            <w:pPr>
              <w:pStyle w:val="Normal"/>
              <w:ind w:firstLine="3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. Введение в обращение обособленного средства платежа для обслуживания нужд ФПГ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340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34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4. Функционирование и расширение ФПГ (экспансия в другие отрасли и регионы) в направлении достижения порога самодостаточности производства и потребления во многоотраслевом концерне на основе деятельности центра информационной поддержки управления ФПГ, который должен иметь стратегию развития ФПГ и обновлять её сообразно обстановке.</w:t>
      </w:r>
    </w:p>
    <w:p>
      <w:pPr>
        <w:pStyle w:val="Normal"/>
        <w:ind w:firstLine="340"/>
        <w:jc w:val="right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  <w:t>?????? 1996 ?.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40"/>
        <w:ind w:right="280" w:firstLine="340"/>
        <w:jc w:val="both"/>
        <w:rPr>
          <w:rFonts w:ascii="Decor" w:hAnsi="Decor" w:eastAsia="Decor" w:cs="Decor"/>
          <w:b/>
          <w:b/>
          <w:bCs/>
          <w:sz w:val="22"/>
          <w:szCs w:val="22"/>
        </w:rPr>
      </w:pPr>
      <w:r>
        <w:rPr>
          <w:rFonts w:eastAsia="Decor" w:cs="Decor" w:ascii="Decor" w:hAnsi="Decor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  <w:t>Эта же стратегия-алгоритм выхода из кризиса может быть использована и на уровне государственности Российской Федерации, конечно если политики прекратят должностную чехарду, предвыборные истерики и раскрутки эмоций в толпе, перестанут дурить людям головы, а кто не может работать, тот уйдет сам. В противном случае они сами себе и многим другим свернут шеи... Чтобы избежать этого и необходимо многое изменить в государственному правлении, а политикам и бизнесменами придерживаться при этом определенной самодисциплины.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40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footnotePr>
            <w:numFmt w:val="decimal"/>
            <w:numRestart w:val="eachPage"/>
          </w:footnotePr>
          <w:type w:val="nextPage"/>
          <w:pgSz w:orient="landscape" w:w="16838" w:h="11906"/>
          <w:pgMar w:left="9299" w:right="1032" w:gutter="0" w:header="851" w:top="907" w:footer="851" w:bottom="907"/>
          <w:pgNumType w:start="227" w:fmt="decimal"/>
          <w:formProt w:val="false"/>
          <w:titlePg/>
          <w:textDirection w:val="lrTb"/>
        </w:sectPr>
        <w:pStyle w:val="Normal"/>
        <w:tabs>
          <w:tab w:val="clear" w:pos="720"/>
          <w:tab w:val="left" w:pos="2835" w:leader="none"/>
        </w:tabs>
        <w:spacing w:lineRule="atLeast" w:line="240"/>
        <w:ind w:firstLine="340"/>
        <w:jc w:val="right"/>
        <w:rPr/>
      </w:pPr>
      <w:r>
        <w:rPr>
          <w:rFonts w:eastAsia="Decor" w:cs="Decor" w:ascii="Decor" w:hAnsi="Decor"/>
          <w:b/>
          <w:bCs/>
          <w:sz w:val="24"/>
          <w:szCs w:val="24"/>
        </w:rPr>
        <w:t>6 ?????? 1996 ?.</w:t>
      </w:r>
      <w:r>
        <w:rPr>
          <w:sz w:val="22"/>
          <w:szCs w:val="22"/>
        </w:rPr>
        <w:t xml:space="preserve">  </w:t>
      </w:r>
    </w:p>
    <w:p>
      <w:pPr>
        <w:pStyle w:val="Normal"/>
        <w:ind w:firstLine="3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  <w:numRestart w:val="eachPage"/>
      </w:footnotePr>
      <w:type w:val="nextPage"/>
      <w:pgSz w:orient="landscape" w:w="16838" w:h="11906"/>
      <w:pgMar w:left="9299" w:right="1032" w:gutter="0" w:header="0" w:top="851" w:footer="0" w:bottom="85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GHlvCyrillic">
    <w:altName w:val="Times New Roman"/>
    <w:charset w:val="01"/>
    <w:family w:val="roman"/>
    <w:pitch w:val="variable"/>
  </w:font>
  <w:font w:name="Lazurski">
    <w:charset w:val="01"/>
    <w:family w:val="auto"/>
    <w:pitch w:val="variable"/>
  </w:font>
  <w:font w:name="Academy">
    <w:charset w:val="01"/>
    <w:family w:val="auto"/>
    <w:pitch w:val="variable"/>
  </w:font>
  <w:font w:name="Times New Roman">
    <w:charset w:val="01"/>
    <w:family w:val="roman"/>
    <w:pitch w:val="variable"/>
  </w:font>
  <w:font w:name="Decor">
    <w:charset w:val="01"/>
    <w:family w:val="auto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8125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75pt;height:14.9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t>242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4025" cy="1892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402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t>243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75pt;height:14.9pt;mso-wrap-distance-left:0pt;mso-wrap-distance-right:0pt;mso-wrap-distance-top:0pt;mso-wrap-distance-bottom:0pt;margin-top:0.05pt;mso-position-vertical-relative:text;margin-left:289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t>243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Если всё же настаивать на дееспособности науки и реформаторов, то следует признать, что </w:t>
      </w:r>
      <w:r>
        <w:rPr>
          <w:rFonts w:eastAsia="Arial Cyr" w:cs="Arial Cyr" w:ascii="Arial Cyr" w:hAnsi="Arial Cyr"/>
          <w:sz w:val="18"/>
          <w:szCs w:val="18"/>
          <w:u w:val="single"/>
        </w:rPr>
        <w:t>в стране очень зловредные финансово-экономическая наука и реформаторы</w:t>
      </w:r>
      <w:r>
        <w:rPr>
          <w:sz w:val="18"/>
          <w:szCs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отношению к процессу становления и существования финансово-промышленной группы в рыночной экономике, определяющую роль играет именно счетоводство-бухгалтерия. По этому для точной передачи смысла и используется непривычный для финансово-экономического слэнга термин “предприятие счетоводства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о существу это — не полученная прибыль и убытки не участвующих в системе “сводничества”-консалтинга сторонних предприятий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План счетов бухгалтерского учета — общегосударственный докумен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>Так в конкретном случае ФПГ, действующей в сфере пищевой промышленности России: если закупочные цены на сельхозпродукцию выросли в 700 раз, а на продукты питания в 2700 раз (2700/700 = 3.857), то для поддержания устойчивости ФПГ целесообразно перераспределение дохода от обработчиков сельхозпродуктов с производителям. Если обработчики с этим не согласны, то существование ФПГ невозможно, поскольку на первом этапе российское сельское хозяйство будет уничтожено потоком импортных сельхозпродуктов, произведенных при дотировании и субсидировании сельского хозяйства в государствах Запада; а на втором этапе будет уничтожена и пищевая промышленность России, пока предпочитающая дешевые импортные сельхозпродукты, произведенные на дотациях. Это так, поскольку при вступлении России в ФПГ Запада население должно быть сведено к минимуму (порядка 30 млн. чел) и занято в сырьедобывающих и других  грязных отраслях при полной продовольственной зависимости рабской силы от хозяев Запад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18"/>
          <w:szCs w:val="18"/>
        </w:rPr>
        <w:t xml:space="preserve">Так кредитно-финансовая система России приведена в безобразное состояние тем, что реформаторы предоставили свободу ростовщичеству и эмиссией, под кнутом ростовщичества, многократно нарушали стандарт энергетической обеспеченности рубля. Полезный эффект от действия любой системы численно определяется формулой «Эффект»= «КПД» х «количество подведенной к системе энергии». Это соотношение выражает закон сохранения энергии и справедливо по отношению к народному хозяйству, как к системе производства. Числа записаны на купюрах и счетах, а масштаб цен определяется: объемом кредита, ставкой ссудного процента и количеством средств платежа в обороте. Чтобы финансовая система функционировала, устойчиво сопровождая продуктообмен, пропорция «Количество  рублей, готовых купить что-то в данный момент»/«энергопотребление в производстве» должна колебаться в весьма ограниченных пределах, а не изменяться многократно в течение года как это имеет место в России в ходе реформ. Это -  зловредно, но кто из причастных к этому </w:t>
      </w:r>
      <w:r>
        <w:rPr>
          <w:rFonts w:eastAsia="Arial Cyr" w:cs="Arial Cyr" w:ascii="Arial Cyr" w:hAnsi="Arial Cyr"/>
          <w:sz w:val="18"/>
          <w:szCs w:val="18"/>
          <w:u w:val="single"/>
        </w:rPr>
        <w:t>политиков поименно</w:t>
      </w:r>
      <w:r>
        <w:rPr>
          <w:rFonts w:eastAsia="Arial Cyr" w:cs="Arial Cyr" w:ascii="Arial Cyr" w:hAnsi="Arial Cyr"/>
          <w:sz w:val="18"/>
          <w:szCs w:val="18"/>
        </w:rPr>
        <w:t xml:space="preserve"> искренний дурак, не ведающий, что творит, а кто продажный мерзавец, или предатель из трусости — для народа не имеет зна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Íàçâàíèå ðàçäåëà"/>
    <w:basedOn w:val="Normal"/>
    <w:next w:val="Style15"/>
    <w:qFormat/>
    <w:pPr>
      <w:suppressAutoHyphens w:val="true"/>
      <w:jc w:val="center"/>
    </w:pPr>
    <w:rPr>
      <w:b/>
      <w:bCs/>
      <w:i/>
      <w:iCs/>
      <w:sz w:val="24"/>
      <w:szCs w:val="24"/>
    </w:rPr>
  </w:style>
  <w:style w:type="paragraph" w:styleId="Style15">
    <w:name w:val="Íàçâàíèå ïîäðàçäåëà"/>
    <w:basedOn w:val="Normal"/>
    <w:next w:val="Normal"/>
    <w:qFormat/>
    <w:pPr>
      <w:suppressAutoHyphens w:val="true"/>
      <w:spacing w:before="120" w:after="120"/>
      <w:jc w:val="center"/>
    </w:pPr>
    <w:rPr>
      <w:i/>
      <w:iCs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rFonts w:ascii="Arial" w:hAnsi="Arial" w:eastAsia="Arial" w:cs="Arial"/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ind w:firstLine="34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14:00Z</dcterms:created>
  <dc:creator>ТТ</dc:creator>
  <dc:description/>
  <dc:language>en-US</dc:language>
  <cp:lastModifiedBy>ТТ</cp:lastModifiedBy>
  <cp:lastPrinted>1996-11-28T17:56:00Z</cp:lastPrinted>
  <dcterms:modified xsi:type="dcterms:W3CDTF">2003-01-16T09:14:00Z</dcterms:modified>
  <cp:revision>2</cp:revision>
  <dc:subject/>
  <dc:title>Возможности и алгоритмы развертывания финансово-промышленной группы</dc:title>
</cp:coreProperties>
</file>