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hanging="0"/>
        <w:rPr/>
      </w:pPr>
      <w:r>
        <w:rPr/>
        <w:t>8. Человечность — это не толпа плюс “элита”</w:t>
      </w:r>
    </w:p>
    <w:p>
      <w:pPr>
        <w:pStyle w:val="Normal"/>
        <w:spacing w:before="240" w:after="0"/>
        <w:rPr/>
      </w:pPr>
      <w:r>
        <w:rPr/>
        <w:t>Прежде всего, определимся в смысловой нагрузке слов, составляющих название раздела.</w:t>
      </w:r>
    </w:p>
    <w:p>
      <w:pPr>
        <w:pStyle w:val="Normal"/>
        <w:rPr/>
      </w:pPr>
      <w:r>
        <w:rPr/>
        <w:t>Человечность — общество людей, воспроизводящее себя из поколения в поколение в биосферно гармонич</w:t>
        <w:softHyphen/>
        <w:t>ной культуре.</w:t>
      </w:r>
    </w:p>
    <w:p>
      <w:pPr>
        <w:pStyle w:val="Normal"/>
        <w:rPr/>
      </w:pPr>
      <w:r>
        <w:rPr/>
        <w:t xml:space="preserve">Толпа — по определению В.Г.Белинского — </w:t>
      </w:r>
      <w:r>
        <w:rPr>
          <w:i/>
          <w:iCs/>
        </w:rPr>
        <w:t>«собрание</w:t>
      </w:r>
      <w:r>
        <w:rPr/>
        <w:t xml:space="preserve"> людей, </w:t>
      </w:r>
      <w:r>
        <w:rPr>
          <w:i/>
          <w:iCs/>
        </w:rPr>
        <w:t>живущих по преданию и рассуждающих по авторитету»</w:t>
      </w:r>
      <w:r>
        <w:rPr/>
        <w:t>. В определении В.Г.Белинского нами подчер</w:t>
        <w:softHyphen/>
        <w:t>кнуто сущностное: для всех, кто увлекаем толпой, харак</w:t>
        <w:softHyphen/>
        <w:t>терен попугайски-магнитофонный стиль переработки информации каждым, и они не внемлют — хоть кол на голове теши: если информация исходит не от авторите</w:t>
        <w:softHyphen/>
        <w:t xml:space="preserve">та и не совпадает с догмами предания, она не будет ими воспринята. </w:t>
      </w:r>
    </w:p>
    <w:p>
      <w:pPr>
        <w:pStyle w:val="Normal"/>
        <w:rPr/>
      </w:pPr>
      <w:r>
        <w:rPr/>
        <w:t xml:space="preserve">В.Г.Белинский пытался определить словом </w:t>
      </w:r>
      <w:r>
        <w:rPr>
          <w:i/>
          <w:iCs/>
        </w:rPr>
        <w:t>ущербность человеческого достоинства</w:t>
      </w:r>
      <w:r>
        <w:rPr/>
        <w:t xml:space="preserve"> участников толпы, и избрал для их наименования немецкое слово «филистер», достаточно часто встречающееся в произведениях В.И.Ленина, хотя можно было сказать по-русски просто — </w:t>
      </w:r>
      <w:r>
        <w:rPr>
          <w:b/>
          <w:bCs/>
        </w:rPr>
        <w:t>толпарь</w:t>
      </w:r>
      <w:r>
        <w:rPr/>
        <w:t>. Для толпаря характерно перекладывание ответственности со своего личного разумения и понимания на догмы предания и мнения авторитетов. Вследствие этого вне границ адек</w:t>
        <w:softHyphen/>
        <w:t>ватности догматов предания и мнений авторитетов пове</w:t>
        <w:softHyphen/>
        <w:t>дение толпаря суетливо безответственное, поскольку строится исключительно на чувственно-эмоциональной основе. Оно антиприродно и богопротивно, поскольку толпарь старается изнасиловать жизнь и вогнать её в желанные для него нормы догматов и мнений авторите</w:t>
        <w:softHyphen/>
        <w:t>тов. Воспринимать информацию такой, какой она прихо</w:t>
        <w:softHyphen/>
        <w:t>дит к нему, обрабатывать её по своему разумению, дабы строить поведение целесообразно и на интеллектуальной основе, толпарь не способен. В интеллектуальном отношении он подобен человеку, который, будучи физи</w:t>
        <w:softHyphen/>
        <w:t>чески взрослым, однако ползает на четвереньках, как младенец, потому, что его либо не научили ходить на двух ногах, либо запретили, и он придавлен к земле его же собственным страхом; либо искалечили и он не может; либо он на</w:t>
        <w:softHyphen/>
        <w:t>пился в хлам и просто валится с ног. В силу этого, будучи от рождения здоровым, толпарь в интеллектуальном отношении во многом аналогичен от рождения слабоум</w:t>
        <w:softHyphen/>
        <w:t>ному дебилу или даунатику, которого всю его взрослую жизнь необходимо опекать кому-то умному.</w:t>
      </w:r>
    </w:p>
    <w:p>
      <w:pPr>
        <w:pStyle w:val="Normal"/>
        <w:rPr/>
      </w:pPr>
      <w:r>
        <w:rPr/>
        <w:t>Человек по причине разного рода пороков нравствен</w:t>
        <w:softHyphen/>
        <w:t>ности может оказаться в ситуациях, в которых становит</w:t>
        <w:softHyphen/>
        <w:t>ся толпарём вследствие его нечувствительности к информа</w:t>
        <w:softHyphen/>
        <w:t xml:space="preserve">ционным потокам, утраты </w:t>
      </w:r>
      <w:r>
        <w:rPr>
          <w:i/>
          <w:iCs/>
        </w:rPr>
        <w:t>чувства меры</w:t>
      </w:r>
      <w:r>
        <w:rPr/>
        <w:t>, не-Различе</w:t>
        <w:softHyphen/>
        <w:t>ния им на уровне сознания жизненно необхо</w:t>
        <w:softHyphen/>
        <w:t>ди</w:t>
        <w:softHyphen/>
        <w:t>мой ему информации; а также нарушений памяти, про</w:t>
        <w:softHyphen/>
        <w:t>цессного-образного, логического-дискретного и ассоциа</w:t>
        <w:softHyphen/>
        <w:t>тивного мышления. Иными словами, вследствие пороков нрав</w:t>
        <w:softHyphen/>
        <w:t>ственности человек может, следуя своим вожделе</w:t>
        <w:softHyphen/>
        <w:t>ниям и/либо безволию, войти в ситуацию, в которой его уровень развития недостаточен для челове</w:t>
        <w:softHyphen/>
        <w:t>ческого поведения. В течение достаточно длительного времени одни люди редко и непродолжи</w:t>
        <w:softHyphen/>
        <w:t>тельно бывают толпа</w:t>
        <w:softHyphen/>
        <w:t>рями, другие чаще и дольше. Толпа</w:t>
        <w:softHyphen/>
        <w:t>ри же, оказав</w:t>
        <w:softHyphen/>
        <w:t>шись в ситуа</w:t>
        <w:softHyphen/>
        <w:t>циях неработо</w:t>
        <w:softHyphen/>
        <w:t>способности догматов преда</w:t>
        <w:softHyphen/>
        <w:t>ний и мнений авторитетов, редко являют себя людьми разум</w:t>
        <w:softHyphen/>
        <w:t>ными, хотя души их живут в бионосителях вида Человек разумный.</w:t>
      </w:r>
    </w:p>
    <w:p>
      <w:pPr>
        <w:pStyle w:val="Normal"/>
        <w:rPr/>
      </w:pPr>
      <w:r>
        <w:rPr/>
        <w:t>То есть различие «толпарь — человек» — это различие по нравственности, мировосприятию и культуре мышле</w:t>
        <w:softHyphen/>
        <w:t xml:space="preserve">ния и </w:t>
      </w:r>
      <w:r>
        <w:rPr>
          <w:i/>
          <w:iCs/>
        </w:rPr>
        <w:t>свободной самодисциплине,</w:t>
      </w:r>
      <w:r>
        <w:rPr/>
        <w:t xml:space="preserve"> строю психики. Это внутреннее различие, которое проявляется во внешне видимом поведении, главным образом как ответственная за судьбы других людей и Мира дееспособность в «нестандартных» — тяжелых и катастрофических ситуациях, порождаемых толпарями, и, соответственно, проявляется в отсутствие мелких и больших катастроф в обществе людей. То есть «общество» толпарей, непрерывно порождающих мелкие и большие катастрофы, — не человечность.</w:t>
      </w:r>
    </w:p>
    <w:p>
      <w:pPr>
        <w:pStyle w:val="Normal"/>
        <w:rPr/>
      </w:pPr>
      <w:r>
        <w:rPr/>
        <w:t>«Элита» — слово не русское. Поэтому все русскоязыч</w:t>
        <w:softHyphen/>
        <w:t>ные — этнические русские и культурно русские — понима</w:t>
        <w:softHyphen/>
        <w:t>ют его каждый по своему разумению. Но при всей разни</w:t>
        <w:softHyphen/>
        <w:t xml:space="preserve">це во взглядах на социальную «элиту» большинство согласится, что </w:t>
      </w:r>
      <w:r>
        <w:rPr>
          <w:i/>
          <w:iCs/>
        </w:rPr>
        <w:t>элита вообще</w:t>
      </w:r>
      <w:r>
        <w:rPr/>
        <w:t xml:space="preserve"> — это подмножество в некоей массовой статистике. Элита малочисленна по отношению ко всему множеству, а её представители обладают в большей </w:t>
      </w:r>
      <w:r>
        <w:rPr>
          <w:i/>
          <w:iCs/>
        </w:rPr>
        <w:t>мере</w:t>
      </w:r>
      <w:r>
        <w:rPr/>
        <w:t xml:space="preserve"> неким </w:t>
      </w:r>
      <w:r>
        <w:rPr>
          <w:i/>
          <w:iCs/>
        </w:rPr>
        <w:t>измеримым</w:t>
      </w:r>
      <w:r>
        <w:rPr/>
        <w:t xml:space="preserve"> качеством, чем представители не-“элит”. Вопрос только в </w:t>
      </w:r>
      <w:r>
        <w:rPr>
          <w:i/>
          <w:iCs/>
        </w:rPr>
        <w:t>порого</w:t>
        <w:softHyphen/>
        <w:t>вом значении меры</w:t>
      </w:r>
      <w:r>
        <w:rPr/>
        <w:t xml:space="preserve"> качества, выделяющем элиту из полного множества, либо в значении статистического стандарта, определяющего долю элиты в полном множе</w:t>
        <w:softHyphen/>
        <w:t>стве вне зависимости от порогового значения меры качества в нём.</w:t>
      </w:r>
    </w:p>
    <w:p>
      <w:pPr>
        <w:pStyle w:val="Normal"/>
        <w:rPr/>
      </w:pPr>
      <w:r>
        <w:rPr/>
        <w:t>В первом случае — это элита по существу качества; во втором случае — это элита по статистике распределения. Естественно, что вторая элита может в некоторых ра</w:t>
        <w:softHyphen/>
        <w:t>спределениях оказаться вся полностью ниже порогового значения, меры качества, определяющего первую элиту.</w:t>
      </w:r>
    </w:p>
    <w:p>
      <w:pPr>
        <w:pStyle w:val="Normal"/>
        <w:rPr/>
      </w:pPr>
      <w:r>
        <w:rPr/>
        <w:t>Если говорить о выделении элиты из статистики, опи</w:t>
        <w:softHyphen/>
        <w:t>сывающей множество объектов, каждый из которых обладает многими качествами, то это возможно только, когда определен набор качеств и этот набор упорядочен по приоритетности значимости каждого из качеств с точки зрения субъекта, выделяющего элиту из множе</w:t>
        <w:softHyphen/>
        <w:t>ства. По отношению к каждому из качеств независимо от других выделение элиты может быть основано как на пороговом значении меры качества (непрерывной либо дискретной порядковой), так и на значении доли элиты в полном множестве сравниваемых объектов.</w:t>
      </w:r>
    </w:p>
    <w:p>
      <w:pPr>
        <w:pStyle w:val="Normal"/>
        <w:rPr/>
      </w:pPr>
      <w:r>
        <w:rPr/>
        <w:t>Кроме того, выделение элиты может определяться отношением к тем объектам, которые не по всем каче</w:t>
        <w:softHyphen/>
        <w:t>ствам перечня вошли в частные элитные группы.</w:t>
      </w:r>
    </w:p>
    <w:p>
      <w:pPr>
        <w:pStyle w:val="Normal"/>
        <w:rPr/>
      </w:pPr>
      <w:r>
        <w:rPr/>
        <w:t>То есть выделение элиты — это: 1) упорядоченный по значимости набор качеств; 2) способ выделения элитной группы по каждому из них; 3) отношение к неполноте перечня качеств при вхождении в элитную группу только по части из них.</w:t>
      </w:r>
    </w:p>
    <w:p>
      <w:pPr>
        <w:pStyle w:val="Normal"/>
        <w:rPr/>
      </w:pPr>
      <w:r>
        <w:rPr/>
        <w:t>Нет никаких причин, чтобы к понятию «социальная элита» подходить как-то иначе. Но сказанное о выявле</w:t>
        <w:softHyphen/>
        <w:t>нии элиты во множестве многопараметрических объектов означает, что общество многоэлитно, и во многоэлитно</w:t>
        <w:softHyphen/>
        <w:t>сти проявляется разнообразие его адаптационных возможно</w:t>
        <w:softHyphen/>
        <w:t>стей. Поэтому термины «социальная элита», «нацио</w:t>
        <w:softHyphen/>
        <w:t>наль</w:t>
        <w:softHyphen/>
        <w:t>ная элита» по их существу являются намека</w:t>
        <w:softHyphen/>
        <w:t>ми, на кото</w:t>
        <w:softHyphen/>
        <w:t xml:space="preserve">рые откликаются </w:t>
      </w:r>
      <w:r>
        <w:rPr>
          <w:i/>
          <w:iCs/>
        </w:rPr>
        <w:t>все</w:t>
      </w:r>
      <w:r>
        <w:rPr/>
        <w:t xml:space="preserve"> в меру </w:t>
      </w:r>
      <w:r>
        <w:rPr>
          <w:i/>
          <w:iCs/>
        </w:rPr>
        <w:t>нравственной обусловленно</w:t>
        <w:softHyphen/>
        <w:t>сти</w:t>
      </w:r>
      <w:r>
        <w:rPr/>
        <w:t xml:space="preserve"> понимания ими жизни общества: «Я и кардинал спасем Францию», — примерно так восклицает галанте</w:t>
        <w:softHyphen/>
        <w:t>рейщик Буонасье в фильме “Три мушкетера”, хотя с точки зрения кардинала все несколько иначе; а с точки зрения хозяев иерархии католичества — тем более — иначе.</w:t>
      </w:r>
    </w:p>
    <w:p>
      <w:pPr>
        <w:pStyle w:val="Normal"/>
        <w:rPr/>
      </w:pPr>
      <w:r>
        <w:rPr/>
        <w:t>Если говорить об особой роли общеподразумеваемой «социальной элиты», опираясь на факты реальной исто</w:t>
        <w:softHyphen/>
        <w:t>рии, то получается картина, весьма непохожая на господ</w:t>
        <w:softHyphen/>
        <w:t>ствующие в толпо-“элитарном” обществе представления об “элите”. В силу общественного объединения личного труда в технологическом разделении производства относительно малочисленная доля населения стоит вне профессиональной деятельности в сфере непосредствен</w:t>
        <w:softHyphen/>
        <w:t>но материального производства. Они заняты управлением и иного рода обработкой информации в науке, искус</w:t>
        <w:softHyphen/>
        <w:t>ствах, медицине, образовании, следственно-репрессивных органах и т.п. Это получило название «умственного труда», хотя обработка информации может в них вестись в попугайски-магнитофонном режиме на основе храни</w:t>
        <w:softHyphen/>
        <w:t>мых памятью знаний и навыков и ретрансляции поступа</w:t>
        <w:softHyphen/>
        <w:t>ющей информации практически при полном неучастии интел</w:t>
        <w:softHyphen/>
        <w:t>лекта в такого рода деятельности.</w:t>
      </w:r>
    </w:p>
    <w:p>
      <w:pPr>
        <w:pStyle w:val="Normal"/>
        <w:rPr/>
      </w:pPr>
      <w:r>
        <w:rPr/>
        <w:t>Жизнь всех людей в обществе зависит от качества управления делами общественного в целом  уровня значимости. Управление требует знаний и навыков. При ограниченно</w:t>
        <w:softHyphen/>
        <w:t xml:space="preserve">сти числа </w:t>
      </w:r>
      <w:r>
        <w:rPr>
          <w:i/>
          <w:iCs/>
        </w:rPr>
        <w:t>носителей</w:t>
      </w:r>
      <w:r>
        <w:rPr/>
        <w:t xml:space="preserve"> такого рода управленчески необхо</w:t>
        <w:softHyphen/>
        <w:t>димых знаний и навыков и невосполнимости их, в случае утраты их носителей, возникает возможность предъявлять обществу монополь</w:t>
        <w:softHyphen/>
        <w:t>но высокую цену за управление его делами. Клановое во</w:t>
        <w:softHyphen/>
        <w:t>спроизводство профессионализма порождает ограничен</w:t>
        <w:softHyphen/>
        <w:t>ность числа носителей знаний и навыков и невозмож</w:t>
        <w:softHyphen/>
        <w:t>ность быстрой замены выбывших, а их злонравие обра</w:t>
        <w:softHyphen/>
        <w:t>щает возможность ко взиманию монопольно высокой платы за свой труд в реальность.</w:t>
      </w:r>
    </w:p>
    <w:p>
      <w:pPr>
        <w:pStyle w:val="Normal"/>
        <w:rPr/>
      </w:pPr>
      <w:r>
        <w:rPr/>
        <w:t>Кроме того, в обществе существуют разного рода яв</w:t>
        <w:softHyphen/>
        <w:t>но паразитические группы населения, которые хотят пот</w:t>
        <w:softHyphen/>
        <w:t>реблять продукцию, но не хотят участвовать в её созида</w:t>
        <w:softHyphen/>
        <w:t>нии и охране созидания никоим образом. Они вступают на путь грабежа и вымогательства насилием либо обма</w:t>
        <w:softHyphen/>
        <w:t>ном; или паразитируют на пороках общества явно (нарко- и порно-игорный бизнес) либо “ведут борьбу” с пороками, “балагуря” на темы о них, и кормятся тем, что вызывают эмоциональную разрядку недовольных, но не устраняя кормящий их порок как таковой. Последнее есть разру</w:t>
        <w:softHyphen/>
        <w:t xml:space="preserve">шение </w:t>
      </w:r>
      <w:r>
        <w:rPr>
          <w:i/>
          <w:iCs/>
        </w:rPr>
        <w:t>единства эмоционального и смыслового строя культуры,</w:t>
      </w:r>
      <w:r>
        <w:rPr/>
        <w:t xml:space="preserve"> и душ людей и таким разрушением занимаются большин</w:t>
        <w:softHyphen/>
        <w:t>ство юмористов и сатириков. Это более соци</w:t>
        <w:softHyphen/>
        <w:t>ально опасно, чем сами пороки общества, поскольку носители пороков обладают меньшим долголетием, чем воспроиз</w:t>
        <w:softHyphen/>
        <w:t>водящая пороки в последующих поколениях культура. Балагуры дополняют в обществе дело платных откровен</w:t>
        <w:softHyphen/>
        <w:t>ных льсте</w:t>
        <w:softHyphen/>
        <w:t>цов, убаюкивающих совесть номи</w:t>
        <w:softHyphen/>
        <w:t>нальных властите</w:t>
        <w:softHyphen/>
        <w:t>лей. Хозяева же номинальных — преи</w:t>
        <w:softHyphen/>
        <w:t xml:space="preserve">сполнены чувством собственной значимости в обществе и в успокоении совести не нуждаются </w:t>
      </w:r>
      <w:r>
        <w:rPr>
          <w:i/>
          <w:iCs/>
        </w:rPr>
        <w:t>за отсутствием таковой</w:t>
      </w:r>
      <w:r>
        <w:rPr/>
        <w:t>.</w:t>
      </w:r>
    </w:p>
    <w:p>
      <w:pPr>
        <w:pStyle w:val="Normal"/>
        <w:rPr/>
      </w:pPr>
      <w:r>
        <w:rPr/>
        <w:t>Монопольно высокая цена на продукт управленчес</w:t>
        <w:softHyphen/>
        <w:t>ко</w:t>
        <w:softHyphen/>
        <w:t>го труда реально избыточна, часто многократно  избы</w:t>
        <w:softHyphen/>
        <w:t>точна, по отношению к прейскурантной стоимости де</w:t>
        <w:softHyphen/>
        <w:t>мографически обусловленного спектра потребностей семьи управленца. Это создает возможность для членов его семьи также стать вне участия в труде общества. В силу этого обстоятельства кланы, обслуживающие сферу управления,</w:t>
      </w:r>
      <w:r>
        <w:rPr>
          <w:b/>
          <w:bCs/>
        </w:rPr>
        <w:t xml:space="preserve"> в условиях монопольно высокой цены на продукт управленческого труда</w:t>
      </w:r>
      <w:r>
        <w:rPr/>
        <w:t xml:space="preserve"> по способу получения ими средств существования и нравственности, во многом неотличимы от откровенно </w:t>
      </w:r>
      <w:r>
        <w:rPr>
          <w:b/>
          <w:bCs/>
        </w:rPr>
        <w:t>паразитических групп насе</w:t>
        <w:softHyphen/>
        <w:t>ления.</w:t>
      </w:r>
    </w:p>
    <w:p>
      <w:pPr>
        <w:pStyle w:val="Normal"/>
        <w:rPr/>
      </w:pPr>
      <w:r>
        <w:rPr/>
        <w:t>Но те же группы населения с монопольно высокими доходами имеют и свободное время, которое они могут посвятить интеллектуальной деятельности, самообразова</w:t>
        <w:softHyphen/>
        <w:t>нию и прочему, что носит название «духовность». Безза</w:t>
        <w:softHyphen/>
        <w:t>ботный полет фантазии рождает изощренные произведе</w:t>
        <w:softHyphen/>
        <w:t xml:space="preserve">ния наукообразия и искусства, </w:t>
      </w:r>
      <w:r>
        <w:rPr>
          <w:i/>
          <w:iCs/>
        </w:rPr>
        <w:t>практически</w:t>
      </w:r>
      <w:r>
        <w:rPr/>
        <w:t xml:space="preserve"> не нужные никому, кроме их создателей, и служащие “нивой”, с которой кормятся оплачиваемые ими же ослы-“цени</w:t>
        <w:softHyphen/>
        <w:t>те</w:t>
        <w:softHyphen/>
        <w:t>ли” и “учителя”, коих по-русски звали просто нахлебни</w:t>
        <w:softHyphen/>
        <w:t>ками, прихлебателями, приживалками. Отор</w:t>
        <w:softHyphen/>
        <w:t>ванность изощрен</w:t>
        <w:softHyphen/>
        <w:t>ных умствований людей, беззаботно стоящих вне реше</w:t>
        <w:softHyphen/>
        <w:t>ния практических проблем жизни общества, ведет к накопле</w:t>
        <w:softHyphen/>
        <w:t>нию такого рода культурой предумыш</w:t>
        <w:softHyphen/>
        <w:t>ленно ложных и ошибочных воззрений. Ложь и ошибки суще</w:t>
        <w:softHyphen/>
        <w:t>ствуют в ней веками, пока не рассыпа</w:t>
        <w:softHyphen/>
        <w:t xml:space="preserve">ются в пух и прах при первом же соприкосновении с реальными причинно-следственными обусловленностями жизни Объективной реальности. </w:t>
      </w:r>
    </w:p>
    <w:p>
      <w:pPr>
        <w:pStyle w:val="Normal"/>
        <w:rPr/>
      </w:pPr>
      <w:r>
        <w:rPr/>
        <w:t xml:space="preserve">В парах понятий «Оторванность от жизненных проблем» и </w:t>
      </w:r>
      <w:r>
        <w:rPr>
          <w:i/>
          <w:iCs/>
        </w:rPr>
        <w:t>глобально значимые проблемы,</w:t>
      </w:r>
      <w:r>
        <w:rPr/>
        <w:t xml:space="preserve"> «практичность» и</w:t>
      </w:r>
      <w:r>
        <w:rPr>
          <w:i/>
          <w:iCs/>
        </w:rPr>
        <w:t xml:space="preserve"> удовлетворение текущих мелких потребностей </w:t>
      </w:r>
      <w:r>
        <w:rPr/>
        <w:t>стоят вовсе не синонимы с близким смыслом, хотя в пред</w:t>
        <w:softHyphen/>
        <w:t>ставлении многих глобально значимые проблемы реша</w:t>
        <w:softHyphen/>
        <w:t>ются сами собой без человечес</w:t>
        <w:softHyphen/>
        <w:t>кого участия, и те, кто ими занима</w:t>
        <w:softHyphen/>
        <w:t>ет</w:t>
        <w:softHyphen/>
        <w:t>ся, просто оторвались от жизни, от задач практики и «витают в облаках» вместо того, чтобы зани</w:t>
        <w:softHyphen/>
        <w:t>маться делом и жить, как живут «все люди». О том, кто и как создал глобальные проблемы, носители такого рода мнений не задумываются.</w:t>
      </w:r>
    </w:p>
    <w:p>
      <w:pPr>
        <w:pStyle w:val="Normal"/>
        <w:rPr/>
      </w:pPr>
      <w:r>
        <w:rPr/>
        <w:t>Вследствие беззаботного взросления и жизни на всём готовом представители социальной “элиты” в своем большинстве, когда выпадают из удобной накатанной жизненной колеи, оказываются обыкновенными толпа</w:t>
        <w:softHyphen/>
        <w:t>рями, также неспособными к плодотворной ответствен</w:t>
        <w:softHyphen/>
        <w:t>ности за последствия интеллектуальной деятельно</w:t>
        <w:softHyphen/>
        <w:t>сти, как и все прочие толпари вне “элитарных” групп населе</w:t>
        <w:softHyphen/>
        <w:t>ния.</w:t>
      </w:r>
    </w:p>
    <w:p>
      <w:pPr>
        <w:pStyle w:val="Normal"/>
        <w:rPr/>
      </w:pPr>
      <w:r>
        <w:rPr/>
        <w:t>Так, в прошлом толпари, возомнившие себя “элитой”, смели царизм и были раздавлены в гражданской войне. Толпари, возомнившие себя партийной “элитой”, были растерты в лагерную пыль. А следующее их поколение сдали власть толпарям, возомнившим себя демократами. “Демократизаторы” очень быстро явили обществу несо</w:t>
        <w:softHyphen/>
        <w:t>стоятельность своих социологических теорий и неспособ</w:t>
        <w:softHyphen/>
        <w:t>ность своим умом решить выявившиеся пробле</w:t>
        <w:softHyphen/>
        <w:t>мы, в том числе и проблемы глобальной значимости, и не смогли создать новые теории, свободные от несуразностей прошлых.</w:t>
      </w:r>
    </w:p>
    <w:p>
      <w:pPr>
        <w:pStyle w:val="Normal"/>
        <w:rPr/>
      </w:pPr>
      <w:r>
        <w:rPr/>
        <w:t>И в каждом из этих случаев спецслужбы, масонство, тайные ордена и “братства”, защищавшие потребитель</w:t>
        <w:softHyphen/>
        <w:t>скую власть прежних “элит”, считавшие себя “сверх</w:t>
        <w:softHyphen/>
        <w:t>элитой”, явили свою полную недееспособность в предот</w:t>
        <w:softHyphen/>
        <w:t>вращении и своевременной разрядке столетиями и десяти</w:t>
        <w:softHyphen/>
        <w:t>летиями вызревавшей катастрофы толпо-“элитар</w:t>
        <w:softHyphen/>
        <w:t>ной” культуры.</w:t>
      </w:r>
    </w:p>
    <w:p>
      <w:pPr>
        <w:pStyle w:val="Normal"/>
        <w:rPr/>
      </w:pPr>
      <w:r>
        <w:rPr/>
        <w:t>То есть исторически реально социальные группы, во</w:t>
        <w:softHyphen/>
        <w:t>спринимаемые в толпо-“элитарном” обществе в качестве социальной, правящей, интеллектуальной “элиты”, явля</w:t>
        <w:softHyphen/>
        <w:t>ются</w:t>
      </w:r>
      <w:r>
        <w:rPr>
          <w:i/>
          <w:iCs/>
        </w:rPr>
        <w:t xml:space="preserve"> клановой наследственной потребительской элитой и не более того.</w:t>
      </w:r>
      <w:r>
        <w:rPr/>
        <w:t xml:space="preserve"> Нравственно и мировоззренчес</w:t>
        <w:softHyphen/>
        <w:t>ки они — часть толпы, только потребляющая в расчете на душу населения в ней больше, чем в других социальных груп</w:t>
        <w:softHyphen/>
        <w:t>пах. Кроме того, социальная “элита” окружена множе</w:t>
        <w:softHyphen/>
        <w:t>ством прилипал-приживалок. Это и есть так называемый «средний класс», чье потребительское благоденствие не поднима</w:t>
        <w:softHyphen/>
        <w:t>ется до “элитарных” стандартов, но определяется не их професси</w:t>
        <w:softHyphen/>
        <w:t>ональным уровнем и трудовой деятельностью, а потреби</w:t>
        <w:softHyphen/>
        <w:t>тельским благоденствием “элиты”, кормящей прилипал «со своего стола» по остаточному принципу. Доступ прилипал-приживалок к столу “элиты” определя</w:t>
        <w:softHyphen/>
        <w:t>ется их угодностью “элите” и возможностями общественного производства ублажить всю эту посредственность. Вследствие этого правящая “элита” воспроизводит в обществе осознанный и бессоз</w:t>
        <w:softHyphen/>
        <w:t>нательный холуизм как норму поведения.</w:t>
      </w:r>
    </w:p>
    <w:p>
      <w:pPr>
        <w:pStyle w:val="Normal"/>
        <w:rPr/>
      </w:pPr>
      <w:r>
        <w:rPr/>
        <w:t>Если же говорить об управленческой деятельности социальной “элиты”, то в своем и общественном потреб</w:t>
        <w:softHyphen/>
        <w:t>лении “элита” не разделяет демографически обусловлен</w:t>
        <w:softHyphen/>
        <w:t>ные потребности и биосферно недопус</w:t>
        <w:softHyphen/>
        <w:t>ти</w:t>
        <w:softHyphen/>
        <w:t>мые деградаци</w:t>
        <w:softHyphen/>
        <w:t>онно-паразитические потребности, вследствие чего её правление — развратно-пьяное, весьма далекое от понима</w:t>
        <w:softHyphen/>
        <w:t>ния людьми святости. Оно во многих отношениях хуже ханжески фарисейского правления, когда опреде</w:t>
        <w:softHyphen/>
        <w:t>ленные целесообразные нормы соблюдаются не из чув</w:t>
        <w:softHyphen/>
        <w:t>ства собственного человеческого достоинства и не из любви к людям, а из чувства личностного превосходства над их несоблюдающими. Ханжески лицемерное правле</w:t>
        <w:softHyphen/>
        <w:t>ние, как и холуизм, так же может быть осознанным и бессозна</w:t>
        <w:softHyphen/>
        <w:t>тельным, но в любом случае оно также разно</w:t>
        <w:softHyphen/>
        <w:t>видность “элитарного” правления.</w:t>
      </w:r>
    </w:p>
    <w:p>
      <w:pPr>
        <w:pStyle w:val="Normal"/>
        <w:rPr/>
      </w:pPr>
      <w:r>
        <w:rPr/>
        <w:t>В целом же толпо-“элитарное” общество — толпа не</w:t>
        <w:softHyphen/>
        <w:t>вольников своих ущербности и пороков, которыми манипулируют по своему нрав</w:t>
        <w:softHyphen/>
        <w:t>ственно обусловленному произволу те, кто обрел способ</w:t>
        <w:softHyphen/>
        <w:t>ность к концептуальному властвованию. Концептуальная власть воздействует на предание, традиции и создает ав</w:t>
        <w:softHyphen/>
        <w:t>то</w:t>
        <w:softHyphen/>
        <w:t>ритеты, за которыми слепо и бездумно следуют, руко</w:t>
        <w:softHyphen/>
        <w:t>вод</w:t>
        <w:softHyphen/>
        <w:t>ствуясь принципом «я — как все», толпари во всех со</w:t>
        <w:softHyphen/>
        <w:t>ци</w:t>
        <w:softHyphen/>
        <w:t>альных группах, различимых по роду профессионализ</w:t>
        <w:softHyphen/>
        <w:t>ма и потребительским стандартам.</w:t>
      </w:r>
    </w:p>
    <w:p>
      <w:pPr>
        <w:pStyle w:val="Normal"/>
        <w:rPr/>
      </w:pPr>
      <w:r>
        <w:rPr/>
        <w:t xml:space="preserve">В сознании толпы господствует представление о том, что общество — множество </w:t>
      </w:r>
      <w:r>
        <w:rPr>
          <w:i/>
          <w:iCs/>
        </w:rPr>
        <w:t>иерархически неравнозначных</w:t>
      </w:r>
      <w:r>
        <w:rPr/>
        <w:t xml:space="preserve"> личностей. Хозяева же толпы навязывают ей и соответ</w:t>
        <w:softHyphen/>
        <w:t>ствующее понимание духовности: «духовность ... указы</w:t>
        <w:softHyphen/>
        <w:t>вает количественную меру иерархической значимости». Это — цитата из книги мемуаров  Б.М.Моносова “Бешеная скачка на бледном коне. Или по эту сторону магии” (СПб, «ИКАМ», 1992, с. 61), по его словам, бывшего в прошлом верховным магом Атлан</w:t>
        <w:softHyphen/>
        <w:t>тиды.</w:t>
      </w:r>
    </w:p>
    <w:p>
      <w:pPr>
        <w:pStyle w:val="Normal"/>
        <w:rPr/>
      </w:pPr>
      <w:r>
        <w:rPr/>
        <w:t>Чем жестче толпо-“элитаризм”, тем более во всех тол</w:t>
        <w:softHyphen/>
        <w:t>пах господствует мнение, что каждая социальная группа в признанной иерархической организации обще</w:t>
        <w:softHyphen/>
        <w:t>ства не способна воспроизводить в последующих поколени</w:t>
        <w:softHyphen/>
        <w:t>ях людей, обладающих потенциалом развития лично</w:t>
        <w:softHyphen/>
        <w:t>сти, а стало быть, «человеческим достоинством», соот</w:t>
        <w:softHyphen/>
        <w:t>вет</w:t>
        <w:softHyphen/>
        <w:t>ствующим иерархически высшим группам. По мере смягчения контрастности толпо-“элитарного” разделения такого рода представления об объективности существова</w:t>
        <w:softHyphen/>
        <w:t>ния в человечестве “элиты” консервируются в мафиях, а также в иных клановых системах, восходящих по генеа</w:t>
        <w:softHyphen/>
        <w:t>логическим линиям к прежним высшим “элитам”. Эти представления противоречат статистике, известной из би</w:t>
        <w:softHyphen/>
        <w:t>ологии: все элиты во всех биологических видах вырож</w:t>
        <w:softHyphen/>
        <w:t>даются и утрачивают параметры действительно элитно</w:t>
        <w:softHyphen/>
        <w:t>го по некоторому качеству первого поколения в после</w:t>
        <w:softHyphen/>
        <w:t xml:space="preserve">дующих поколениях. Во всех биологических видах, используемых в сельском хозяйстве, все элиты — </w:t>
      </w:r>
      <w:r>
        <w:rPr>
          <w:i/>
          <w:iCs/>
        </w:rPr>
        <w:t xml:space="preserve">искусственно поддерживаемые </w:t>
      </w:r>
      <w:r>
        <w:rPr/>
        <w:t>подмножества, неспособ</w:t>
        <w:softHyphen/>
        <w:t>ные к самостоятельному воспроизводству в последующих поколениях без текущей целена</w:t>
        <w:softHyphen/>
        <w:t>прав</w:t>
        <w:softHyphen/>
        <w:t>ленной селекцион</w:t>
        <w:softHyphen/>
        <w:t>ной работы. Они менее устойчивы к воздействию разного рода болезней и неблагоприятных природных факторов и не могут существовать без подпитки их генеалогических линий генофондом не-элитных групп.</w:t>
      </w:r>
    </w:p>
    <w:p>
      <w:pPr>
        <w:pStyle w:val="Normal"/>
        <w:rPr/>
      </w:pPr>
      <w:r>
        <w:rPr/>
        <w:t>Тем не менее, сторонники толпо-“элитарной” органи</w:t>
        <w:softHyphen/>
        <w:t>зации общества хотя бы по умолчанию предполагают, что для человечества законы биологии иные; что суще</w:t>
        <w:softHyphen/>
        <w:t>ство</w:t>
        <w:softHyphen/>
        <w:t>ва</w:t>
        <w:softHyphen/>
        <w:t>ние породистой “элиты” объективно обусловлено биоло</w:t>
        <w:softHyphen/>
        <w:t>гически (генетически), а социальная организация должна учитывать и удовлетворять повышенные потреби</w:t>
        <w:softHyphen/>
        <w:t>тельские запросы “элитарных” групп, иначе общество рухнет, поскольку некому будет созидать “духовность”, “на</w:t>
        <w:softHyphen/>
        <w:t>уки”, “искусства”, “управлять” и т.п.</w:t>
      </w:r>
    </w:p>
    <w:p>
      <w:pPr>
        <w:pStyle w:val="Normal"/>
        <w:rPr/>
      </w:pPr>
      <w:r>
        <w:rPr/>
        <w:t>В их представлении эволюционный прогресс челове</w:t>
        <w:softHyphen/>
        <w:t>чества протекает, как тренировка вкусовых сосочков, ре</w:t>
        <w:softHyphen/>
        <w:t>цепторов эрогенных зон, прочие чувственные удоволь</w:t>
        <w:softHyphen/>
        <w:t xml:space="preserve">ствия и изощренный самозабвенный интеллектуальный «кайф ради кайфа» и т.п. </w:t>
      </w:r>
      <w:r>
        <w:rPr>
          <w:i/>
          <w:iCs/>
        </w:rPr>
        <w:t>потребление</w:t>
      </w:r>
      <w:r>
        <w:rPr/>
        <w:t>, которому должно быть подчинено всё не-“элитарное” созидание в обще</w:t>
        <w:softHyphen/>
        <w:t>стве и чему должна подчиниться биосфера.</w:t>
      </w:r>
    </w:p>
    <w:p>
      <w:pPr>
        <w:pStyle w:val="Normal"/>
        <w:rPr/>
      </w:pPr>
      <w:r>
        <w:rPr/>
        <w:t xml:space="preserve">Предъявляя ко всем прочим социальным группам и объектам, порожденным цивилизацией, критерий </w:t>
      </w:r>
      <w:r>
        <w:rPr>
          <w:i/>
          <w:iCs/>
        </w:rPr>
        <w:t>«мини</w:t>
        <w:softHyphen/>
        <w:t>мальная стоимость”/ “достаточная или максимальная эффективность»</w:t>
      </w:r>
      <w:r>
        <w:rPr/>
        <w:t xml:space="preserve">, себя “элита” оценивает по критерию </w:t>
      </w:r>
      <w:r>
        <w:rPr>
          <w:i/>
          <w:iCs/>
        </w:rPr>
        <w:t xml:space="preserve">«максимальная стоимость» </w:t>
      </w:r>
      <w:r>
        <w:rPr/>
        <w:t>без оглядки на результаты её деятельности в обществе, которая всегда признается ею самодостаточной.</w:t>
      </w:r>
    </w:p>
    <w:p>
      <w:pPr>
        <w:pStyle w:val="Normal"/>
        <w:rPr/>
      </w:pPr>
      <w:r>
        <w:rPr/>
        <w:t>В итоге признания высшими “элитарными” группами за собой права на такую вседозволенность в отношении низших при осуществлении этого права всё общество оказывается в неволе: чем выше в иерархии “элит”, тем жестче неволя сферы потребления; чем ниже в иерархии “рабочего быдла”, тем жестче неволя сферы производ</w:t>
        <w:softHyphen/>
        <w:t xml:space="preserve">ства; и обе эти неволи выливаются в неволю </w:t>
      </w:r>
      <w:r>
        <w:rPr>
          <w:i/>
          <w:iCs/>
        </w:rPr>
        <w:t>отбросов обще</w:t>
        <w:softHyphen/>
        <w:t>ства</w:t>
      </w:r>
      <w:r>
        <w:rPr/>
        <w:t>, по их существу “свободных” от каких бы то ни было гарантий на участие их в производстве, и в потреблении. Этот тип “свободы” и отрицал И.В.Сталин, говоря о «свободе безработного». А в целом толпо-“элитаризм” — медленное самоубийство человечества в его конфликте с биосферой, Космосом, Богом.</w:t>
      </w:r>
    </w:p>
    <w:p>
      <w:pPr>
        <w:pStyle w:val="Normal"/>
        <w:rPr/>
      </w:pPr>
      <w:r>
        <w:rPr/>
        <w:t>Верующим в толпо-“элитаризм” от Бога и считающим себя религиозными людьми, кроме того, следует обратить внимание и подумать, почему Будда, родившись принцем крови в одной из великих держав древности, завершил свой земной путь очень скромным потребителем, про</w:t>
        <w:softHyphen/>
        <w:t>стым человеком, учащим не порабощать себя суетой потреби</w:t>
        <w:softHyphen/>
        <w:t>тельства этого мира. Почему Бог не оставил Моисея на вершине иерархии социальных отношений Египта (вос</w:t>
        <w:softHyphen/>
        <w:t>питанник семьи фараона и высшего жрече</w:t>
        <w:softHyphen/>
        <w:t>ства), а вывел его оттуда? Почему Иисус не родился в одной из сверхдержав древности ни в качестве наследни</w:t>
        <w:softHyphen/>
        <w:t>ка престола, ни в качестве потенциального преемника высшего культового сана и не оправдал надежды толпы на приход царя-мессии-первосвященника и мирового единовластца даже в микроскопической Иудее тех лет? Почему Мухаммаду при ниспослании Корана не было повелено Свыше ни основать династию и иерархию из своих потомков, ни установить иную иерархию?</w:t>
      </w:r>
    </w:p>
    <w:p>
      <w:pPr>
        <w:pStyle w:val="Normal"/>
        <w:rPr/>
      </w:pPr>
      <w:r>
        <w:rPr/>
        <w:t>В “элитарно”-невольничьем строе угнетенная толпа парализована личным иждивенчеством каждого, находя</w:t>
        <w:softHyphen/>
        <w:t>щем выражение в его личной вере в благодетельную дееспособность внутрисоциальных иерархий человечес</w:t>
        <w:softHyphen/>
        <w:t>ких личностей. Иерархическое личностное угнетение воспри</w:t>
        <w:softHyphen/>
        <w:t>нимается в толпе не как объективное свойство всех без исключения внутрисоциальных иерархий человеческих личностей, а как дефект именно той конкретной иерар</w:t>
        <w:softHyphen/>
        <w:t>хии, с которой толпа имеет дело. Толпа ошибается и тешит себя этой верой, оправдывая свое бездумье. Такая вера в добродетельность иерархий личностей ни к чему не обязывает и потому удобна и толпе и “элите”. Нравствен</w:t>
        <w:softHyphen/>
        <w:t>но-мировоззренчески в массовой статистике эта вера сопутствует угнетению сильными паразитами более слабых паразитов.</w:t>
      </w:r>
    </w:p>
    <w:p>
      <w:pPr>
        <w:pStyle w:val="Normal"/>
        <w:rPr/>
      </w:pPr>
      <w:r>
        <w:rPr/>
        <w:t>Если бы они — внутрисоциальные иерархии — были бы благодетельно дееспособны, то принцу Будде не было бы причин покинуть дворец и семью, в которой он был рож</w:t>
        <w:softHyphen/>
        <w:t>ден; Моисею следовало возглавить иерархию Египта — сверхдержавы древности, чья письменная история культуры была непрерывна более 3000 лет; Иисусу также проще было бы родиться в семье иерарха, ну, если не в сверхдержаве, то любимым законным наследником Ирода; Мухаммад же вообще осиротел в детстве, а, будучи взрослым, отверг прямые предложения ему стать, кем он пожелает: королем или верховным служителем в Каабе, чем его пытались подкупить, только бы он прекратил свою просветительскую деятельность. И во всех случаях такое уклонение от участия в иерархиях было не уклонением от ответственности за судьбы других и не бегством от тягот власти или угнетения, и не движе</w:t>
        <w:softHyphen/>
        <w:t>нием по пути наименьшего социального сопротивления деятель</w:t>
        <w:softHyphen/>
        <w:t>ности каждого из них. Это и отличает деятель</w:t>
        <w:softHyphen/>
        <w:t>ность любого из них от деградации и паразитизма «хиппи», «панков» и прочих “отрицателей” иерархично</w:t>
        <w:softHyphen/>
        <w:t>сти лично</w:t>
        <w:softHyphen/>
        <w:t>стей в обществе.</w:t>
      </w:r>
    </w:p>
    <w:p>
      <w:pPr>
        <w:pStyle w:val="Normal"/>
        <w:rPr/>
      </w:pPr>
      <w:r>
        <w:rPr/>
        <w:t>Необходимо видеть и понимать глубокие и серьезные причины, по которым все названные выходили из суще</w:t>
        <w:softHyphen/>
        <w:t>ствовавших иерархий; не созидали новых по своей воле; отказывались от прямых предложений такого рода; и не оправдывали подразумеваемых и явных ожиданий своих последователей на создание новых иерархий, в которых бы те могли бы участвовать.</w:t>
      </w:r>
    </w:p>
    <w:p>
      <w:pPr>
        <w:pStyle w:val="Normal"/>
        <w:rPr/>
      </w:pPr>
      <w:r>
        <w:rPr/>
        <w:t>И все уже ранее существовавшие иерархии при зем</w:t>
        <w:softHyphen/>
        <w:t>ной жизни пророков либо не понимали их, либо отказы</w:t>
        <w:softHyphen/>
        <w:t>вали им в деятельной поддержке их миссии при прямом уведомлении пророками иерархов о ней; либо же иерар</w:t>
        <w:softHyphen/>
        <w:t>хии целенап</w:t>
        <w:softHyphen/>
        <w:t>равленно противодействовали её выполне</w:t>
        <w:softHyphen/>
        <w:t>нию и пытались её пресечь или извратить. Все иерархии в миссии проро</w:t>
        <w:softHyphen/>
        <w:t>ков видел угрозу своему существованию, и, прежде всего, — беззаботно-безответственному потреби</w:t>
        <w:softHyphen/>
        <w:t>тель</w:t>
        <w:softHyphen/>
        <w:t>скому правлению толпой.</w:t>
      </w:r>
    </w:p>
    <w:p>
      <w:pPr>
        <w:pStyle w:val="Style31"/>
        <w:rPr/>
      </w:pPr>
      <w:r>
        <w:rPr/>
        <w:t>Пророки же учили не иерархичности личностей, а са</w:t>
        <w:softHyphen/>
        <w:t>модисциплине в добродетельности внешнего и внутрен</w:t>
        <w:softHyphen/>
        <w:t xml:space="preserve">него поведения человека и самоотверженной любви среди людей, обладающих </w:t>
      </w:r>
      <w:r>
        <w:rPr>
          <w:i/>
          <w:iCs/>
        </w:rPr>
        <w:t>равным человечным</w:t>
      </w:r>
      <w:r>
        <w:rPr/>
        <w:t xml:space="preserve"> достоин</w:t>
        <w:softHyphen/>
        <w:t xml:space="preserve">ством, но разными личностным развитием, знаниями, умениями и навыками и </w:t>
      </w:r>
      <w:r>
        <w:rPr>
          <w:b/>
          <w:bCs/>
        </w:rPr>
        <w:t>профессиями</w:t>
      </w:r>
      <w:r>
        <w:rPr/>
        <w:t>, слагающими обществен</w:t>
        <w:softHyphen/>
        <w:t>ное объединение их личного труда в техноло</w:t>
        <w:softHyphen/>
        <w:t>гическом разде</w:t>
        <w:softHyphen/>
        <w:t>лении производства. И общественно опасно, самоубий</w:t>
        <w:softHyphen/>
        <w:t>ственно как для души, так и для куль</w:t>
        <w:softHyphen/>
        <w:t>туры общества видеть иерархии личностей в функцио</w:t>
        <w:softHyphen/>
        <w:t>нальной подчинен</w:t>
        <w:softHyphen/>
        <w:t>ности профессий и должностей в жизни обще</w:t>
        <w:softHyphen/>
        <w:t>ства.</w:t>
      </w:r>
    </w:p>
    <w:p>
      <w:pPr>
        <w:pStyle w:val="Style30"/>
        <w:rPr/>
      </w:pPr>
      <w:r>
        <w:rPr/>
        <w:t>Не должно строить иерархий и искать своего ие</w:t>
        <w:softHyphen/>
        <w:t>рархического места в уже сложившихся иерархиях.</w:t>
      </w:r>
    </w:p>
    <w:p>
      <w:pPr>
        <w:pStyle w:val="Normal"/>
        <w:rPr/>
      </w:pPr>
      <w:r>
        <w:rPr/>
        <w:t>Тем более недопустимо полагаться и видеть иерар</w:t>
        <w:softHyphen/>
        <w:t>хичность личностей в сложившейся в толпо-“элитарных” обществах, системе определения квалификационных цензов и уровней, уже изжившей себя. Эта система, будучи явной, повторяет и маскирует систему тайных посвящений, также ставшую неработоспособной при изменившемся соотношении эталонных частот биологи</w:t>
        <w:softHyphen/>
        <w:t>ческого и социального времени, порождающей не-толпо-“элитарную” логику социального поведения и нравствен</w:t>
        <w:softHyphen/>
        <w:t>ность.</w:t>
      </w:r>
    </w:p>
    <w:p>
      <w:pPr>
        <w:pStyle w:val="Normal"/>
        <w:rPr/>
      </w:pPr>
      <w:r>
        <w:rPr/>
        <w:t>Итоговая недееспособность интеллектуальной и уп</w:t>
        <w:softHyphen/>
        <w:t>равленческой “элиты”, видимая как глобальный биос</w:t>
        <w:softHyphen/>
        <w:t>ферно-экологический и множество внутрисоциальных кризисов, получает свое объяснение в общей теории управления. В ней по отношению к каждому объекту, занимающему определенное положение в системе иерар</w:t>
        <w:softHyphen/>
        <w:t>хических отношений, возможно рассмотрение совокупно</w:t>
        <w:softHyphen/>
        <w:t>сти двух процессов:</w:t>
      </w:r>
    </w:p>
    <w:p>
      <w:pPr>
        <w:pStyle w:val="Normal"/>
        <w:rPr/>
      </w:pPr>
      <w:r>
        <w:rPr/>
        <w:t>1)</w:t>
        <w:tab/>
      </w:r>
      <w:r>
        <w:rPr>
          <w:i/>
          <w:iCs/>
        </w:rPr>
        <w:t>Непосредственное управление</w:t>
      </w:r>
      <w:r>
        <w:rPr/>
        <w:t xml:space="preserve"> объектом в тече</w:t>
        <w:softHyphen/>
        <w:t>ние всей продолжительности его функционирования — так человек управляет автомобилем.</w:t>
      </w:r>
    </w:p>
    <w:p>
      <w:pPr>
        <w:pStyle w:val="Normal"/>
        <w:rPr/>
      </w:pPr>
      <w:r>
        <w:rPr/>
        <w:t>2)</w:t>
        <w:tab/>
        <w:t>Самоуправление объекта в процессе первой категории, яв</w:t>
        <w:softHyphen/>
        <w:t>ляющемся иерархически высшим по отношению к вложенному в него процессу само</w:t>
        <w:softHyphen/>
        <w:t>управления, — так автопилот управляет самолетом под общим контролем летчика.</w:t>
      </w:r>
    </w:p>
    <w:p>
      <w:pPr>
        <w:pStyle w:val="Normal"/>
        <w:rPr/>
      </w:pPr>
      <w:r>
        <w:rPr/>
        <w:t>В пределах процесса самоуправления могут протекать частные процессы непосредственного управления как в отношении фрагментов объекта, так и в отно</w:t>
        <w:softHyphen/>
        <w:t>шении него в целом на каких-то этапах процесса иерар</w:t>
        <w:softHyphen/>
        <w:t>хически высше</w:t>
        <w:softHyphen/>
        <w:t>го управления, осуществляемого непос</w:t>
        <w:softHyphen/>
        <w:t>ред</w:t>
        <w:softHyphen/>
        <w:t>ственно.</w:t>
      </w:r>
    </w:p>
    <w:p>
      <w:pPr>
        <w:pStyle w:val="Normal"/>
        <w:rPr/>
      </w:pPr>
      <w:r>
        <w:rPr/>
        <w:t>Если объект сам представляет множество самоуправ</w:t>
        <w:softHyphen/>
        <w:t>ляющихся объектов, то возможны конфликты частных самоуправлений в его пределах. Возможны конфликты частных самоуправлений или конфликты самоуправления объекта в целом с внешним непосредственным управлением в отношении него. Внешнее непосредственное управление также может протекать в форме конфликта управлений, но на иерархически высшем по отношению к объекту уровне системы отношений. Во всем потоке иерархичес</w:t>
        <w:softHyphen/>
        <w:t>ки высшего непосредственного управления могут быть выявлены составляющие:</w:t>
      </w:r>
    </w:p>
    <w:p>
      <w:pPr>
        <w:pStyle w:val="Normal"/>
        <w:rPr/>
      </w:pPr>
      <w:r>
        <w:rPr/>
        <w:t>1)</w:t>
        <w:tab/>
        <w:t>Поддерживающая бесконфликтность множества внутренних самоуправлений в объекте.</w:t>
      </w:r>
    </w:p>
    <w:p>
      <w:pPr>
        <w:pStyle w:val="Normal"/>
        <w:rPr/>
      </w:pPr>
      <w:r>
        <w:rPr/>
        <w:t>2)</w:t>
        <w:tab/>
        <w:t>Составляющая, антагонизирующая множество са</w:t>
        <w:softHyphen/>
        <w:t>моуправлений внутри объекта, что ведет к его разру</w:t>
        <w:softHyphen/>
        <w:t>шению или иной самоликвидации.</w:t>
      </w:r>
    </w:p>
    <w:p>
      <w:pPr>
        <w:pStyle w:val="Normal"/>
        <w:rPr/>
      </w:pPr>
      <w:r>
        <w:rPr/>
        <w:t>3)</w:t>
        <w:tab/>
        <w:t>Некая неопределенная составля</w:t>
        <w:softHyphen/>
        <w:t>ющая внешнего воздействия, которая может принадле</w:t>
        <w:softHyphen/>
        <w:t>жать попеременно как к первому, так и ко второму типу.</w:t>
      </w:r>
    </w:p>
    <w:p>
      <w:pPr>
        <w:pStyle w:val="Normal"/>
        <w:rPr/>
      </w:pPr>
      <w:r>
        <w:rPr/>
        <w:t>Поскольку любой процесс может быть описан, как процесс управления или самоуправления, то общество, цивилизация, человечество могут быть рассмотрены как такой самоуправляющийся объект, в котором протекают конфликты самоуправлений, и в отношении которого имеет место конфликт внешних непосредственных управ</w:t>
        <w:softHyphen/>
        <w:t>лений.</w:t>
      </w:r>
    </w:p>
    <w:p>
      <w:pPr>
        <w:pStyle w:val="Normal"/>
        <w:rPr/>
      </w:pPr>
      <w:r>
        <w:rPr/>
        <w:t>Каждая иерархия личностных отношений — это иерар</w:t>
        <w:softHyphen/>
        <w:t>хия осознанной и бездумной вседозволенности; иными словами — это система угнетения свободной воли иерар</w:t>
        <w:softHyphen/>
        <w:t>хи</w:t>
        <w:softHyphen/>
        <w:t>чески низших в ней иерархически высшими: явно — тре</w:t>
        <w:softHyphen/>
        <w:t>бованием осознанного подчинения, послушания; неявно — иерархической закрытостью разного рода информации и угрозой наказания. Каждая такая иерар</w:t>
        <w:softHyphen/>
        <w:t xml:space="preserve">хия в конфликте с подобными ей. </w:t>
      </w:r>
      <w:r>
        <w:rPr>
          <w:i/>
          <w:iCs/>
        </w:rPr>
        <w:t>Каждая такая иерар</w:t>
        <w:softHyphen/>
        <w:t>хия идет по пути монополизации непосредственного управ</w:t>
        <w:softHyphen/>
        <w:t>ления людьми в обществе, в цивилизации, в человече</w:t>
        <w:softHyphen/>
        <w:t xml:space="preserve">стве. </w:t>
      </w:r>
      <w:r>
        <w:rPr/>
        <w:t>Став на этот путь, даже не осознавая этого, иерархия притязает на решение первой задачи — непос</w:t>
        <w:softHyphen/>
        <w:t>редственного управления человечеством в целом и опос</w:t>
        <w:softHyphen/>
        <w:t>редованно через человече</w:t>
        <w:softHyphen/>
        <w:t>ство — всей планетой в те</w:t>
        <w:softHyphen/>
        <w:t>чение всего времени их суще</w:t>
        <w:softHyphen/>
        <w:t>ствования.</w:t>
      </w:r>
    </w:p>
    <w:p>
      <w:pPr>
        <w:pStyle w:val="Normal"/>
        <w:rPr/>
      </w:pPr>
      <w:r>
        <w:rPr/>
        <w:t xml:space="preserve">Но будучи </w:t>
      </w:r>
      <w:r>
        <w:rPr>
          <w:i/>
          <w:iCs/>
        </w:rPr>
        <w:t>людьми по существу</w:t>
      </w:r>
      <w:r>
        <w:rPr/>
        <w:t>, даже при очень вы</w:t>
        <w:softHyphen/>
        <w:t>сокой степени освоения их личностного потенциала воз</w:t>
        <w:softHyphen/>
        <w:t xml:space="preserve">можностей, те, кто оказывается на вершине такого рода глобальной внутрисоциальной иерархии личности, не обладает всем необходимым для безопасного </w:t>
      </w:r>
      <w:r>
        <w:rPr>
          <w:i/>
          <w:iCs/>
        </w:rPr>
        <w:t>непосред</w:t>
        <w:softHyphen/>
        <w:t xml:space="preserve">ственного управления человечеством и планетой </w:t>
      </w:r>
      <w:r>
        <w:rPr/>
        <w:t>(прежде всего, срок жизни каждого из них исчезающе мал по отношению к столь продолжительным процессам, как жизнь планеты). Вследствие ограниченности их возможностей в получе</w:t>
        <w:softHyphen/>
        <w:t xml:space="preserve">нии, хранении, переработки и передаче информации они, решая задачу </w:t>
      </w:r>
      <w:r>
        <w:rPr>
          <w:i/>
          <w:iCs/>
        </w:rPr>
        <w:t>непосредственного управления</w:t>
      </w:r>
      <w:r>
        <w:rPr/>
        <w:t xml:space="preserve"> в отноше</w:t>
        <w:softHyphen/>
        <w:t xml:space="preserve">нии человечества, вынуждены пресекать процессы </w:t>
      </w:r>
      <w:r>
        <w:rPr>
          <w:i/>
          <w:iCs/>
        </w:rPr>
        <w:t>само</w:t>
        <w:softHyphen/>
        <w:t>управления</w:t>
      </w:r>
      <w:r>
        <w:rPr/>
        <w:t xml:space="preserve"> на иерархически низших с их точки зрения уровнях иерархии личностей, для контроля которых у них не хватает возможностей. Это пресечение есть нарушение Богом данной свободы воли других людей и имеет обратные ожидаемым последствия — накопление ошибок непосредственного управления через жесткую структуру иерархии личностей, что заканчивается, в конце концов, срывом управления, когда высшие иерархи захлебываются в потоке информации и не в состоянии выдавать всем исполнителям их управленческой воли всех необходимых указаний, достаточных для достижения объективно необходимого уровня качества в непосред</w:t>
        <w:softHyphen/>
        <w:t>ственном управлении. Кроме того, сдерживая свободную волю низших, высшие в иерархии ограничивают возможности развития низших, вследствие чего те просто не способны воспринять и исполнить должным образом даже доброт</w:t>
        <w:softHyphen/>
        <w:t>ное и своевременное иерархически высшее управленчес</w:t>
        <w:softHyphen/>
        <w:t>кое решение.</w:t>
      </w:r>
    </w:p>
    <w:p>
      <w:pPr>
        <w:pStyle w:val="Normal"/>
        <w:rPr/>
      </w:pPr>
      <w:r>
        <w:rPr/>
        <w:t>Как следствие, эти обстоятельства находят отражение в жалобах: “Трудно быть Богом” (так назвали одну из своих повестей братья Аркадий и Борис Стругацкие). Но человеку должно быть не Богом, а челове</w:t>
        <w:softHyphen/>
        <w:t>ком: Бог есть Творец всему и Вседержитель. Посягая же на подмену своею отсебятиной Божьего промысла, человек осознанно или бездумно сатанеет. И пророки, а также люди, которые приказывают справедливость (Коран, 3:20), на Земле осуществляют в течение всей истории концепцию само</w:t>
        <w:softHyphen/>
        <w:t>уп</w:t>
        <w:softHyphen/>
        <w:t>равления человечества на основе свободы воли каж</w:t>
        <w:softHyphen/>
        <w:t>до</w:t>
        <w:softHyphen/>
        <w:t>го из людей, отличную от концепции непосредствен</w:t>
        <w:softHyphen/>
        <w:t>ного управления людьми через “иерархию” личностных отно</w:t>
        <w:softHyphen/>
        <w:t xml:space="preserve">шений. </w:t>
      </w:r>
    </w:p>
    <w:p>
      <w:pPr>
        <w:pStyle w:val="Style31"/>
        <w:rPr/>
      </w:pPr>
      <w:r>
        <w:rPr/>
        <w:t>Иерархически высшее управление по отно</w:t>
        <w:softHyphen/>
        <w:t>шению к человечеству, к обществу, к цивилизации, к че</w:t>
        <w:softHyphen/>
        <w:t>ловеку — монополия Бога, Творца и Вседержителя. Чело</w:t>
        <w:softHyphen/>
        <w:t>веку дана свобода воли Свыше. Соответ</w:t>
        <w:softHyphen/>
        <w:t xml:space="preserve">ственно, жизнь общества должна </w:t>
      </w:r>
      <w:r>
        <w:rPr>
          <w:i/>
          <w:iCs/>
        </w:rPr>
        <w:t>нормальным образом</w:t>
      </w:r>
      <w:r>
        <w:rPr/>
        <w:t xml:space="preserve"> протекать как бесконфлик</w:t>
        <w:softHyphen/>
        <w:t xml:space="preserve">тное самоуправление множества свободно вольных людей в иерархически высшем по отношению к человечеству Богодержавии. </w:t>
      </w:r>
    </w:p>
    <w:p>
      <w:pPr>
        <w:pStyle w:val="Normal"/>
        <w:rPr/>
      </w:pPr>
      <w:r>
        <w:rPr/>
        <w:t>Ни один человек не может узурпировать Божий промысел, как свою, неотъемлемую от него ни в каких обстоятельствах собственность, и не вправе отрицать за другими людьми возможность непосредственного осуществления ими Божьего промыс</w:t>
        <w:softHyphen/>
        <w:t>ла. Божий промысел — един и самодостаточен и не несет в себе внутренних конфликтов управления, и каждому человеку должно учиться видеть его, понимать, осуще</w:t>
        <w:softHyphen/>
        <w:t>ствлять. Вследствие этого все иерархические личностные притязания либо — недозрелость добродетельности, либо — не признаваемая за собой осатанелость: «Я — лучше, чем они, и потому имею право ...»</w:t>
      </w:r>
    </w:p>
    <w:p>
      <w:pPr>
        <w:pStyle w:val="Normal"/>
        <w:rPr/>
      </w:pPr>
      <w:r>
        <w:rPr/>
        <w:t>Соответственно этому, ни один из пророков не пы</w:t>
        <w:softHyphen/>
        <w:t>тал</w:t>
        <w:softHyphen/>
        <w:t xml:space="preserve">ся подменить своею личной </w:t>
      </w:r>
      <w:r>
        <w:rPr>
          <w:i/>
          <w:iCs/>
        </w:rPr>
        <w:t>свободной волей</w:t>
      </w:r>
      <w:r>
        <w:rPr/>
        <w:t xml:space="preserve"> Божий промысел в управлении жизнью народов или человече</w:t>
        <w:softHyphen/>
        <w:t xml:space="preserve">ства в течение жизни многих поколений каждого из этих </w:t>
      </w:r>
      <w:r>
        <w:rPr>
          <w:i/>
          <w:iCs/>
        </w:rPr>
        <w:t xml:space="preserve">типов множеств </w:t>
      </w:r>
      <w:r>
        <w:rPr/>
        <w:t xml:space="preserve">людей. Все пророки входили в общество в составе какого-то одного поколения и предпринимали действия, являющиеся частью процесса самоуправления свободно вольного человечества в Богодержавии, протекавшем одновременно с “элитарно”-иерархическим </w:t>
      </w:r>
      <w:r>
        <w:rPr>
          <w:i/>
          <w:iCs/>
        </w:rPr>
        <w:t>непосредственным управлением людьми</w:t>
      </w:r>
      <w:r>
        <w:rPr/>
        <w:t xml:space="preserve">. Для “элитарно”-иерархического непосредственного управления людьми в объемлющей все Вседержительности также находились место, сроки, цели, поскольку “элитаризм” — выражение свободы воли некоторой части людей, с которым так или иначе соглашалось или которому завидовало не-“элитарное” большинство по их </w:t>
      </w:r>
      <w:r>
        <w:rPr>
          <w:i/>
          <w:iCs/>
        </w:rPr>
        <w:t>объективно свободной воле</w:t>
      </w:r>
      <w:r>
        <w:rPr/>
        <w:t>. Проро</w:t>
        <w:softHyphen/>
        <w:t>ки не нарушали свободы воли тех, кто хотел входить во внутрисоциальные иерархии личностных отношений, в отличие от высших иерархов и их хозяев, угнетавших свободу воли низших: явно — требованием «послушания»; и тайно — посвящениями, намеками и угрозой наказания. К существующим иерархиям пророки относились терпи</w:t>
        <w:softHyphen/>
        <w:t xml:space="preserve">мо, как ко временной ошибке в </w:t>
      </w:r>
      <w:r>
        <w:rPr>
          <w:i/>
          <w:iCs/>
        </w:rPr>
        <w:t>процессе самоуправле</w:t>
        <w:softHyphen/>
        <w:t>ния общества</w:t>
      </w:r>
      <w:r>
        <w:rPr/>
        <w:t xml:space="preserve"> в иерархически высшем по отношению к человечеству Божьем управлении. Эта ошибка самоуп</w:t>
        <w:softHyphen/>
        <w:t xml:space="preserve">равления сдерживается Свыше и устранится в процессе самоуправления, в том числе и земной деятельностью посланных пророков и </w:t>
      </w:r>
      <w:r>
        <w:rPr>
          <w:i/>
          <w:iCs/>
        </w:rPr>
        <w:t>людей, приказывающих справед</w:t>
        <w:softHyphen/>
        <w:t>ли</w:t>
        <w:softHyphen/>
        <w:t>вость</w:t>
      </w:r>
      <w:r>
        <w:rPr/>
        <w:t>, вызывающей нравственные и мировоззренчес</w:t>
        <w:softHyphen/>
        <w:t>кие изменения в живущем поколении, передаваемые культу</w:t>
        <w:softHyphen/>
        <w:t>рой последующим поколениям. Терпимость к деятельно</w:t>
        <w:softHyphen/>
        <w:t>сти внутрисоциальных иерархий и призывы к такого рода терпимости со стороны пророков объясня</w:t>
        <w:softHyphen/>
        <w:t>ются не тем, что иерархии предписаны свыше в качестве монополи</w:t>
        <w:softHyphen/>
        <w:t>стов-ра</w:t>
        <w:softHyphen/>
        <w:t>спределителей (дилеров, маклеров, брокеров, дистрибью</w:t>
        <w:softHyphen/>
        <w:t>теров) благодати и милости Божией по Земле, в чем они все пытаются убедить толпу ссыл</w:t>
        <w:softHyphen/>
        <w:t>ками на Бога и «право сильного».</w:t>
      </w:r>
    </w:p>
    <w:p>
      <w:pPr>
        <w:pStyle w:val="Normal"/>
        <w:rPr/>
      </w:pPr>
      <w:r>
        <w:rPr/>
        <w:t>Дело в том, что в обществе с толпо-“элитарной” нрав</w:t>
        <w:softHyphen/>
        <w:t>ственностью и мировоззрением на месте сметенной иерархии, действительно недобродетельной, вседозволен</w:t>
        <w:softHyphen/>
        <w:t>ность много-“элитарной” толпы воспроизведет новую иерархию, которая будет вряд ли благодетельнее преж</w:t>
        <w:softHyphen/>
        <w:t xml:space="preserve">ней, особенно в период обретения ею </w:t>
      </w:r>
      <w:r>
        <w:rPr>
          <w:i/>
          <w:iCs/>
        </w:rPr>
        <w:t>безраздельной по её по</w:t>
        <w:softHyphen/>
        <w:t>нятиям</w:t>
      </w:r>
      <w:r>
        <w:rPr/>
        <w:t xml:space="preserve"> власти. Пророки учили и сеяли человеч</w:t>
        <w:softHyphen/>
        <w:t>ную, а не толпо-“элитарную”, нравственность и мировоз</w:t>
        <w:softHyphen/>
        <w:t>зрение. И в этом процессе нравственного и мировоззрен</w:t>
        <w:softHyphen/>
        <w:t>ческого преображения толпы в человечность силовое уничтоже</w:t>
        <w:softHyphen/>
        <w:t>ние уже сложившейся иерархии “элит”, осуще</w:t>
        <w:softHyphen/>
        <w:t>ствляющих вседозволенность и потому не способных к благодетель</w:t>
        <w:softHyphen/>
        <w:t>ности в принципе, только — потеря времени, замедляющая процесс преображения толпы  и “элит” в человеч</w:t>
        <w:softHyphen/>
        <w:t>ность, поскольку всем дан разум и свободная воля, вследствие чего все они имеют возможность одуматься и отказаться от “элитарно”-иерархических притязаний.</w:t>
      </w:r>
    </w:p>
    <w:p>
      <w:pPr>
        <w:pStyle w:val="Normal"/>
        <w:rPr/>
      </w:pPr>
      <w:r>
        <w:rPr/>
        <w:t>Кроме того, то, что видится в толпо-“элитаризме” как иерархии личностных человеческих отношений людей, обладающих разным достоинством, еще является и упорядоченностью взаимной подчиненности должностей и профессионализма в общественном объединении личного труда. Поэтому выкашивание иерархий и во</w:t>
        <w:softHyphen/>
        <w:t>спроизводя</w:t>
        <w:softHyphen/>
        <w:t>щих их клановых систем — это выкашивание в толпо-“элитарном” обществе некоторых видов обще</w:t>
        <w:softHyphen/>
        <w:t>ственно необходимого профессионализма, для воспроиз</w:t>
        <w:softHyphen/>
        <w:t>ведения которого и компенсации последствий его временной утраты обществу может потребоваться смена нескольких поколений. Соответственно, силовое уничто</w:t>
        <w:softHyphen/>
        <w:t>жение иерар</w:t>
        <w:softHyphen/>
        <w:t>хий — крайнее средство, как ампутация в медицине, — бич Божий, сметающий в конец зажравши</w:t>
        <w:softHyphen/>
        <w:t xml:space="preserve">еся и потерявшие </w:t>
      </w:r>
      <w:r>
        <w:rPr>
          <w:i/>
          <w:iCs/>
        </w:rPr>
        <w:t>остатки совести</w:t>
      </w:r>
      <w:r>
        <w:rPr/>
        <w:t xml:space="preserve"> “элиты”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9667" w:right="851" w:gutter="0" w:header="680" w:top="851" w:footer="680" w:bottom="851"/>
          <w:pgNumType w:fmt="decimal"/>
          <w:formProt w:val="false"/>
          <w:titlePg/>
          <w:textDirection w:val="lrTb"/>
        </w:sectPr>
        <w:pStyle w:val="Normal"/>
        <w:rPr/>
      </w:pPr>
      <w:r>
        <w:rPr/>
        <w:t>Человечность же не толпа, но она и не “элитарно” са</w:t>
        <w:softHyphen/>
        <w:t>мовеличава. Это — иное по отношению и к толпе, и к “элитам” нравственное состояние, которое находит свое выражение в единстве эмоционального и смыслового строя души человека и общества в целом. Единство эмоционального и смыслового строя чуждо культурам толпо-“элитаризма”.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orient="landscape" w:w="16838" w:h="11906"/>
      <w:pgMar w:left="9667" w:right="851" w:gutter="0" w:header="72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altName w:val="Times New Roman Cyr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Decor Cyr">
    <w:altName w:val="Decor"/>
    <w:charset w:val="cc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3930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393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30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393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393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30.95pt;mso-wrap-distance-left:0pt;mso-wrap-distance-right:0pt;mso-wrap-distance-top:0pt;mso-wrap-distance-bottom:0pt;margin-top:0.05pt;mso-position-vertical-relative:text;margin-left:300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3.2.1999 03:04:00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>
        <w:rFonts w:ascii="Decor Cyr;Decor" w:hAnsi="Decor Cyr;Decor" w:eastAsia="Decor Cyr;Decor" w:cs="Decor Cyr;Decor"/>
      </w:rPr>
    </w:pPr>
    <w:r>
      <w:rPr>
        <w:rFonts w:eastAsia="Decor Cyr;Decor" w:cs="Decor Cyr;Decor" w:ascii="Decor Cyr;Decor" w:hAnsi="Decor Cyr;Decor"/>
      </w:rPr>
      <w:t>Краткий курс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>
        <w:rFonts w:ascii="Decor Cyr;Decor" w:hAnsi="Decor Cyr;Decor" w:eastAsia="Decor Cyr;Decor" w:cs="Decor Cyr;Decor"/>
      </w:rPr>
    </w:pPr>
    <w:r>
      <w:rPr>
        <w:rFonts w:eastAsia="Decor Cyr;Decor" w:cs="Decor Cyr;Decor" w:ascii="Decor Cyr;Decor" w:hAnsi="Decor Cyr;Decor"/>
      </w:rPr>
      <w:t xml:space="preserve">8. Человечность — это не толпа плюс “элита”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>
        <w:rFonts w:ascii="Decor Cyr;Decor" w:hAnsi="Decor Cyr;Decor" w:eastAsia="Decor Cyr;Decor" w:cs="Decor Cyr;Decor"/>
      </w:rPr>
    </w:pPr>
    <w:r>
      <w:rPr>
        <w:rFonts w:eastAsia="Decor Cyr;Decor" w:cs="Decor Cyr;Decor" w:ascii="Decor Cyr;Decor" w:hAnsi="Decor Cyr;Decor"/>
      </w:rPr>
      <w:t>Краткий курс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>
        <w:rFonts w:ascii="Decor Cyr;Decor" w:hAnsi="Decor Cyr;Decor" w:eastAsia="Decor Cyr;Decor" w:cs="Decor Cyr;Decor"/>
      </w:rPr>
    </w:pPr>
    <w:r>
      <w:rPr>
        <w:rFonts w:eastAsia="Decor Cyr;Decor" w:cs="Decor Cyr;Decor" w:ascii="Decor Cyr;Decor" w:hAnsi="Decor Cyr;Decor"/>
      </w:rPr>
      <w:t xml:space="preserve">7. Человечность — это не толпа плюс “элита”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6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;Times New Roman Cyr" w:hAnsi="TimesDL;Times New Roman Cyr" w:eastAsia="TimesDL;Times New Roman Cyr" w:cs="TimesDL;Times New Roman Cyr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8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b/>
      <w:bCs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  <w:sz w:val="18"/>
      <w:szCs w:val="18"/>
    </w:rPr>
  </w:style>
  <w:style w:type="paragraph" w:styleId="Style22">
    <w:name w:val="Ñòèõè"/>
    <w:basedOn w:val="Heading1"/>
    <w:qFormat/>
    <w:pPr>
      <w:keepNext w:val="false"/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6322" w:leader="hyphen"/>
      </w:tabs>
      <w:suppressAutoHyphens w:val="true"/>
      <w:ind w:left="743" w:right="851" w:hanging="340"/>
      <w:jc w:val="left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22" w:leader="hyphen"/>
      </w:tabs>
      <w:suppressAutoHyphens w:val="true"/>
      <w:spacing w:before="120" w:after="0"/>
      <w:ind w:left="538" w:right="851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322" w:leader="hyphen"/>
      </w:tabs>
      <w:suppressAutoHyphens w:val="true"/>
      <w:spacing w:before="240" w:after="120"/>
      <w:ind w:left="340" w:right="851" w:hanging="340"/>
      <w:jc w:val="left"/>
    </w:pPr>
    <w:rPr>
      <w:b/>
      <w:bCs/>
    </w:rPr>
  </w:style>
  <w:style w:type="paragraph" w:styleId="Style27">
    <w:name w:val="ÑïèñîêÒåêñò"/>
    <w:basedOn w:val="Normal"/>
    <w:qFormat/>
    <w:pPr>
      <w:numPr>
        <w:ilvl w:val="0"/>
        <w:numId w:val="2"/>
      </w:numPr>
      <w:ind w:left="624" w:hanging="284"/>
    </w:pPr>
    <w:rPr/>
  </w:style>
  <w:style w:type="paragraph" w:styleId="Style28">
    <w:name w:val="ÌåñòîÐèñ"/>
    <w:basedOn w:val="Normal"/>
    <w:next w:val="Style26"/>
    <w:qFormat/>
    <w:pPr>
      <w:spacing w:before="120" w:after="0"/>
      <w:ind w:hanging="0"/>
    </w:pPr>
    <w:rPr/>
  </w:style>
  <w:style w:type="paragraph" w:styleId="Style29">
    <w:name w:val="ÌàòÔîðìóëû"/>
    <w:basedOn w:val="Normal"/>
    <w:next w:val="Style25"/>
    <w:qFormat/>
    <w:pPr>
      <w:keepLines/>
      <w:widowControl w:val="false"/>
      <w:spacing w:before="240" w:after="0"/>
      <w:ind w:left="340" w:hanging="0"/>
      <w:jc w:val="left"/>
    </w:pPr>
    <w:rPr>
      <w:i/>
      <w:iCs/>
    </w:rPr>
  </w:style>
  <w:style w:type="paragraph" w:styleId="Style30">
    <w:name w:val="ÍîðìÂûäåëåíèå"/>
    <w:basedOn w:val="Normal"/>
    <w:next w:val="Normal"/>
    <w:qFormat/>
    <w:pPr>
      <w:spacing w:before="120" w:after="120"/>
      <w:ind w:left="284" w:right="284" w:hanging="0"/>
    </w:pPr>
    <w:rPr>
      <w:b/>
      <w:bCs/>
    </w:rPr>
  </w:style>
  <w:style w:type="paragraph" w:styleId="Style31">
    <w:name w:val="ÍîðìÂûäåëåí"/>
    <w:basedOn w:val="Normal"/>
    <w:next w:val="Normal"/>
    <w:qFormat/>
    <w:pPr>
      <w:spacing w:before="120" w:after="120"/>
      <w:ind w:left="284" w:right="284" w:hanging="0"/>
    </w:pPr>
    <w:rPr/>
  </w:style>
  <w:style w:type="paragraph" w:styleId="Style32">
    <w:name w:val="ÑïèñîêÍîìåð"/>
    <w:basedOn w:val="Style27"/>
    <w:qFormat/>
    <w:pPr>
      <w:numPr>
        <w:ilvl w:val="0"/>
        <w:numId w:val="3"/>
      </w:numPr>
    </w:pPr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160" w:leader="none"/>
        <w:tab w:val="right" w:pos="632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ook-vv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08:41:00Z</dcterms:created>
  <dc:creator>Внутренний Предиктор СССР</dc:creator>
  <dc:description>Шаблон для толстых книг</dc:description>
  <dc:language>en-US</dc:language>
  <cp:lastModifiedBy>Внутренний Предиктор СССР</cp:lastModifiedBy>
  <dcterms:modified xsi:type="dcterms:W3CDTF">1999-02-03T15:04:00Z</dcterms:modified>
  <cp:revision>10</cp:revision>
  <dc:subject/>
  <dc:title>Краткий курс, гл.7</dc:title>
</cp:coreProperties>
</file>