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11. ...к Богодержавию</w:t>
      </w:r>
    </w:p>
    <w:p>
      <w:pPr>
        <w:pStyle w:val="Heading2"/>
        <w:ind w:hanging="0"/>
        <w:rPr/>
      </w:pPr>
      <w:r>
        <w:rPr/>
        <w:t>11.1. Наша жизнь: в Едином Завете либо по “Тайной” доктрине?</w:t>
      </w:r>
    </w:p>
    <w:p>
      <w:pPr>
        <w:pStyle w:val="Normal"/>
        <w:spacing w:before="240" w:after="0"/>
        <w:rPr/>
      </w:pPr>
      <w:r>
        <w:rPr/>
        <w:t>Настоящее состояние, в котором пребывает человечество, каждый народ, любая из социальных групп, каждый человек лично, возникло как результат их действий на основе всего их прошлого внимания миру, их желаний, мышления, мнений — своих и чужих, как принятых, так и отвергнутых. То есть современное состояние их всех — следствие духовной культуры прошлого. Также и будущее всех и каждого определяется в настоящем сложившейся их духовной культурой и направленностью изменений в ней.</w:t>
      </w:r>
    </w:p>
    <w:p>
      <w:pPr>
        <w:pStyle w:val="Normal"/>
        <w:rPr/>
      </w:pPr>
      <w:r>
        <w:rPr/>
        <w:t>Есть люди, которые сами видят и сами определяют свое отношение к увиденному; есть люди, которым достаточно указать “пальцем”, и они обратят внимание на то, что ранее проходило мимо их восприятия, и будут вести себя соответственно.</w:t>
      </w:r>
    </w:p>
    <w:p>
      <w:pPr>
        <w:pStyle w:val="Normal"/>
        <w:rPr/>
      </w:pPr>
      <w:r>
        <w:rPr/>
        <w:t>Есть люди, которые будут сомневаться не только в существовании опасности, на которую им указали, но будут сомневаться и в существовании того, кто их от нее предостерегает и его “перста указующего”; есть люди, для самомнения которых неприемлемо, кто и как их предостерегает, и они будут игнорировать предостережение, будто его вовсе не было. Но рано или поздно эти все столкнутся с тем, от чего их предостерегали, но изменить что-либо будет уже вне их возможностей.</w:t>
      </w:r>
    </w:p>
    <w:p>
      <w:pPr>
        <w:pStyle w:val="Normal"/>
        <w:rPr/>
      </w:pPr>
      <w:r>
        <w:rPr/>
        <w:t>Как сообщалось ранее, Дзэн-Буддистский учитель древности высказался в том смысле, что слово “луна” это — «палец, указующий на луну; горе тому, кто примет палец за луну». То есть важно не столько освоение слов и символов, но освоение того, на что они указывают, и о чём они напоминают.</w:t>
      </w:r>
    </w:p>
    <w:p>
      <w:pPr>
        <w:pStyle w:val="Normal"/>
        <w:rPr/>
      </w:pPr>
      <w:r>
        <w:rPr/>
        <w:t>Так и слова «духовная культура» — всего лишь “перст указующий”: для одних просто ненужный; для других — бесполезный по причине их самонадеянности и личного пренебрежения к происходящему в Мироздании.</w:t>
      </w:r>
    </w:p>
    <w:p>
      <w:pPr>
        <w:pStyle w:val="Normal"/>
        <w:rPr/>
      </w:pPr>
      <w:r>
        <w:rPr/>
        <w:t xml:space="preserve">Но и при помощи “перста указующего” или без таковой человек может сам увидеть то, на что указует “перст”, и найти этому место в своем внутреннем мире, который он взращивает в себе сам, и, исходя из которого, действует во внешнем мире. УТРАТА ДОСТУПА В СВОЙ ВНУТРЕННИЙ МИР ИЛИ ЕГО РАЗРУШЕНИЕ — ПОТЕРЯ СЕБЯ ВО ВНЕШНЕМ МИРЕ. Но внешний и внутренний миры — две части одного и того же Мирозданья, взаимно обуславливающие друг друга контурами прямых и обратных причинно-следственных обусловленностей разной мощности и быстродействия. В этом смысле оба мира объективны и оба субъективны, а различие между ними только в </w:t>
      </w:r>
      <w:r>
        <w:rPr>
          <w:b/>
          <w:bCs/>
        </w:rPr>
        <w:t>объективной мере</w:t>
      </w:r>
      <w:r>
        <w:rPr/>
        <w:t xml:space="preserve"> (через </w:t>
      </w:r>
      <w:r>
        <w:rPr>
          <w:rFonts w:eastAsia="Izhitsa" w:cs="Izhitsa" w:ascii="Izhitsa" w:hAnsi="Izhitsa"/>
        </w:rPr>
        <w:t>h</w:t>
      </w:r>
      <w:r>
        <w:rPr/>
        <w:t xml:space="preserve"> — «ять») возможностей человека оказывать воздействие по своему </w:t>
      </w:r>
      <w:r>
        <w:rPr>
          <w:b/>
          <w:bCs/>
        </w:rPr>
        <w:t>субъективному произволу</w:t>
      </w:r>
      <w:r>
        <w:rPr/>
        <w:t xml:space="preserve"> на каждый из них.</w:t>
      </w:r>
    </w:p>
    <w:p>
      <w:pPr>
        <w:pStyle w:val="Normal"/>
        <w:rPr/>
      </w:pPr>
      <w:r>
        <w:rPr/>
        <w:t>На границе миров каждый человек — “таможенник”, в своем внутреннем мире — “садовник”; в чужом внутреннем мире — либо гость от Бога, либо осатанелый агрессор-бродяга.</w:t>
      </w:r>
    </w:p>
    <w:p>
      <w:pPr>
        <w:pStyle w:val="Normal"/>
        <w:rPr/>
      </w:pPr>
      <w:r>
        <w:rPr/>
        <w:t xml:space="preserve">Каждый человек имеет </w:t>
      </w:r>
      <w:r>
        <w:rPr>
          <w:b/>
          <w:bCs/>
        </w:rPr>
        <w:t>нравственное мерило</w:t>
      </w:r>
      <w:r>
        <w:rPr/>
        <w:t xml:space="preserve"> (через </w:t>
      </w:r>
      <w:r>
        <w:rPr>
          <w:rFonts w:eastAsia="Izhitsa" w:cs="Izhitsa" w:ascii="Izhitsa" w:hAnsi="Izhitsa"/>
        </w:rPr>
        <w:t>h</w:t>
      </w:r>
      <w:r>
        <w:rPr/>
        <w:t>), в соответствии с которым он строит свое поведение,</w:t>
      </w:r>
      <w:r>
        <w:rPr>
          <w:i/>
          <w:iCs/>
        </w:rPr>
        <w:t xml:space="preserve"> прежде всего во внутреннем</w:t>
      </w:r>
      <w:r>
        <w:rPr/>
        <w:t xml:space="preserve"> и, исходя из внутреннего, — во внешнем мире. Многие имеют более чем даже два мерила: один набор мерил — для внутреннего — их истинные личные нравы; другие — показные, для внешнего. Они не задумываются о том, что Мироздание едино и целостно, и в нём также действует нравственное мерило, иерархически высшее по отношению к любому из личных мерил в нём. И горе тому, чье мерило не совпадет с Мерой (через </w:t>
      </w:r>
      <w:r>
        <w:rPr>
          <w:rFonts w:eastAsia="Izhitsa" w:cs="Izhitsa" w:ascii="Izhitsa" w:hAnsi="Izhitsa"/>
        </w:rPr>
        <w:t>h</w:t>
      </w:r>
      <w:r>
        <w:rPr/>
        <w:t xml:space="preserve">), в которой протекает жизнь Мирозданья в устойчивом ладу. Поэтому в итоге множеством и/либо </w:t>
      </w:r>
      <w:r>
        <w:rPr>
          <w:b/>
          <w:bCs/>
        </w:rPr>
        <w:t>неопределённостью</w:t>
      </w:r>
      <w:r>
        <w:rPr/>
        <w:t xml:space="preserve"> нравственных мерил, на основе которых действуют люди, даже в их снах и в мечтаниях, а не то что в их отношениях с внешним миром, </w:t>
      </w:r>
      <w:r>
        <w:rPr>
          <w:b/>
          <w:bCs/>
        </w:rPr>
        <w:t>можно</w:t>
      </w:r>
      <w:r>
        <w:rPr/>
        <w:t xml:space="preserve"> обмануть только СЕБЯ. А есть и такие, что живут, как придется, не задумываясь о том, что и откуда возникает в их внутреннем мире и что они извлекают из него и сеют во внешнем.</w:t>
      </w:r>
    </w:p>
    <w:p>
      <w:pPr>
        <w:pStyle w:val="Normal"/>
        <w:rPr/>
      </w:pPr>
      <w:r>
        <w:rPr/>
        <w:t xml:space="preserve">Соответственно: ДУХОВНОСТЬ — не «указатель количественной меры иерархической значимости», а в одном из значений этого слова — СООБРАЗНОСТЬ </w:t>
      </w:r>
      <w:r>
        <w:rPr>
          <w:b/>
          <w:bCs/>
        </w:rPr>
        <w:t>Мирозданью (со всей его иерархической упорядоченностью причинно-следственных обусловленностей, начиная от Первопричины)</w:t>
      </w:r>
      <w:r>
        <w:rPr/>
        <w:t xml:space="preserve"> СВОЙСТВЕННОЙ ЧЕЛОВЕКУ КУЛЬТУРЫ восприятия внутреннего и внешнего миров и культуры взращивания им своего внутреннего мира, ОПРЕДЕЛЯЮЩАЯ его поведение во внешнем мире.</w:t>
      </w:r>
    </w:p>
    <w:p>
      <w:pPr>
        <w:pStyle w:val="Normal"/>
        <w:rPr/>
      </w:pPr>
      <w:r>
        <w:rPr/>
        <w:t>Духовная культура каждого человека произрастает в объемлющей её духовной культуре его народа и человечества в целом. Они оказывают взаимное влияние друг на друга. Но нет единообразной духовной культуры человечества. Откровенный сатанист, толпарь из “черни”, толпарь из “элиты”, будь они верующими в Бога или атеистами, толпа в целом, а равно ей “иерархии личностей”; человек, т.е. не-толпарь и человечность не могут не обладать хоть какой-то духовной культурой. Но в любой духовной культуре как человека, так и множества людей в некой культурной общности, в кольцевой замкнутости во времени взаимно обуславливают друг друга: НРАВСТВЕННОЕ МЕРИЛО — МИРОВОСПРИЯТИЕ (т.е. внимание к происходящему, во-первых, во внутреннем и, во-вторых, во внешнем мирах) — МЫШЛЕНИЕ как средство взращивания и прополки всего во внутреннем мире и как средство изменения нравственного мерила на основе текущего мировосприятия и сопоставления воспринятого с хранимым памятью.</w:t>
      </w:r>
    </w:p>
    <w:p>
      <w:pPr>
        <w:pStyle w:val="Style29"/>
        <w:rPr/>
      </w:pPr>
      <w:r>
        <w:rPr/>
        <w:t>Вопрос только в том, КАКИМИ КАЧЕСТВАМИ ОБЛАДАЕТ ДУХОВНАЯ КУЛЬТУРА, ВЫРАЖАЮЩАЯ ДОСТОИНСТВО ЧЕЛОВЕКА, СВОЙ</w:t>
        <w:softHyphen/>
        <w:t>СТВЕННОЕ ЧЕЛОВЕЧНОСТИ ВО ВСЕЛЕННОЙ.</w:t>
      </w:r>
    </w:p>
    <w:p>
      <w:pPr>
        <w:pStyle w:val="Normal"/>
        <w:rPr/>
      </w:pPr>
      <w:r>
        <w:rPr/>
        <w:t xml:space="preserve">Этот вопрос касается как личностей, так и обществ в целом. Если же обратиться к истории и этнографии, то можно выделить всего несколько “чистых” типов духовной культуры, сочетания свойств которых порождают всё их ощутимое многообразие. ШАМАНИЗМ — накуриться, нанюхаться, выпить какого-нибудь специально сотворенного зелья, нарушающего нормальную физиологию организма: как клеток, так и систем органов. Вследствие отклонений физиологии от нормы изменяются мировосприятие и возможности человеческого сознания. Если воля крепкая и освоены кое-какие знания и навыки, то получается “шаман” со “сверхъестественными” — по отношению к окружающим его простым людям — возможностями. Если воля слабая, знаний и навыков не хватает, то получается покойник, необратимо отравленный калека, наркоман, психопат — в зависимости от ситуации. Этот тип культуры описал Карлос Кастанеда в книге “Учение дона Хуана” (и в других книгах). Современная наркомания — курение и пьянство, в частности, — её атрибуты, открывающие пути для вторжения бесовщины и шаманов через “экстрасенсорику” во внутренний мир пьющих и курящих. Вследствие этого нарушения </w:t>
      </w:r>
      <w:r>
        <w:rPr>
          <w:i/>
          <w:iCs/>
        </w:rPr>
        <w:t xml:space="preserve">нормальной генетически предопределенной физиологии их организмов </w:t>
      </w:r>
      <w:r>
        <w:rPr/>
        <w:t>они могут быть управляемы извне путем “экстрасен</w:t>
        <w:softHyphen/>
        <w:t>сорной” активизации имеющейся в их памяти поведенческой инфор</w:t>
        <w:softHyphen/>
        <w:t>ма</w:t>
        <w:softHyphen/>
        <w:t>ции; тем же путем может внедряться в душу и ранее несвойственная индивиду информация.</w:t>
      </w:r>
    </w:p>
    <w:p>
      <w:pPr>
        <w:pStyle w:val="Normal"/>
        <w:rPr/>
      </w:pPr>
      <w:r>
        <w:rPr/>
        <w:t>Степень управляемости может быть различной: в зависимости от возможностей того, кто пытается управлять, и возможностей выявить управление и оказать сопротивление со стороны того, кем пытаются управлять.</w:t>
      </w:r>
    </w:p>
    <w:p>
      <w:pPr>
        <w:pStyle w:val="Normal"/>
        <w:rPr/>
      </w:pPr>
      <w:r>
        <w:rPr/>
        <w:t>Ничего хорошего такое управление не несет: ГКЧП, события 3 — 4 октября 1993г. были бы невозможны в абсолютно трезвом и некурящем обществе.</w:t>
      </w:r>
    </w:p>
    <w:p>
      <w:pPr>
        <w:pStyle w:val="Normal"/>
        <w:rPr/>
      </w:pPr>
      <w:r>
        <w:rPr/>
        <w:t xml:space="preserve">ВЕДИЧЕСКАЯ — </w:t>
      </w:r>
      <w:r>
        <w:rPr>
          <w:b/>
          <w:bCs/>
        </w:rPr>
        <w:t>йогически-магическая, ДЕМОНИЧЕСКАЯ культура, по-русски говоря, — ЗНА</w:t>
        <w:softHyphen/>
        <w:t xml:space="preserve">ХАРСКАЯ КУЛЬТУРА, </w:t>
      </w:r>
      <w:r>
        <w:rPr/>
        <w:t xml:space="preserve">поскольку Веды это — знания, передаваемые людьми друг другу внегенетически. Она отрицает зелья в качестве системного средства освоения человеком осмысленно контролируемых с </w:t>
      </w:r>
      <w:r>
        <w:rPr>
          <w:i/>
          <w:iCs/>
        </w:rPr>
        <w:t xml:space="preserve">уровня сознания психики </w:t>
      </w:r>
      <w:r>
        <w:rPr/>
        <w:t>расширенных, по отношению к обычному уровню толпы, возможностей поведения в Мироздании. К человеческой душе, организму, внутреннему миру человека в ней относятся так, как программист-взломщик относится ко вскрываемой им для использования в своих интересах информационной системе, снабженной средствами защиты от несанкционированного доступа. В таком подходе выражается осознанный либо бессознательный демонизм знахарства.</w:t>
      </w:r>
    </w:p>
    <w:p>
      <w:pPr>
        <w:pStyle w:val="Normal"/>
        <w:rPr/>
      </w:pPr>
      <w:r>
        <w:rPr/>
        <w:t xml:space="preserve">Сформировавшаяся в ведической, знахарской культуре в течение десятков тысяч лет (если не миллионов) система упражнений разного назначения позволяет достичь определенных, заранее предсказуемых результатов в расширении поведенческих возможностей индивида. Этот тип культуры порождает иерархическую организованность населения в устойчивых цивилизациях и живет, воспроизводя себя в разных формах, сквозь катастрофы — природные и государственные, — сметающие практически все. Йоги Индии, Китая, ниндзя в Японии, многое в крестьянской культуре России — видимые проявления знахарской культуры, основанной на монополии на социально значимые знания узких групп, воспроизводящих себя при смене поколений на кланово замкнутой основе. К её же авторитету апеллирует регулярное масонство библейской цивилизации в легендах о наследовании им прошлых достижений Атлантиды. Откровенно уголовная мафиозность — отрицание сложившейся знахарско-демонической, ведической культуры, её же средствами. Возможности и достижения ведической культуры неоспоримы, но она так же, как и шаманизм, двояко небезопасна. </w:t>
      </w:r>
    </w:p>
    <w:p>
      <w:pPr>
        <w:pStyle w:val="Normal"/>
        <w:rPr/>
      </w:pPr>
      <w:r>
        <w:rPr>
          <w:b/>
          <w:bCs/>
        </w:rPr>
        <w:t>Во-первых</w:t>
      </w:r>
      <w:r>
        <w:rPr/>
        <w:t xml:space="preserve">, вся литература, описывающая разные стороны этой культуры, особое внимание обращает на опасность самостоятельных занятий ею без руководства учителя-“гуру”, уже продвинувшегося по избранному пути достаточно далеко. Статистика свидетельствует, что такие предостережения обоснованы: многие закончили жизнь как психи-самоучки в психбольницах, ступив на путь накачки экстравозможностей как йоги- и маги-самоучки, поскольку </w:t>
      </w:r>
      <w:r>
        <w:rPr>
          <w:b/>
          <w:bCs/>
        </w:rPr>
        <w:t>кроме</w:t>
      </w:r>
      <w:r>
        <w:rPr/>
        <w:t xml:space="preserve"> их </w:t>
      </w:r>
      <w:r>
        <w:rPr>
          <w:b/>
          <w:bCs/>
        </w:rPr>
        <w:t xml:space="preserve">Создателя </w:t>
      </w:r>
      <w:r>
        <w:rPr/>
        <w:t xml:space="preserve">защитить их души и сознание от всего того, чему своею отсебятиной они предоставили доступ к ним во внутренний мир, ставший после этого непригодным для жизни, </w:t>
      </w:r>
      <w:r>
        <w:rPr>
          <w:spacing w:val="60"/>
        </w:rPr>
        <w:t>НЕКОМУ</w:t>
      </w:r>
      <w:r>
        <w:rPr/>
        <w:t>.</w:t>
      </w:r>
    </w:p>
    <w:p>
      <w:pPr>
        <w:pStyle w:val="Normal"/>
        <w:rPr/>
      </w:pPr>
      <w:r>
        <w:rPr>
          <w:b/>
          <w:bCs/>
        </w:rPr>
        <w:t>Во-вторых</w:t>
      </w:r>
      <w:r>
        <w:rPr/>
        <w:t xml:space="preserve">, поскольку вся совокупность учителей и учеников в знахарской демонической культуре находится на разных стадиях в освоении потенциала возможностей человека, то она породила представление о духовности, как об «указателе количественной меры иерархической значимости»: чем выше в “иерархии”, тем </w:t>
      </w:r>
      <w:r>
        <w:rPr>
          <w:i/>
          <w:iCs/>
        </w:rPr>
        <w:t>очевидно</w:t>
      </w:r>
      <w:r>
        <w:rPr/>
        <w:t xml:space="preserve"> меньше тех, у кого можно учиться, и тем больше тех, кого </w:t>
      </w:r>
      <w:r>
        <w:rPr>
          <w:i/>
          <w:iCs/>
        </w:rPr>
        <w:t xml:space="preserve">очевидно </w:t>
      </w:r>
      <w:r>
        <w:rPr/>
        <w:t>возможно поучать. Соответственно этому, каждый в ней работает в меру понимания на себя, а в меру разницы в понимании — на тех, кто понимает больше. При ранее оговоренном соотношении частот эталонных процессов биологического и социального времени этот принцип — «работа в меру понимания на себя, а в меру непонимания — на тех, кто понимает больше» — обеспечивает устойчивость толпо-“элитарных” общественно исторических образований.</w:t>
      </w:r>
    </w:p>
    <w:p>
      <w:pPr>
        <w:pStyle w:val="Normal"/>
        <w:rPr/>
      </w:pPr>
      <w:r>
        <w:rPr/>
        <w:t xml:space="preserve">На каком-то этапе развития построенной на этих мировоззренческих основах </w:t>
      </w:r>
      <w:r>
        <w:rPr>
          <w:b/>
          <w:bCs/>
        </w:rPr>
        <w:t>цивилизации иерархически организованных</w:t>
      </w:r>
      <w:r>
        <w:rPr/>
        <w:t xml:space="preserve"> толп “высшие иерархи” зарываются в своей вседозволенности или кто-то из “низших” вседозволенно действует “не по чину”, вследствие чего теряется управление и происходит катастрофа цивилизации, тяжесть которой определяется тем, какие силы в Мироздании им удалось обрушить на головы себе и окружающим. Но, кроме того, как говорилось ранее, внутрисоциальным “иерархиям” свойственно подавлять процессы самоуправления в обществе, что ведет к накоплению ошибок управления и также чревато катастрофичными последствиями.</w:t>
      </w:r>
    </w:p>
    <w:p>
      <w:pPr>
        <w:pStyle w:val="Normal"/>
        <w:rPr/>
      </w:pPr>
      <w:r>
        <w:rPr/>
        <w:t>В целом же</w:t>
      </w:r>
      <w:r>
        <w:rPr>
          <w:b/>
          <w:bCs/>
        </w:rPr>
        <w:t xml:space="preserve"> шаманизм</w:t>
      </w:r>
      <w:r>
        <w:rPr/>
        <w:t xml:space="preserve"> и </w:t>
      </w:r>
      <w:r>
        <w:rPr>
          <w:b/>
          <w:bCs/>
        </w:rPr>
        <w:t>ведическая культура</w:t>
      </w:r>
      <w:r>
        <w:rPr/>
        <w:t xml:space="preserve"> неотличимы друг от друга по общему им обеим свойству: это — культуры произвольных действий на свой страх и риск в пределах Божеского попущения.</w:t>
      </w:r>
    </w:p>
    <w:p>
      <w:pPr>
        <w:pStyle w:val="Normal"/>
        <w:rPr/>
      </w:pPr>
      <w:r>
        <w:rPr/>
        <w:t xml:space="preserve"> </w:t>
      </w:r>
      <w:r>
        <w:rPr/>
        <w:t>ИСЛАМ — культура, описанная последний раз в Коране. Далее о культуре ислама речь пойдет особо. Пока же отметим, что в современном русском языке слову «ислам» арабского языка однословного эквивалента НЕТ. Арабское слово «ислам» означает не поклонение молитвенному коврику под чтение Корана, а осознанное приведение человеком своей личной ОСМЫСЛЕННОЙ, ЦЕЛЕСООБРАЗНОЙ воли в единство с Божьим промыслом. Насколько это удается людям, и насколько искренне они стремятся осуществить в себе ислам, это — другой вопрос. И далее в контексте настоящей работы слово «ислам» читателю следует понимать в указанном смысле, а не препираться о слове, пришедшем к нам из арабского языка, исходя из сложившихся у читателя представлений и понятий об исторически реальном вероучении ислама.</w:t>
      </w:r>
    </w:p>
    <w:p>
      <w:pPr>
        <w:pStyle w:val="Style30"/>
        <w:rPr/>
      </w:pPr>
      <w:r>
        <w:rPr/>
        <w:t>В Коране утверждается, что нет содержательных различий в тех учениях о жизни людей на Земле, которые были даны в Откровениях Свыше: Адаму, Ною, Аврааму, Моисею, Иисусу, Мухаммаду и многим другим известным и забытым людьми Посланникам Божиим. Сура 3:78, 79: «Скажи: “Мы уверовали в Бога и в то, что ниспослано нам, и что ниспослано было Аврааму, и Исмаилу, и Исааку, и Иакову и коленам израильским, и в то, что было даровано Моисею и Иисусу, и пророкам от Господа их. Мы не различаем между кем-либо из них, и Богу мы предаемся. Кто же ищет не ислама, как религии, от того не будет принято (объяснение в Судный день: по контексту), и он в последней жизни окажется в числе потерпевших убыток".» (А также 2:130, 3:93 — 105, 4:161, 41:43).</w:t>
      </w:r>
    </w:p>
    <w:p>
      <w:pPr>
        <w:pStyle w:val="Normal"/>
        <w:rPr/>
      </w:pPr>
      <w:r>
        <w:rPr/>
        <w:t>Различия, которые существуют в исторически реальном иудаизме, христианстве, исламе, их ветвях и сектах проистекают не из различного смысла Откровений, легших в основу каждого из вероучений, а являются либо формальными, извне видимыми различиями в обрядности, либо проистекают из человеческой отсебятины и демонизма, извративших изначально общий им всем единый смысл Откровений: «А те по своему вероучению, раздробились между собой на разные толки, и каждая часть радуется тому, что у нее есть. Оставь же их до времени в этом водовороте». — Коран, 23: 55, 56.</w:t>
      </w:r>
    </w:p>
    <w:p>
      <w:pPr>
        <w:pStyle w:val="Normal"/>
        <w:rPr/>
      </w:pPr>
      <w:r>
        <w:rPr/>
        <w:t xml:space="preserve">БИБЛЕЙСКАЯ — АТЕИСТИЧЕСКАЯ КУЛЬТУРА — вторичная по отношению к культуре ислама. Речь идет не о том, в какой хронологической последовательности появились слова «Закон Моисея», «Библия», «Новый Завет», «Коран», «Ислам». Речь идет о том, что библейская, </w:t>
      </w:r>
      <w:r>
        <w:rPr>
          <w:b/>
          <w:bCs/>
        </w:rPr>
        <w:t>атеистическая</w:t>
      </w:r>
      <w:r>
        <w:rPr/>
        <w:t xml:space="preserve">, культура — реакция на появление учения об исламе, как об осознанном человеком понимании и творении им в земной жизни воли Бога — Творца и Вседержителя. Библейская атеистическая культура современности включает в себя иудаизм, “христианские” церкви, их секты, бездумное поклонение многих, считающих себя мусульманами, молитвенному коврику под чтение Корана, материалистико-атеистические мировоззренческие школы. В библейской атеистической культуре собраны хронологически различные, но взаимно сопряженные извращения культур, ДОЛЖЕНСТВУЮЩИХ по их идеалам принадлежать к типу, описанному в Коране. </w:t>
      </w:r>
    </w:p>
    <w:p>
      <w:pPr>
        <w:pStyle w:val="Style30"/>
        <w:rPr/>
      </w:pPr>
      <w:r>
        <w:rPr/>
        <w:t xml:space="preserve">Библейская атеистическая культура это — искусственное насаждение в истории с целью не допустить ислама в арабском понимании этого слова, означающего способ жизни людей в ОСМЫСЛЕННОМ согласии каждого с Божьим промыслом и во вдохновении Им. Библейская культура разнообразного идеалистического атеизма порождена одним из толков ведической культуры. Им были внесены в культуры, основанные на различных Откровениях, извращения, несовместимые с единым смыслом всех Откровений, плюс была организована подачка материалистического атеизма — для несогласных с извращенными вероучениями. Извращения в каждой из ветвей библейской атеистической культуры не совпадают друг с другом. Поэтому каждая из ветвей хоть в чем-то да права в своих обличениях прочих, однако, в их спорах не рождается истина, поскольку они не стремятся её осуществить в жизни, но каждая из них стремится утвердиться, потеснив другую. </w:t>
      </w:r>
    </w:p>
    <w:p>
      <w:pPr>
        <w:pStyle w:val="Normal"/>
        <w:rPr/>
      </w:pPr>
      <w:r>
        <w:rPr/>
        <w:t xml:space="preserve">В какой ветви извращения достаточно значимы для того, чтобы каждый, выросший в её среде, стал безответственным толпарём, живущим по преданию и рассуждающим по авторитету. Одиночки, способные от рождения не воспринять извращений или изжить их в своем внутреннем мире, статистически редки и не представляют угрозы для устойчивого воспроизводства, из поколения в поколение, всей системы библейского безбожия при соотношении эталонных частот биологического и социального времени, характерного для толпо-“злитаризма” ранее ХIХ в. В целом же культура библейского безбожия — культура роботизации подрастающих поколений, оружие агрессии методом “культурного сотрудничества”, которое взрослые жертвы агрессии носят в себе. Это — боевой </w:t>
      </w:r>
      <w:r>
        <w:rPr>
          <w:b/>
          <w:bCs/>
        </w:rPr>
        <w:t>дезинтегрированный</w:t>
      </w:r>
      <w:r>
        <w:rPr/>
        <w:t xml:space="preserve"> робот на человеческой элементной базе, программа действий которого и средства управления коим распределены своими фрагментами: по душам множества людей в преемственности поколений и зафиксированы в материальных памятниках культуры. То, что слово “робот” появилось спустя тысячелетия после возникновения внутриобщественного явления массовой роботизации населения, не имеет принципиального значения. Суть роботизации населения не в словах, а в подавлении свободы воли людей и в ограничении возможностей развития личности любыми доступными угнетателю средствами. В культуре роботизации народов разрушаются Богом данные нормальные нравственность, мировосприятие, мышление подрастающих поколений, превращая взрослое население в толпу, управленчески зависимую от хозяев этой информационной системы. На внутриобщественном уровне хозяева — один из толков ведической демонической магической культуры, осуществляющий построение глобальной толпо-“элитарной” пирамиды всеобщей роботизации, в которой предумышленная и БЕЗДУМНАЯ вседозволенность по отношению к тем, кто воспринимается как иерархически низший, подменяет собой истинную духовность человечности, прикрываясь при этом всевозможными благовидными предлогами. Это и отражено в определении: «духовность указывает количественную меру иерархической значимости». Регулярное масонство в ней — подсистема-посредник между хозяевами этого дезинтегрированного робота и всеми в него входящими.</w:t>
      </w:r>
    </w:p>
    <w:p>
      <w:pPr>
        <w:pStyle w:val="Normal"/>
        <w:rPr/>
      </w:pPr>
      <w:r>
        <w:rPr/>
        <w:t>Культура библейского безбожия выражает принцип «</w:t>
      </w:r>
      <w:r>
        <w:rPr>
          <w:b/>
          <w:bCs/>
        </w:rPr>
        <w:t>разделяй</w:t>
      </w:r>
      <w:r>
        <w:rPr/>
        <w:t xml:space="preserve"> и </w:t>
      </w:r>
      <w:r>
        <w:rPr>
          <w:b/>
          <w:bCs/>
        </w:rPr>
        <w:t>властвуй</w:t>
      </w:r>
      <w:r>
        <w:rPr/>
        <w:t>». Каждая из её ветвей благонамеренна, что создает ей социальную базу. Но строителями глобальной толпо-“элитарной” пирамиды каждая из её ветвей лишена, специфическим для неё образом, самодостаточности воспроизводства в поколениях полноты достоинства человека. Это подобно тому, как безрукий слепец в рюкзаке несет зрячего безногого. Они говорят на разных языках, и потому их сопровождает круглый дурень переводчик, но очень памятливый, которого они вместе опекают. В целом же этот симбиоз калек все же может существовать, хотя поодиночке пропадет каждый из них. Но дело в том, что каждый из них искалечен предумышленно и целесообразно по отношению к увечьям других и к целостности культуры библейского атеизма: они — не жертвы слепой исторической стихии. Круглый дурень вдобавок ко всему еще и одержимый. Поэтому, следуя передаваемым им рекомендациям, все они вместе делают то, что необходимо одержащему дурня хозяину, но они не знают этого.</w:t>
      </w:r>
    </w:p>
    <w:p>
      <w:pPr>
        <w:pStyle w:val="Normal"/>
        <w:rPr/>
      </w:pPr>
      <w:r>
        <w:rPr/>
        <w:t>У кого-то может возникнуть желание, чтобы ему были предъявлены доказательства правильности всего ранее высказанного о духовных культурах и духовности. Настоящая работа не имеет целью что-то доказывать или навязывать читателю свойственные нам мнения. В ней излагаются соображения, с которыми каждый волен согласиться или не согласиться по его разумению, после чего каждый может действовать по его произволу так, как посчитает целесообразным. В убеждении же нуждаются невнимательные и бездумные толпы и отдельные толпари, потому что им желательно со спокойной душой переложить свою ответственность за происходящее на авторитет; либо же заменить один авторитет другим.</w:t>
      </w:r>
    </w:p>
    <w:p>
      <w:pPr>
        <w:pStyle w:val="Normal"/>
        <w:rPr/>
      </w:pPr>
      <w:r>
        <w:rPr/>
        <w:t>Ошибочно полагать, что политика независима от религии. Хотя в этом и состоит идеал так называемого «гражданского общества», но он убийственен для тех народов, которые следуют в политике этому принципу, столь полюбившемуся многим в наши дни: так в прошлом могучий Рим рассыпался в течение четырех столетий по причине того, что один из его чиновников Понтий Пилат — не пожелал вникнуть в существо религиозных разногласий в микроскопической Иудее.</w:t>
      </w:r>
    </w:p>
    <w:p>
      <w:pPr>
        <w:pStyle w:val="Normal"/>
        <w:rPr/>
      </w:pPr>
      <w:r>
        <w:rPr/>
        <w:t>Современность же такова, что в Югославии пять лет идет война</w:t>
      </w:r>
      <w:r>
        <w:rPr>
          <w:rStyle w:val="FootnoteCharacters"/>
          <w:rStyle w:val="FootnoteAnchor"/>
        </w:rPr>
        <w:footnoteReference w:id="2"/>
      </w:r>
      <w:r>
        <w:rPr/>
        <w:t xml:space="preserve">, в которой выражается недееспособность бывших атеистов-материалистов, но её участники в сообщениях прессы стали сербами, хорватами и... мусульманами. Но нет такой нации: </w:t>
      </w:r>
      <w:r>
        <w:rPr>
          <w:i/>
          <w:iCs/>
        </w:rPr>
        <w:t>мусульманин — это вероисповедание</w:t>
      </w:r>
      <w:r>
        <w:rPr/>
        <w:t>, которое выставили на показ в югославской агонии марксизма.</w:t>
      </w:r>
    </w:p>
    <w:p>
      <w:pPr>
        <w:pStyle w:val="Normal"/>
        <w:rPr/>
      </w:pPr>
      <w:r>
        <w:rPr/>
        <w:t xml:space="preserve">Но в тех же средствах массовой информации в ближневосточном кризисе религиозный фактор тщательно обходится молчанием. Все происходит под вывеской “арабо-израильский конфликт”, будто арабы злоумышляли, чтобы на ту землю, где их предки жили более 1000 лет, где родились и выросли они сами, со всего света съехались религиозно и культурно чуждые им пришельцы, опекаемые сначала Лигой наций, а потом ООН. Для устройства жизни пришельцев на земле, якобы их предков (кто из них знает свою родословную до IX в. до н.э., или хотя бы до I в. н.э.?), было создано государство Израиль. После этого коренное арабское население, в начале 20 в. численно преобладавшее, было выдавлено из его границ. Всё это было скрыто в мифе о глобальной неоспоримости полномочий ООН и добровольном </w:t>
      </w:r>
      <w:r>
        <w:rPr>
          <w:i/>
          <w:iCs/>
        </w:rPr>
        <w:t xml:space="preserve">исходе арабов </w:t>
      </w:r>
      <w:r>
        <w:rPr/>
        <w:t>из Палестины, после чего реальная история возникновения кризиса была утоплена в заговоре молчания.</w:t>
      </w:r>
    </w:p>
    <w:p>
      <w:pPr>
        <w:pStyle w:val="Normal"/>
        <w:rPr/>
      </w:pPr>
      <w:r>
        <w:rPr/>
        <w:t>Больше десяти лет западные политики и средства массовой информации стенают о судьбе Салмана Рушди, приговоренного аятолой Хомейни к смертной казни за написание “Сатанинских аятов”, чем Рушди намекал на источник возникновения Корана. В частности и за этот приговор, Иран, в котором перед этим произошла исламская революция, был назван Западом “террористическим государством”, будто создание Израиля не было государственным терроризмом цивилизации Запада по отношению к тамошнему арабскому населению. Рушди, однако, до сих пор жив; израильтяне — жертвы агрессивных без причин арабов; Иран, чей пассажирский самолет был сбит, американским крейсером, у границ своей страны, — террористическое государство.</w:t>
      </w:r>
    </w:p>
    <w:p>
      <w:pPr>
        <w:pStyle w:val="Normal"/>
        <w:rPr/>
      </w:pPr>
      <w:r>
        <w:rPr/>
        <w:t>Когда же Шарон, в молодости известный как один из лидеров головорезов, чей реальный бандитизм при попустительстве ООН вызвал добровольный исход арабов из Палестины под угрозой убийств, стал премьер-министром Израиля, то никаких стенаний не было. И, естественно, что Израиль, с момента своего возникновения принявший для себя нормой игнорировать резолюции породившей его ООН, ни разу не объявлялся “террористическим государством” и в отношении него не было западных санкций, подобных санкциям в отношении мусульманских Ирана, Ирака, Ливии; авиация ВМС США не бомбила ни Тель-Авив, ни секретные исследовательские центры в пустынях, а крейсера не сбивали израильские авиалайнеры над нейтральными водами.</w:t>
      </w:r>
    </w:p>
    <w:p>
      <w:pPr>
        <w:pStyle w:val="Normal"/>
        <w:rPr/>
      </w:pPr>
      <w:r>
        <w:rPr/>
        <w:t>Более того, в Алжире победа исламистов на демократических выборах оказалась столь неприемлемой для Запада, что Запад ни разу не вспомнил о своих “демократических принципах” и “праве алжирского народа самому решать свою судьбу”, а поддержал усилия режима не допустить исламистов к государственной власти, после чего исламисты, как всегда, были объявлены “террористами”.</w:t>
      </w:r>
    </w:p>
    <w:p>
      <w:pPr>
        <w:pStyle w:val="Normal"/>
        <w:rPr/>
      </w:pPr>
      <w:r>
        <w:rPr/>
        <w:t>М.С.Горбачеву лично в руки было передано послание аятолы Хомейни. Как явствует из его фрагментов, цитировавшихся в “недемокра</w:t>
        <w:softHyphen/>
        <w:t>ти</w:t>
        <w:softHyphen/>
        <w:t>чес</w:t>
        <w:softHyphen/>
        <w:t>кой” прессе, мусульманский лидер предостерегал СССР от попыток ре</w:t>
        <w:softHyphen/>
        <w:t xml:space="preserve">шить проблемы советского общества на основе западных рецептов. То есть он предостерегал всех нас от </w:t>
      </w:r>
      <w:r>
        <w:rPr>
          <w:i/>
          <w:iCs/>
        </w:rPr>
        <w:t xml:space="preserve">общих всем </w:t>
      </w:r>
      <w:r>
        <w:rPr/>
        <w:t>бедствий, сопровождающих развал СССР. Но этот акт проявленной Исламом заботливости о благе другого народа, предостерегающей его от бед, утопили в молчании и “коммунисты”, и антикоммунисты.</w:t>
      </w:r>
    </w:p>
    <w:p>
      <w:pPr>
        <w:pStyle w:val="Normal"/>
        <w:rPr/>
      </w:pPr>
      <w:r>
        <w:rPr/>
        <w:t>Приведенное, а также и многое другое, в совокупности говорит о систематическом и предумышленном выделении средствами массовой информации исламского фактора исключительно в негативном контексте: терроризм, фанатизм, мракобесие и т.д.</w:t>
      </w:r>
    </w:p>
    <w:p>
      <w:pPr>
        <w:pStyle w:val="Normal"/>
        <w:rPr/>
      </w:pPr>
      <w:r>
        <w:rPr/>
        <w:t>Человечество — часть общего всем людям Мироздания, и потому один и тот же смысл каждый народ имеет возможность выразить словами своего родного языка, и все пользующиеся им поймут сказанное единообразно: в этом проявляется единство разноплеменного человечества Но вопреки этому в русский язык введена разноязыкая словомешанина: «исламский» (арабск.) «фундаментализм» (латынь), не имеющая в нём общепонятного единого смысла. Это означает, что каждый придаст этой словомешанине смысловое значение по тому контексту, в котором её чаще встречает. С учетом сказанного ранее можно понять, что в обществе взращивается мнение: «Исламский фундаментализм — угроза цивилизованному человечеству».</w:t>
      </w:r>
    </w:p>
    <w:p>
      <w:pPr>
        <w:pStyle w:val="Normal"/>
        <w:rPr/>
      </w:pPr>
      <w:r>
        <w:rPr/>
        <w:t>В этой фразе — всего два русских слова, а общепонятно “цивили</w:t>
        <w:softHyphen/>
        <w:t>зо</w:t>
        <w:softHyphen/>
        <w:t>ван</w:t>
        <w:softHyphen/>
        <w:t>ным” молчаливо подразумевается исключительно Запад, скоропостижно забывший, что изрядная доля терминологического аппарата его науки (алгебра, алхимия, зенит — общеизвестны) заимствована из арабского языка в период расцвета Коранической цивилизации и суеверного невежества библейского Запада в средние века. Поскольку наличие или отсутствие терминологического аппарата во многом определяет возможности науки и школы, то это означает, что нынешнее благоденствие “граждан</w:t>
        <w:softHyphen/>
        <w:t>ского общества” Запада во многом обусловлено тем, что в средневековом прошлом он в готовом виде перенял многие достижения Коранической культуры.</w:t>
      </w:r>
    </w:p>
    <w:p>
      <w:pPr>
        <w:pStyle w:val="Normal"/>
        <w:rPr/>
      </w:pPr>
      <w:r>
        <w:rPr/>
        <w:t xml:space="preserve">Средства массовой информации не изъясняют содержания </w:t>
      </w:r>
      <w:r>
        <w:rPr>
          <w:i/>
          <w:iCs/>
        </w:rPr>
        <w:t>исламского фундаментализма</w:t>
      </w:r>
      <w:r>
        <w:rPr/>
        <w:t>, как жизненных идеалов той части человечества, которая несет через века Коран. Они используют разноязыкую словомешанину, «исламский фундаментализм» для возбуждения в обществе предвзятого отрицательного (от страха до ненависти) бессмысленно-эмоционального отношения к Исламу, заботясь, чтобы оно было лишено какого-либо содержательного мнения о том, для кого и почему Ислам представляет реальную угрозу.</w:t>
      </w:r>
    </w:p>
    <w:p>
      <w:pPr>
        <w:pStyle w:val="Normal"/>
        <w:rPr/>
      </w:pPr>
      <w:r>
        <w:rPr/>
        <w:t xml:space="preserve">Вызывание заведомо избранных эмоций при одновременном блокировании непонятным словом-знаком хотя бы только проявлений интереса к смыслу происходящего — одно из средств программирования поведения </w:t>
      </w:r>
      <w:r>
        <w:rPr>
          <w:i/>
          <w:iCs/>
        </w:rPr>
        <w:t>ленивых умом, невнимательных и бездумно доверчивых</w:t>
      </w:r>
      <w:r>
        <w:rPr/>
        <w:t xml:space="preserve"> “людей”. Так наше общество, начиная с Афганской войны и “узбекского” дела до чеченских событий наших дней, целенаправленно программируется на конфликт с Исламом. Этим отрицается весь прошлый исторический опыт России-СССР, где мусульмане и православные </w:t>
      </w:r>
      <w:r>
        <w:rPr>
          <w:i/>
          <w:iCs/>
        </w:rPr>
        <w:t xml:space="preserve">жили и трудились сообща </w:t>
      </w:r>
      <w:r>
        <w:rPr/>
        <w:t xml:space="preserve">столетиями: в частности в Поволжье. И вследствие лености ума прежде всего тех, кто имеет возможность говорить через средства массовой информации, это </w:t>
      </w:r>
      <w:r>
        <w:rPr>
          <w:i/>
          <w:iCs/>
        </w:rPr>
        <w:t xml:space="preserve">программирование психики </w:t>
      </w:r>
      <w:r>
        <w:rPr/>
        <w:t>далеко не безрезультатно. Оппозиционная пресса уже лепит образ вожделенной многим будущей России — “спасительницы цивилизованного человечества” от «исламского фундаментализма»:</w:t>
      </w:r>
    </w:p>
    <w:p>
      <w:pPr>
        <w:pStyle w:val="Style12"/>
        <w:rPr/>
      </w:pPr>
      <w:r>
        <w:rPr>
          <w:rFonts w:eastAsia="Academy Cyr;Academy" w:cs="Academy Cyr;Academy" w:ascii="Academy Cyr;Academy" w:hAnsi="Academy Cyr;Academy"/>
        </w:rPr>
        <w:t xml:space="preserve">«…Что значит Россия в противостоянии Христианского и Мусульманского миров — со всей очевидностью раскрывается сейчас. Это ЕДИНСТВЕННАЯ СТРАНА, КОТОРАЯ МОЖЕТ СДЕРЖАТЬ ИСЛАМСКИЙ ФУНДАМЕНТАЛИЗМ (смысл этого предстоит изъяснить по-русски, чтобы все узнали </w:t>
      </w:r>
      <w:r>
        <w:rPr>
          <w:rFonts w:eastAsia="Academy Cyr;Academy" w:cs="Academy Cyr;Academy" w:ascii="Academy Cyr;Academy" w:hAnsi="Academy Cyr;Academy"/>
          <w:i/>
          <w:iCs/>
        </w:rPr>
        <w:t>по существу</w:t>
      </w:r>
      <w:r>
        <w:rPr>
          <w:rFonts w:eastAsia="Academy Cyr;Academy" w:cs="Academy Cyr;Academy" w:ascii="Academy Cyr;Academy" w:hAnsi="Academy Cyr;Academy"/>
        </w:rPr>
        <w:t>, что предстоит сдерживать: наше замечание). Угрозу со стороны арабских мусульман ощущают сегодня уже во Франции. России, а не США, предстоит играть роль главного регулятора отношений между христианской Европой (где нашли такую Европу? — наше замечание) и мусульманской Азией. Для этого не достаточно иметь сильный ВПК, должна быть мощная идеология!» — “Молодая гвардия”, № 2, 1995, с. 147.</w:t>
      </w:r>
    </w:p>
    <w:p>
      <w:pPr>
        <w:pStyle w:val="Normal"/>
        <w:rPr/>
      </w:pPr>
      <w:r>
        <w:rPr/>
        <w:t xml:space="preserve">Тем, кто придерживается аналогичных воззрений, должно знать, что известные им слова Александра Невского: </w:t>
      </w:r>
      <w:r>
        <w:rPr>
          <w:i/>
          <w:iCs/>
        </w:rPr>
        <w:t>«Не в силе Бог, а в Правде!»</w:t>
      </w:r>
      <w:r>
        <w:rPr/>
        <w:t xml:space="preserve"> — в таком контексте приводят к сообщаемому в Коране: </w:t>
      </w:r>
      <w:r>
        <w:rPr>
          <w:i/>
          <w:iCs/>
        </w:rPr>
        <w:t>«Аллах написал: одержу победу Я и Мои посланники!».</w:t>
      </w:r>
      <w:r>
        <w:rPr/>
        <w:t xml:space="preserve"> </w:t>
      </w:r>
    </w:p>
    <w:p>
      <w:pPr>
        <w:pStyle w:val="Normal"/>
        <w:rPr/>
      </w:pPr>
      <w:r>
        <w:rPr/>
        <w:t>Отговорки в том смысле, что «Аллах — не Бог», — не помогут, поскольку в арабском языке слово «Аллах» напоминает человеку о Том же, что в русском языке слово «Бог». И поскольку речь идет не о национал-племенном божке-идоле, то за арабским словом Аллах и русским словом Бог стоит один и тот же Вседержитель. И это значит, что должно прекратить заклинать социальную стихию бессмыслицей “исламский фундаментализм”, дабы знать, от чего и от кого защищать наш дом — Россию, и кого и что защищать всею мощью России для блага людей Земли в живущих и в будущих поколениях.</w:t>
      </w:r>
    </w:p>
    <w:p>
      <w:pPr>
        <w:pStyle w:val="Normal"/>
        <w:rPr/>
      </w:pPr>
      <w:r>
        <w:rPr/>
        <w:t xml:space="preserve">Должно понять, что в Коране содержится информация, оглашение которой неприемлемо для хозяев “гражданского общества” Запада, по какой причине они и вынуждены, возбуждая эмоционально толпу против Ислама, пугать её филологической абстракцией “исламского фундаментализма”. </w:t>
      </w:r>
    </w:p>
    <w:p>
      <w:pPr>
        <w:pStyle w:val="Normal"/>
        <w:rPr/>
      </w:pPr>
      <w:r>
        <w:rPr/>
        <w:t xml:space="preserve">Но, чтобы защитить себя и своих детей от целенаправленного программирования бессознательных уровней психики на неприязнь и нетерпимость к Исламу, должно осмысленно относиться к тому, что возможно узнать из Корана; хотя бы в переводах, которые сейчас лежат на тех же книжных лотках, что и детективы, “фантастика” и оккультно-знахарская литература, столь популярные в последние годы. </w:t>
      </w:r>
    </w:p>
    <w:p>
      <w:pPr>
        <w:pStyle w:val="Normal"/>
        <w:rPr/>
      </w:pPr>
      <w:r>
        <w:rPr/>
        <w:t>Возможно же узнать из Корана следующее: Иисус назван в нём одним из посланников Божьих к людям. Ему — Иисусу Христу, — а не Матфею, Марку, Луке, Иоанну или кому-то еще было дано Богом Евангелие: по-русски — Благая весть,</w:t>
      </w:r>
      <w:r>
        <w:rPr>
          <w:i/>
          <w:iCs/>
        </w:rPr>
        <w:t xml:space="preserve"> адресованная не в пустоту</w:t>
      </w:r>
      <w:r>
        <w:rPr/>
        <w:t xml:space="preserve">, а людям. Однако общеизвестно, что текста с </w:t>
      </w:r>
      <w:r>
        <w:rPr>
          <w:i/>
          <w:iCs/>
        </w:rPr>
        <w:t xml:space="preserve">должным </w:t>
      </w:r>
      <w:r>
        <w:rPr/>
        <w:t xml:space="preserve">заглавием: «Святое Благовествование от Иисуса Христа» — в христианской Библии нет: только от Матфея, Марка, Луки, Иоанна. То есть Новый Завет — “эхо” истинного Благовестия Христова. И, как сообщается в Коране, это умышленно искаженное “эхо”. И действительно: из истории, Библии и Корана можно увидеть, что Никейский собор (325 г. — здесь и далее: даты по общепринятой хронологии) только освятил авторитетом легитимной иерархии уже сложившийся, извращающий смысл Откровения канон — стандарт вероучения. По этой причине для утверждения истины был ниспослан Коран (610 — 632 гг.; письменная канонизация — 652 г.). </w:t>
      </w:r>
    </w:p>
    <w:p>
      <w:pPr>
        <w:pStyle w:val="Normal"/>
        <w:rPr/>
      </w:pPr>
      <w:r>
        <w:rPr/>
        <w:t xml:space="preserve">Исторически реально, что в Никейском символе веры нет ни единой фразы Христа, из сохраненных евангелистами и редакторами их текстов в общедоступной редакции Нового Завета. </w:t>
      </w:r>
    </w:p>
    <w:p>
      <w:pPr>
        <w:pStyle w:val="Style29"/>
        <w:keepNext w:val="true"/>
        <w:jc w:val="center"/>
        <w:rPr/>
      </w:pPr>
      <w:r>
        <w:rPr/>
        <w:t xml:space="preserve">Никейский символ веры: </w:t>
      </w:r>
    </w:p>
    <w:p>
      <w:pPr>
        <w:pStyle w:val="Normal"/>
        <w:ind w:left="1474" w:right="1134" w:hanging="340"/>
        <w:rPr/>
      </w:pPr>
      <w:r>
        <w:rPr>
          <w:rFonts w:eastAsia="Izhitsa" w:cs="Izhitsa" w:ascii="Izhitsa" w:hAnsi="Izhitsa"/>
        </w:rPr>
        <w:t>1. Верую во единаго Бога Отца, Вседержителя, Творца небу и земли, видимым же всем и невидимым.</w:t>
      </w:r>
    </w:p>
    <w:p>
      <w:pPr>
        <w:pStyle w:val="Normal"/>
        <w:ind w:left="1474" w:right="1134" w:hanging="340"/>
        <w:rPr/>
      </w:pPr>
      <w:r>
        <w:rPr>
          <w:rFonts w:eastAsia="Izhitsa" w:cs="Izhitsa" w:ascii="Izhitsa" w:hAnsi="Izhitsa"/>
        </w:rPr>
        <w:t xml:space="preserve">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w:t>
      </w:r>
    </w:p>
    <w:p>
      <w:pPr>
        <w:pStyle w:val="Normal"/>
        <w:ind w:left="1474" w:right="1134" w:hanging="340"/>
        <w:rPr/>
      </w:pPr>
      <w:r>
        <w:rPr>
          <w:rFonts w:eastAsia="Izhitsa" w:cs="Izhitsa" w:ascii="Izhitsa" w:hAnsi="Izhitsa"/>
        </w:rPr>
        <w:t>3. Нас ради человек и нашего ради спасения сшедшаго с небес и воплотившагося от Духа Свята и Марии Девы, и вочеловечшася.</w:t>
      </w:r>
    </w:p>
    <w:p>
      <w:pPr>
        <w:pStyle w:val="Normal"/>
        <w:ind w:left="1474" w:right="1134" w:hanging="340"/>
        <w:rPr/>
      </w:pPr>
      <w:r>
        <w:rPr>
          <w:rFonts w:eastAsia="Izhitsa" w:cs="Izhitsa" w:ascii="Izhitsa" w:hAnsi="Izhitsa"/>
        </w:rPr>
        <w:t>4. Распятаго же за ны при Понтийстем Пилате, и страдавша, и погребенна.</w:t>
      </w:r>
    </w:p>
    <w:p>
      <w:pPr>
        <w:pStyle w:val="Normal"/>
        <w:ind w:left="1474" w:right="1134" w:hanging="340"/>
        <w:rPr/>
      </w:pPr>
      <w:r>
        <w:rPr>
          <w:rFonts w:eastAsia="Izhitsa" w:cs="Izhitsa" w:ascii="Izhitsa" w:hAnsi="Izhitsa"/>
        </w:rPr>
        <w:t>5. И воскресшаго в третий день по Писанием.</w:t>
      </w:r>
    </w:p>
    <w:p>
      <w:pPr>
        <w:pStyle w:val="Normal"/>
        <w:ind w:left="1474" w:right="1134" w:hanging="340"/>
        <w:rPr/>
      </w:pPr>
      <w:r>
        <w:rPr>
          <w:rFonts w:eastAsia="Izhitsa" w:cs="Izhitsa" w:ascii="Izhitsa" w:hAnsi="Izhitsa"/>
        </w:rPr>
        <w:t>6. И восшедшаго на небеса, и седяща одесную Отца.</w:t>
      </w:r>
    </w:p>
    <w:p>
      <w:pPr>
        <w:pStyle w:val="Normal"/>
        <w:ind w:left="1474" w:right="1134" w:hanging="340"/>
        <w:rPr/>
      </w:pPr>
      <w:r>
        <w:rPr>
          <w:rFonts w:eastAsia="Izhitsa" w:cs="Izhitsa" w:ascii="Izhitsa" w:hAnsi="Izhitsa"/>
        </w:rPr>
        <w:t>7. И паки грядущаго со славою судити живым и мертвым, Егоже Царствию не будет конца.</w:t>
      </w:r>
    </w:p>
    <w:p>
      <w:pPr>
        <w:pStyle w:val="Normal"/>
        <w:ind w:left="1474" w:right="1134" w:hanging="340"/>
        <w:rPr/>
      </w:pPr>
      <w:r>
        <w:rPr>
          <w:rFonts w:eastAsia="Izhitsa" w:cs="Izhitsa" w:ascii="Izhitsa" w:hAnsi="Izhitsa"/>
        </w:rPr>
        <w:t>8. И в Духа Святаго, Господа, Животворящаго, Иже от Отца исходящаго, Иже с Отцем и Сыном споклоняема и сславима, глаголавшаго пророки.</w:t>
      </w:r>
    </w:p>
    <w:p>
      <w:pPr>
        <w:pStyle w:val="Normal"/>
        <w:ind w:left="1474" w:right="1134" w:hanging="340"/>
        <w:rPr/>
      </w:pPr>
      <w:r>
        <w:rPr>
          <w:rFonts w:eastAsia="Izhitsa" w:cs="Izhitsa" w:ascii="Izhitsa" w:hAnsi="Izhitsa"/>
        </w:rPr>
        <w:t>9. Во единую Святую, Соборную и Апостольскую Церковь.</w:t>
      </w:r>
    </w:p>
    <w:p>
      <w:pPr>
        <w:pStyle w:val="Normal"/>
        <w:ind w:left="1474" w:right="1134" w:hanging="340"/>
        <w:rPr/>
      </w:pPr>
      <w:r>
        <w:rPr>
          <w:rFonts w:eastAsia="Izhitsa" w:cs="Izhitsa" w:ascii="Izhitsa" w:hAnsi="Izhitsa"/>
        </w:rPr>
        <w:t>10. Исповедую едино крещение во оставление грехов.</w:t>
      </w:r>
    </w:p>
    <w:p>
      <w:pPr>
        <w:pStyle w:val="Normal"/>
        <w:ind w:left="1474" w:right="1134" w:hanging="340"/>
        <w:rPr>
          <w:rFonts w:ascii="Izhitsa" w:hAnsi="Izhitsa" w:eastAsia="Izhitsa" w:cs="Izhitsa"/>
        </w:rPr>
      </w:pPr>
      <w:r>
        <w:rPr>
          <w:rFonts w:eastAsia="Izhitsa" w:cs="Izhitsa" w:ascii="Izhitsa" w:hAnsi="Izhitsa"/>
        </w:rPr>
        <w:t xml:space="preserve">11. Чаю воскресения мертвых, </w:t>
      </w:r>
    </w:p>
    <w:p>
      <w:pPr>
        <w:pStyle w:val="Normal"/>
        <w:ind w:left="1474" w:right="1134" w:hanging="340"/>
        <w:rPr>
          <w:rFonts w:ascii="Izhitsa" w:hAnsi="Izhitsa" w:eastAsia="Izhitsa" w:cs="Izhitsa"/>
        </w:rPr>
      </w:pPr>
      <w:r>
        <w:rPr>
          <w:rFonts w:eastAsia="Izhitsa" w:cs="Izhitsa" w:ascii="Izhitsa" w:hAnsi="Izhitsa"/>
        </w:rPr>
        <w:t>12. и жизни будущаго века.</w:t>
      </w:r>
    </w:p>
    <w:p>
      <w:pPr>
        <w:pStyle w:val="Normal"/>
        <w:ind w:left="1474" w:right="1134" w:hanging="340"/>
        <w:rPr>
          <w:rFonts w:ascii="Izhitsa" w:hAnsi="Izhitsa" w:eastAsia="Izhitsa" w:cs="Izhitsa"/>
        </w:rPr>
      </w:pPr>
      <w:r>
        <w:rPr>
          <w:rFonts w:eastAsia="Izhitsa" w:cs="Izhitsa" w:ascii="Izhitsa" w:hAnsi="Izhitsa"/>
        </w:rPr>
        <w:t xml:space="preserve"> </w:t>
      </w:r>
      <w:r>
        <w:rPr>
          <w:rFonts w:eastAsia="Izhitsa" w:cs="Izhitsa" w:ascii="Izhitsa" w:hAnsi="Izhitsa"/>
        </w:rPr>
        <w:tab/>
        <w:t>Аминь.</w:t>
      </w:r>
    </w:p>
    <w:p>
      <w:pPr>
        <w:pStyle w:val="Normal"/>
        <w:rPr>
          <w:rFonts w:ascii="Izhitsa" w:hAnsi="Izhitsa" w:eastAsia="Izhitsa" w:cs="Izhitsa"/>
        </w:rPr>
      </w:pPr>
      <w:r>
        <w:rPr>
          <w:rFonts w:eastAsia="Izhitsa" w:cs="Izhitsa" w:ascii="Izhitsa" w:hAnsi="Izhitsa"/>
        </w:rPr>
      </w:r>
    </w:p>
    <w:p>
      <w:pPr>
        <w:pStyle w:val="Normal"/>
        <w:rPr/>
      </w:pPr>
      <w:r>
        <w:rPr/>
        <w:t xml:space="preserve">Если же не полениться, и начать чтение Нового Завета с его КЛЮЧЕВЫХ СЛОВ, но далеко не первых в тексте — Благая весть, благовествуется, — всё же присутствующих в нём, выстраивая от них смысл Евангелия Христова, то читатель обретет иное Учение, </w:t>
      </w:r>
      <w:r>
        <w:rPr>
          <w:i/>
          <w:iCs/>
        </w:rPr>
        <w:t xml:space="preserve">существенно </w:t>
      </w:r>
      <w:r>
        <w:rPr/>
        <w:t xml:space="preserve">отличное по смыслу от Никейского символа веры и обыденно привычных церковных наставлений, которое однако разодрано на куски, а куски утоплены в годовом цикле храмовых служб: </w:t>
      </w:r>
    </w:p>
    <w:p>
      <w:pPr>
        <w:pStyle w:val="Normal"/>
        <w:ind w:firstLine="567"/>
        <w:rPr/>
      </w:pPr>
      <w:r>
        <w:rPr>
          <w:i/>
          <w:iCs/>
          <w:sz w:val="22"/>
          <w:szCs w:val="22"/>
        </w:rPr>
        <w:t>«С сего времени Царствие Божие благовествуется, и всякий усилием входит в него»,</w:t>
      </w:r>
      <w:r>
        <w:rPr>
          <w:sz w:val="22"/>
          <w:szCs w:val="22"/>
        </w:rPr>
        <w:t xml:space="preserve"> — Лука, 16:16. </w:t>
      </w:r>
      <w:r>
        <w:rPr>
          <w:i/>
          <w:iCs/>
          <w:sz w:val="22"/>
          <w:szCs w:val="22"/>
        </w:rPr>
        <w:t>«Ищите прежде Царствия Божия и Правды Его, и это всё</w:t>
      </w:r>
      <w:r>
        <w:rPr>
          <w:sz w:val="22"/>
          <w:szCs w:val="22"/>
        </w:rPr>
        <w:t xml:space="preserve"> (по контексту благоденствие земное для всех людей)</w:t>
      </w:r>
      <w:r>
        <w:rPr>
          <w:i/>
          <w:iCs/>
          <w:sz w:val="22"/>
          <w:szCs w:val="22"/>
        </w:rPr>
        <w:t xml:space="preserve"> приложится вам»,</w:t>
      </w:r>
      <w:r>
        <w:rPr>
          <w:sz w:val="22"/>
          <w:szCs w:val="22"/>
        </w:rPr>
        <w:t xml:space="preserve"> — Матфей, 6:33. </w:t>
      </w:r>
      <w:r>
        <w:rPr>
          <w:i/>
          <w:iCs/>
          <w:sz w:val="22"/>
          <w:szCs w:val="22"/>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ное»,</w:t>
      </w:r>
      <w:r>
        <w:rPr>
          <w:sz w:val="22"/>
          <w:szCs w:val="22"/>
        </w:rPr>
        <w:t xml:space="preserve"> — Мат</w:t>
        <w:softHyphen/>
        <w:t>фей, 5:20.</w:t>
      </w:r>
    </w:p>
    <w:p>
      <w:pPr>
        <w:pStyle w:val="Normal"/>
        <w:ind w:firstLine="567"/>
        <w:rPr/>
      </w:pPr>
      <w:r>
        <w:rPr>
          <w:i/>
          <w:iCs/>
          <w:sz w:val="22"/>
          <w:szCs w:val="22"/>
        </w:rPr>
        <w:t xml:space="preserve">«Господь Бог наш есть Господь единый», — </w:t>
      </w:r>
      <w:r>
        <w:rPr>
          <w:sz w:val="22"/>
          <w:szCs w:val="22"/>
        </w:rPr>
        <w:t xml:space="preserve">Марк, 12:29. </w:t>
      </w:r>
      <w:r>
        <w:rPr>
          <w:i/>
          <w:iCs/>
          <w:sz w:val="22"/>
          <w:szCs w:val="22"/>
        </w:rPr>
        <w:t>«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w:t>
      </w:r>
      <w:r>
        <w:rPr>
          <w:sz w:val="22"/>
          <w:szCs w:val="22"/>
        </w:rPr>
        <w:t xml:space="preserve"> — Матфей, 22:37, 38. </w:t>
      </w:r>
      <w:r>
        <w:rPr>
          <w:i/>
          <w:iCs/>
          <w:sz w:val="22"/>
          <w:szCs w:val="22"/>
        </w:rPr>
        <w:t xml:space="preserve">«Не всякий говорящий Мне “Господи! Господи!” войдет в Царство Небесное, но исполняющий волю Отца Моего Небесного», — </w:t>
      </w:r>
      <w:r>
        <w:rPr>
          <w:sz w:val="22"/>
          <w:szCs w:val="22"/>
        </w:rPr>
        <w:t xml:space="preserve">Матфей, 7:21. </w:t>
      </w:r>
      <w:r>
        <w:rPr>
          <w:i/>
          <w:iCs/>
          <w:sz w:val="22"/>
          <w:szCs w:val="22"/>
        </w:rPr>
        <w:t>«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w:t>
      </w:r>
      <w:r>
        <w:rPr>
          <w:sz w:val="22"/>
          <w:szCs w:val="22"/>
        </w:rPr>
        <w:t xml:space="preserve"> — Лука, 11:9, 10, 13</w:t>
      </w:r>
      <w:r>
        <w:rPr>
          <w:i/>
          <w:iCs/>
          <w:sz w:val="22"/>
          <w:szCs w:val="22"/>
        </w:rPr>
        <w:t>. «Когда же придет Он, Дух истины, то наставит вас на всякую истину...»</w:t>
      </w:r>
      <w:r>
        <w:rPr>
          <w:sz w:val="22"/>
          <w:szCs w:val="22"/>
        </w:rPr>
        <w:t xml:space="preserve"> — Иоанн, 16:13.</w:t>
      </w:r>
    </w:p>
    <w:p>
      <w:pPr>
        <w:pStyle w:val="Normal"/>
        <w:ind w:firstLine="567"/>
        <w:rPr/>
      </w:pPr>
      <w:r>
        <w:rPr>
          <w:i/>
          <w:iCs/>
          <w:sz w:val="22"/>
          <w:szCs w:val="22"/>
        </w:rPr>
        <w:t>«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w:t>
      </w:r>
      <w:r>
        <w:rPr>
          <w:sz w:val="22"/>
          <w:szCs w:val="22"/>
        </w:rPr>
        <w:t xml:space="preserve"> — Марк, 11:23, 24. </w:t>
      </w:r>
      <w:r>
        <w:rPr>
          <w:i/>
          <w:iCs/>
          <w:sz w:val="22"/>
          <w:szCs w:val="22"/>
        </w:rPr>
        <w:t>«Молитесь же так:</w:t>
      </w:r>
    </w:p>
    <w:p>
      <w:pPr>
        <w:pStyle w:val="Normal"/>
        <w:ind w:firstLine="567"/>
        <w:rPr/>
      </w:pPr>
      <w:r>
        <w:rPr>
          <w:i/>
          <w:iCs/>
          <w:sz w:val="22"/>
          <w:szCs w:val="22"/>
        </w:rPr>
        <w:t>“</w:t>
      </w:r>
      <w:r>
        <w:rPr>
          <w:i/>
          <w:iCs/>
          <w:sz w:val="22"/>
          <w:szCs w:val="22"/>
        </w:rPr>
        <w:t>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w:t>
      </w:r>
      <w:r>
        <w:rPr>
          <w:sz w:val="22"/>
          <w:szCs w:val="22"/>
        </w:rPr>
        <w:t xml:space="preserve"> — Матфей, 5:9 — 13. </w:t>
      </w:r>
      <w:r>
        <w:rPr>
          <w:i/>
          <w:iCs/>
          <w:sz w:val="22"/>
          <w:szCs w:val="22"/>
        </w:rPr>
        <w:t>«Не придет Царствие Божие приметным образом (...) ибо вот Царствие Божие внутри вас есть»,</w:t>
      </w:r>
      <w:r>
        <w:rPr>
          <w:sz w:val="22"/>
          <w:szCs w:val="22"/>
        </w:rPr>
        <w:t xml:space="preserve"> — Лука, 17:20, 21. </w:t>
      </w:r>
    </w:p>
    <w:p>
      <w:pPr>
        <w:pStyle w:val="Style30"/>
        <w:rPr/>
      </w:pPr>
      <w:r>
        <w:rPr/>
        <w:t>Не кривя душой и не извращая смысла слов, из этого можно понять, что Иисус учил своих современников по плоти жить так, чтобы Царствие Божие снизошло в общество людей. Иными словами, проповеданное Христом среди живых людей Учение, было подменено Никейским символом веры и вероучениями церквей, взращенными на основе никейско-карфагенского канона Христианской Библии о «чаянии жизни будущаго века».</w:t>
      </w:r>
    </w:p>
    <w:p>
      <w:pPr>
        <w:pStyle w:val="Normal"/>
        <w:rPr/>
      </w:pPr>
      <w:r>
        <w:rPr/>
        <w:t>Но приведенная тематическая выборка из канонов Нового Завета в полном согласии с отвергнутым церквями редким апокрифом “</w:t>
      </w:r>
      <w:r>
        <w:rPr>
          <w:b/>
          <w:bCs/>
        </w:rPr>
        <w:t>Евангелие Мира Иисуса Христа от ученика Иоанна”</w:t>
      </w:r>
      <w:r>
        <w:rPr/>
        <w:t>. Отличие их только в том, что в “Евангелии Мира” Благая весть Христа изложена как целостное последовательное повествование, а в канонах она же рассыпана и перемешана с прочими сюжетными линиями, вследствие чего её пришлось заново выстроить в целостность, начиная с ключевых слов Луки (16:16).</w:t>
      </w:r>
    </w:p>
    <w:p>
      <w:pPr>
        <w:pStyle w:val="Normal"/>
        <w:rPr/>
      </w:pPr>
      <w:r>
        <w:rPr/>
        <w:t>То есть кораническое указание на извращение в Новом Завете смысла Благовестия Христова подтверждается Никейским символом веры и Новым Заветом текстуально, а исторически — катастрофичностью истории Запада, в чем выражается анти-Христианство его Церквей в течение 2000 лет без малого, что, в конце концов, и привело к трансформации Запада в “гражданское общество”.</w:t>
      </w:r>
    </w:p>
    <w:p>
      <w:pPr>
        <w:pStyle w:val="Normal"/>
        <w:rPr/>
      </w:pPr>
      <w:r>
        <w:rPr/>
        <w:t xml:space="preserve">Согласно мусульманской традиции Коран был передан Мухаммаду через архангела Гавриила. К тому времени Мухаммад был уже известен среди своих соплеменников тем, что всегда был правдив и никогда не лгал. Это стало основанием для первых мусульман принять его пророком Бога Истинного. Иисус в Коране — единственный из посланников Бога, названный Мессией. «Мессия» по-гречески, как утверждают большинство источников, затрагивающих эту тему, — «Христос»: в каждом языке — своя фонетика для указания на один и тот же смысл. Бытие Иисуса во плоти в Коране нигде не отрицается: он — человек во плоти, зачатый от Духа Святого праведницей Марией-Девой, и в нём Слово Бога и Его Дух. </w:t>
      </w:r>
    </w:p>
    <w:p>
      <w:pPr>
        <w:pStyle w:val="Style30"/>
        <w:rPr/>
      </w:pPr>
      <w:r>
        <w:rPr/>
        <w:t xml:space="preserve">Это означает, что христианские церкви свыше лишены возможности отрицать Коран в качестве арабской записи истинного Божьего Откровения формальными ссылками на Иоанна: «ибо всякий дух, который исповедует Иисуса Христа, пришедшего во плоти, есть от Бога», — 1-е послание Иоанна, 4:2. </w:t>
      </w:r>
    </w:p>
    <w:p>
      <w:pPr>
        <w:pStyle w:val="Normal"/>
        <w:rPr/>
      </w:pPr>
      <w:r>
        <w:rPr/>
        <w:t>То есть, чтобы игнорировать или отрицать Коран в качестве записи Откровения, данного людям через истинного пророка Мухаммада на арабском языке, церквям остается исключительно одно: показать ложь в самом Коране и жизнеубийственность коранического учения. Этого за 1300 лет (куда, как большой срок!!!) не сделано ни римским католичеством, ни православием любой из автокефальных церквей, ни одной из сект.</w:t>
      </w:r>
    </w:p>
    <w:p>
      <w:pPr>
        <w:pStyle w:val="Normal"/>
        <w:rPr/>
      </w:pPr>
      <w:r>
        <w:rPr/>
        <w:t xml:space="preserve">Опровергать же Коран для полагающих себя христианскими церквей — весьма затруднительно, поскольку Иисус и апостолы, — с одной стороны, и иудеи их времен, — с другой стороны, как явствует из канонов Нового Завета, не имели каких-либо догматических (богословских) разногласий, и сходились в том, что первая заповедь: </w:t>
      </w:r>
      <w:r>
        <w:rPr>
          <w:i/>
          <w:iCs/>
        </w:rPr>
        <w:t>Господь Бог наш — есть Господь единый; а вторая: Возлюби ближнего твоего, как самого</w:t>
      </w:r>
      <w:r>
        <w:rPr/>
        <w:t xml:space="preserve"> </w:t>
      </w:r>
      <w:r>
        <w:rPr>
          <w:i/>
          <w:iCs/>
        </w:rPr>
        <w:t>себя</w:t>
      </w:r>
      <w:r>
        <w:rPr/>
        <w:t>.</w:t>
      </w:r>
    </w:p>
    <w:p>
      <w:pPr>
        <w:pStyle w:val="Normal"/>
        <w:rPr/>
      </w:pPr>
      <w:r>
        <w:rPr/>
        <w:t xml:space="preserve">Мухаммаду было повелено учить людей тому же: </w:t>
      </w:r>
    </w:p>
    <w:p>
      <w:pPr>
        <w:pStyle w:val="Style26"/>
        <w:numPr>
          <w:ilvl w:val="0"/>
          <w:numId w:val="2"/>
        </w:numPr>
        <w:tabs>
          <w:tab w:val="clear" w:pos="708"/>
          <w:tab w:val="left" w:pos="0" w:leader="none"/>
        </w:tabs>
        <w:ind w:left="908" w:hanging="568"/>
        <w:rPr/>
      </w:pPr>
      <w:r>
        <w:rPr/>
        <w:t xml:space="preserve">«Ваш Бог — Бог единый и нет иного, кроме Него, милостивого милосердного». </w:t>
      </w:r>
    </w:p>
    <w:p>
      <w:pPr>
        <w:pStyle w:val="Style26"/>
        <w:numPr>
          <w:ilvl w:val="0"/>
          <w:numId w:val="2"/>
        </w:numPr>
        <w:tabs>
          <w:tab w:val="clear" w:pos="708"/>
          <w:tab w:val="left" w:pos="0" w:leader="none"/>
        </w:tabs>
        <w:ind w:left="908" w:hanging="568"/>
        <w:rPr/>
      </w:pPr>
      <w:r>
        <w:rPr/>
        <w:t xml:space="preserve">«Я не прошу за это у вас награды, кроме любви к ближнему». </w:t>
      </w:r>
    </w:p>
    <w:p>
      <w:pPr>
        <w:pStyle w:val="Normal"/>
        <w:rPr/>
      </w:pPr>
      <w:r>
        <w:rPr/>
        <w:t>В Коране так же, как то прежде порицал Иисус, отрицается доктрина вседозволенности одних людей по отношению к другим: «И пусть одни люди не издеваются над другими, может быть те лучше них». Поэтому христианским церквям должно вспомнить: Как возник догмат о «Троице», противопоставивший их исторически реальным иудаизму и исламу? Кто и с какой целью возбудил отцов церкви на её догматическое обособление?</w:t>
      </w:r>
    </w:p>
    <w:p>
      <w:pPr>
        <w:pStyle w:val="Normal"/>
        <w:rPr/>
      </w:pPr>
      <w:r>
        <w:rPr/>
        <w:t>У иудеев конфликт их с Иисусом и апостолами был вызван не догматом о «Троице», а тем, что, во-первых, ортодоксы-иерархи иудаизма отвергли Иисуса, не признав его Мессией-Христом, а, во-вторых, заповедь о любви к ближнему относили исключительно к единоверцам-единопле</w:t>
        <w:softHyphen/>
        <w:t xml:space="preserve">менникам, придерживаясь обособленности и вседозволенности по отношению к другим людям. </w:t>
      </w:r>
    </w:p>
    <w:p>
      <w:pPr>
        <w:pStyle w:val="Normal"/>
        <w:rPr/>
      </w:pPr>
      <w:r>
        <w:rPr/>
        <w:t>Это было обусловлено тем, что им, КАК И ВСЕМ ИЕРАРХИЯМ, было свойственно своею самодурственной отсебятиной, унаследованной от таких же предков в религиозной традиции и традиции вероучения, препятствовать нисхождению Царствия Божиего в общество людей. По такого же рода причинам новое поколение иудеев впоследствии отвергло Мухаммада и Коран.</w:t>
      </w:r>
    </w:p>
    <w:p>
      <w:pPr>
        <w:pStyle w:val="Normal"/>
        <w:rPr/>
      </w:pPr>
      <w:r>
        <w:rPr/>
        <w:t xml:space="preserve">В богословских вопросах есть только одно расхождение: термин «сын божий» — исторически более древний, чем Библия и Коран. В Библии он многократно употребляется и в Ветхом, и в Новом заветах. Коран же категорически утверждает, что Бог — один и Он — превыше того, чтобы у Него были дети. В соответствии со смыслом Корана отношения «отец — сын» — имеют место исключительно внутри человеческого общества, описывающие преемственность поколений в жизни на Земле. При восприятии слов «Сын Божий» в качестве идиомы, уже прежде прижившейся в культуре, понимание которой в прямом, буквальном смысле неуместно, между Кораном и каноном Нового Завета нет расхождений и во мнениях о личности Иисуса: новозаветные тексты передают слова благовещения Марии </w:t>
      </w:r>
      <w:r>
        <w:rPr>
          <w:i/>
          <w:iCs/>
        </w:rPr>
        <w:t>«наречется Сыном Божьим»</w:t>
      </w:r>
      <w:r>
        <w:rPr/>
        <w:t>, т.е. будет назван так людьми; а сам Иисус нигде в канонах не говорит: “Я — Бог. Моя мать — Богородица”. Всех же разногласящих по этим вопросам рассудит Бог: и в этом мнении Коран и Новый Завет едины.</w:t>
      </w:r>
    </w:p>
    <w:p>
      <w:pPr>
        <w:pStyle w:val="Normal"/>
        <w:rPr/>
      </w:pPr>
      <w:r>
        <w:rPr/>
        <w:t>Содержательных же разногласий между Благовестием Христа о жизни людей в обществе и кораническим учением нет. Благовестие:</w:t>
      </w:r>
      <w:r>
        <w:rPr>
          <w:i/>
          <w:iCs/>
        </w:rPr>
        <w:t xml:space="preserve"> «Вы знаете, что князья народов господствуют над ними и вельможи властвуют ими: но между вами да не будет так</w:t>
      </w:r>
      <w:r>
        <w:rPr/>
        <w:t xml:space="preserve"> (почему была сметена в России монархия, а православная иерархия подверглась гонениям понятно? Перспективы монархистам-реставраторам ясны?), </w:t>
      </w:r>
      <w:r>
        <w:rPr>
          <w:i/>
          <w:iCs/>
        </w:rPr>
        <w:t>а, кто хочет между вами быть большим, да будет вам слугою; а кто хочет между вами быть первым, да будет вам рабом». «Не можете служить Богу и мамоне (богатству)».</w:t>
      </w:r>
    </w:p>
    <w:p>
      <w:pPr>
        <w:pStyle w:val="Normal"/>
        <w:rPr/>
      </w:pPr>
      <w:r>
        <w:rPr/>
        <w:t>Коран:</w:t>
      </w:r>
      <w:r>
        <w:rPr>
          <w:i/>
          <w:iCs/>
        </w:rPr>
        <w:t xml:space="preserve"> «О обладатели Писания! Приходите к слову, равном для нас и для вас, чтобы нам не поклоняться никому, кроме Бога, и никого не придавать Ему в соучастники</w:t>
      </w:r>
      <w:r>
        <w:rPr/>
        <w:t xml:space="preserve"> (т.е. никто не ровня Богу), </w:t>
      </w:r>
      <w:r>
        <w:rPr>
          <w:i/>
          <w:iCs/>
        </w:rPr>
        <w:t>и чтобы одним из нас не обращать других в господ помимо Бога». «Стремитесь опередить друг друга в добрых делах».</w:t>
      </w:r>
    </w:p>
    <w:p>
      <w:pPr>
        <w:pStyle w:val="Normal"/>
        <w:rPr/>
      </w:pPr>
      <w:r>
        <w:rPr/>
        <w:t>Это — разноязыкие выражения Единого Завета — «</w:t>
      </w:r>
      <w:r>
        <w:rPr>
          <w:b/>
          <w:bCs/>
        </w:rPr>
        <w:t>Матери Писания»</w:t>
      </w:r>
      <w:r>
        <w:rPr/>
        <w:t xml:space="preserve"> (Коран, 13:39) — отрицающего иерархию холопско-господских личностных отношений людей в обществе, порождающую угнетение одних людей (или народов) другими людьми (или народами). Согласно Корану и Благовестию Христову едино: для каждого человека в его земной жизни один господин — Господь Бог единый: </w:t>
      </w:r>
      <w:r>
        <w:rPr>
          <w:i/>
          <w:iCs/>
        </w:rPr>
        <w:t>«Господу Богу твоему поклоняйся и Ему одному служи». «Просите, и дано будет вам (...) Отец Небесный даст Духа Святого просящим у Него». «Когда же придет Он, Дух истины, то наставит вас на всякую истину». «Что вы зовете Меня: “Господи! Господи!” и не делаете того, что Я говорю?»</w:t>
      </w:r>
      <w:r>
        <w:rPr/>
        <w:t xml:space="preserve"> — Евангелие. Коран: </w:t>
      </w:r>
      <w:r>
        <w:rPr>
          <w:i/>
          <w:iCs/>
        </w:rPr>
        <w:t>«Я ведь создал джинов и людей только для того, чтобы они Мне служили</w:t>
      </w:r>
      <w:r>
        <w:rPr>
          <w:rStyle w:val="FootnoteCharacters"/>
          <w:rStyle w:val="FootnoteAnchor"/>
          <w:i/>
          <w:iCs/>
        </w:rPr>
        <w:footnoteReference w:id="3"/>
      </w:r>
      <w:r>
        <w:rPr>
          <w:i/>
          <w:iCs/>
        </w:rPr>
        <w:t>». «А когда спрашивают тебя рабы Мои обо Мне, то ведь Я близок, отвечаю призыву зовущего, когда он позовет Меня. Пусть же и они отвечают Мне и пусть веруют в Меня, может быть они пойдут прямо».</w:t>
      </w:r>
    </w:p>
    <w:p>
      <w:pPr>
        <w:pStyle w:val="Normal"/>
        <w:rPr/>
      </w:pPr>
      <w:r>
        <w:rPr/>
        <w:t xml:space="preserve">То есть Иисус и Мухаммад — каждый в свое время — учили людей одной и той же вере Богу и </w:t>
      </w:r>
      <w:r>
        <w:rPr>
          <w:i/>
          <w:iCs/>
        </w:rPr>
        <w:t>религии, в которой человек — без иерархов-посредников — обращается непосредственно к Богу Вседержителю,</w:t>
      </w:r>
      <w:r>
        <w:rPr/>
        <w:t xml:space="preserve"> а Бог отвечает каждому в его жизни, в зависимости от того, насколько человек верен Богу в своем земном Ему служении. И в этом — неразрывное единство жизни и веры, земного и небесного добра и понимания зла: </w:t>
      </w:r>
      <w:r>
        <w:rPr>
          <w:i/>
          <w:iCs/>
        </w:rPr>
        <w:t>«По вере вашей — да будет вам…»</w:t>
      </w:r>
    </w:p>
    <w:p>
      <w:pPr>
        <w:pStyle w:val="Normal"/>
        <w:rPr/>
      </w:pPr>
      <w:r>
        <w:rPr/>
        <w:t xml:space="preserve">Это приводит еще к одному принципиальному разногласию, но не между Благовестием Христа и Кораном, а между ними обоими и всеми христианскими церквями. В Коране сообщается, что Иисус не был распят по приговору синедриона: </w:t>
      </w:r>
      <w:r>
        <w:rPr>
          <w:i/>
          <w:iCs/>
        </w:rPr>
        <w:t>«Это только представилось им (...) Бог вознес его к себе. Бог могущественен, мудр!» —</w:t>
      </w:r>
      <w:r>
        <w:rPr/>
        <w:t xml:space="preserve"> 4:156. Это кораническое сообщение означает, что молитва Иисуса в Гефсиманском саду была принята и исполнена: казнь “его” протекала в его отсутствие, потому что Иисус воистину веровал, непреклонно исполнил уже к этому моменту возложенную на него миссию Благовестия, и воистину был готов пройти и через Голгофу. </w:t>
      </w:r>
    </w:p>
    <w:p>
      <w:pPr>
        <w:pStyle w:val="Normal"/>
        <w:rPr/>
      </w:pPr>
      <w:r>
        <w:rPr/>
        <w:t xml:space="preserve">Апостолы же проспали непосредственное явление им Царствия Божиего, не вняв предостережению Иисуса: </w:t>
      </w:r>
      <w:r>
        <w:rPr>
          <w:i/>
          <w:iCs/>
        </w:rPr>
        <w:t>«бодрствуйте и молитесь, чтобы не впасть в искушение».</w:t>
      </w:r>
      <w:r>
        <w:rPr/>
        <w:t xml:space="preserve"> И все исполнилось так, как о посягательстве на жизнь Христа пророчествовал Соломон: </w:t>
      </w:r>
      <w:r>
        <w:rPr>
          <w:i/>
          <w:iCs/>
        </w:rPr>
        <w:t>«Так они умствовали, и ошиблись; ибо злоба их ослепила их, и они не познали тайн Божьих, не ожидали воздаяния за святость и не считали достойными награды душ непорочных»,</w:t>
      </w:r>
      <w:r>
        <w:rPr/>
        <w:t xml:space="preserve"> — Премудрость Соломона, 2:21, 22. “Премудрость Соломона” была исключена из библейского канона еще в древности (иными словами она не признается «боговдохновенной») потому, что на её основе невозможно построение веры в убийство Христа по Божьему предопределению. “Премудрости Соломона” нет в западных изданиях канонической Библии, созданных дабы насадить веру в то, что писание и Божье предопределение — одно и то же. Это желательно тем, кто упорствует в своем самодурстве, подменяя им благой Божий промысел.</w:t>
      </w:r>
    </w:p>
    <w:p>
      <w:pPr>
        <w:pStyle w:val="Normal"/>
        <w:rPr/>
      </w:pPr>
      <w:r>
        <w:rPr/>
        <w:t xml:space="preserve">Оспаривать же кораническое свидетельство 4:156 убедительно невозможно: в такого рода спорах текст библейского канона и церковная традиция ничуть не авторитетнее, чем текст изъятого из канона пророчества Соломона и подтверждающий его Коран. </w:t>
      </w:r>
    </w:p>
    <w:p>
      <w:pPr>
        <w:pStyle w:val="Normal"/>
        <w:rPr/>
      </w:pPr>
      <w:r>
        <w:rPr/>
        <w:t xml:space="preserve">Если же подходить по </w:t>
      </w:r>
      <w:r>
        <w:rPr>
          <w:i/>
          <w:iCs/>
        </w:rPr>
        <w:t>существу веры Богу</w:t>
      </w:r>
      <w:r>
        <w:rPr/>
        <w:t>, то Иисус молился. А согласно Единому Завету (в выражении его и в Благой вести, и в Коране): Бог поистине отвечает тем, кто верует Ему и живет по совести, непреклонно творя Его волю. Апостолы же не молились, вопреки предостережению Христа, и им, как и всем прочим, могло представиться наяву всё, что было у них на душе. И всякий, кто отрицает значимость молитвы Иисуса и значимость неучастия в ней званных им апостолов — тем самым отрицает значимость своих собственных молитв и немолитв: это — ПО СВОЕМУ СУЩЕСТВУ — не осознанное безбожие как истинно свойственная душе человека</w:t>
      </w:r>
      <w:r>
        <w:rPr>
          <w:i/>
          <w:iCs/>
        </w:rPr>
        <w:t xml:space="preserve"> подсознательная вера</w:t>
      </w:r>
      <w:r>
        <w:rPr/>
        <w:t xml:space="preserve">. Всеобъемлюще-единственное доказательство бытия Божия Бог дает Сам каждому: </w:t>
      </w:r>
    </w:p>
    <w:p>
      <w:pPr>
        <w:pStyle w:val="Style29"/>
        <w:rPr/>
      </w:pPr>
      <w:r>
        <w:rPr/>
        <w:t xml:space="preserve">Бог поистине отвечает молитве верующего и живущего по совести. В соответствии со смыслом молитвы изменяется </w:t>
      </w:r>
      <w:r>
        <w:rPr>
          <w:spacing w:val="60"/>
        </w:rPr>
        <w:t>статистика</w:t>
      </w:r>
      <w:r>
        <w:rPr/>
        <w:t>,   казалось бы, разрозненных, множества случаев, если человек по совести ищет Правды Божией и своими делами, начиная с мысли, отвечает Его промыслу, удерживая себя и других от противной Промыслу самодурственной отсебятины.</w:t>
      </w:r>
    </w:p>
    <w:p>
      <w:pPr>
        <w:pStyle w:val="Normal"/>
        <w:rPr/>
      </w:pPr>
      <w:r>
        <w:rPr/>
        <w:t xml:space="preserve">И если Бог всеведущ, всемогущ и обладатель прощения людям даже при их нечестии, то с какою целью Ему обрекать на казнь и муки того, кого Он послал с Благой вестью о Царствии Своем и «жизни с избытком» (Иоанн, 10:10) в нём для всех людей? И если вам реальная казнь Иисуса въяве в прошлом предпочтительнее, чем кораническое свидетельство о том, </w:t>
      </w:r>
      <w:r>
        <w:rPr>
          <w:b/>
          <w:bCs/>
        </w:rPr>
        <w:t xml:space="preserve">что её не было, но очевидцы её были ослеплены их же злобой, их верой в писание, «что так должно быть», и их собственным </w:t>
      </w:r>
      <w:r>
        <w:rPr>
          <w:b/>
          <w:bCs/>
          <w:i/>
          <w:iCs/>
        </w:rPr>
        <w:t xml:space="preserve">неверием непосредственно Богу </w:t>
      </w:r>
      <w:r>
        <w:rPr>
          <w:b/>
          <w:bCs/>
        </w:rPr>
        <w:t xml:space="preserve">милостивому, милосердному </w:t>
      </w:r>
      <w:r>
        <w:rPr/>
        <w:t>— то ответьте себе: Почему многим нашим современникам вера в казнь Христа приятна, а крестные муки его желательны даже больше, чем тем, многим иудеям, которые вопили: «Распни его!»?</w:t>
      </w:r>
    </w:p>
    <w:p>
      <w:pPr>
        <w:pStyle w:val="Normal"/>
        <w:rPr/>
      </w:pPr>
      <w:r>
        <w:rPr/>
        <w:t xml:space="preserve">Это не вопрос о вере в Библию или в Коран. </w:t>
      </w:r>
      <w:r>
        <w:rPr>
          <w:b/>
          <w:bCs/>
        </w:rPr>
        <w:t>Это вопрос о вере Богу непосредственно</w:t>
      </w:r>
      <w:r>
        <w:rPr/>
        <w:t xml:space="preserve">, ибо только одно из мнений о Голгофе истинно; второе — богохульная клевета на Бога, и верующий сам должен избрать для себя веру. Но любому ответу на эти вопросы сопутствуют обетования: </w:t>
      </w:r>
      <w:r>
        <w:rPr>
          <w:i/>
          <w:iCs/>
        </w:rPr>
        <w:t>«По вере вашей да будет вам»,</w:t>
      </w:r>
      <w:r>
        <w:rPr/>
        <w:t xml:space="preserve"> — Благовестие; </w:t>
      </w:r>
      <w:r>
        <w:rPr>
          <w:i/>
          <w:iCs/>
        </w:rPr>
        <w:t>«Бог не меняет того, что происходит с людьми, покуда люди сами не переменят того, что есть в них»,</w:t>
      </w:r>
      <w:r>
        <w:rPr/>
        <w:t xml:space="preserve"> — Коран.</w:t>
      </w:r>
    </w:p>
    <w:p>
      <w:pPr>
        <w:pStyle w:val="Normal"/>
        <w:rPr/>
      </w:pPr>
      <w:r>
        <w:rPr/>
        <w:t>И исключение из Ветхого Завета книги “Премудрости Соломоновой” в сочетании с анализом смысла изъятий текста, восстановленных в синодальной Библии по переводу 70-ти толковников (см. примечание на первой странице книги Бытие в ней) — подтверждение коранических сообщений, что Откровения, переданные через Моисея и пророков, также подверглись извращениям смысла, как в последствии подверглось извращению и подмене Никейским вероучением Благовестие Христа, приходившего восстановить истину, ранее данную через Моисея для просвещения всех.</w:t>
      </w:r>
    </w:p>
    <w:p>
      <w:pPr>
        <w:pStyle w:val="Normal"/>
        <w:rPr/>
      </w:pPr>
      <w:r>
        <w:rPr/>
        <w:t xml:space="preserve">То есть из Корана и фактов истории, зафиксированных в иных текстах, можно понять, что есть Единый Завет, и история его тайного сокрытия в знахарско-демонических извращениях </w:t>
      </w:r>
      <w:r>
        <w:rPr>
          <w:i/>
          <w:iCs/>
        </w:rPr>
        <w:t xml:space="preserve">вероучений, проистекающих </w:t>
      </w:r>
      <w:r>
        <w:rPr/>
        <w:t>от посланников Божьих, учивших одному и тому же в разные времена: не книжной вере Богу, основанной на Любви (кою не должно отождествлять с похотью и сексом).</w:t>
      </w:r>
    </w:p>
    <w:p>
      <w:pPr>
        <w:pStyle w:val="Normal"/>
        <w:rPr/>
      </w:pPr>
      <w:r>
        <w:rPr/>
        <w:t xml:space="preserve">И если, признав истинным Единый Завет в его разноязыких выражениях, смотреть на все войны между “христианами” и “мусульманами”, то в большинстве своем это были войны за возможность одних людей угнетать других и паразитировать на чужом созидании; в большинстве этих войн одни нечестивые вкушали ярость других, бессмысленно домогаясь расширения сферы власти своих земных владык; одни невольники устремлялись к тому, чтобы в невольников своих земных господ обратить других людей, в то время как им всем было заповедано, что нет у них иных господ, кроме Бога единого; что, любя друг друга, все они должны творить Его волю, воздерживаясь от самодурственной отсебятины. В войнах же — уклонялись от Правды Божией, и потому все земное благоденствие — жизнь с избытком (Матфей, 6:24 — 33; Коран, сура 71, именуемая “Нух”, т.е. “Ной”) — не дано людям. </w:t>
      </w:r>
    </w:p>
    <w:p>
      <w:pPr>
        <w:pStyle w:val="Normal"/>
        <w:rPr/>
      </w:pPr>
      <w:r>
        <w:rPr/>
        <w:t>Тот, кто утверждает, что пророки имели в виду жизнь с избытком после Судного дня, — ошибается. Это — позднейшая отсебятина паразитов, порожденная для того, чтобы запрограммировать общество на безропотное соглашательство с паразитизмом и богоотступничеством правящих “элит”; для того, чтобы паразитизм был возможен, им было необходимо сокрыть и извратить Единый Завет о жизни с избытком в Царствии Божием.</w:t>
      </w:r>
    </w:p>
    <w:p>
      <w:pPr>
        <w:pStyle w:val="Normal"/>
        <w:rPr/>
      </w:pPr>
      <w:r>
        <w:rPr/>
        <w:t>Если кто-то скажет, что это — проповедь экуменизма, то пусть заглянет в словарь В. И. Даля: «Бог — один, а веры — разные» и сравнит с Кораном: «Каждому народу Мы дали свой обряд поклонения», «каждый народ будет призван (в день Суда) к своей книге». В. И. Даль: «Никого не бойся, только Бога бойся» и сравнит с Кораном: «Не бойтесь же людей, а бойтесь Меня, и не покупайте за Мои знамения малую цену» (т.е. не будьте продажны; для россиян это стало актуально: Ш.Басаев не прорывался к Буденовску военной силой, а ему хозяева его купили дорогу). Даль: «Богу не грешен — царю не виновен» и сравнит с Кораном: «До чего они отвращены: они взяли своих книжников (в наши дни “элитарную” образованщину — “интеллигенцию”) и монахов (т.е. иерархию церквей) за Господ помимо Бога, а им было велено поклоняться одному только Богу».</w:t>
      </w:r>
    </w:p>
    <w:p>
      <w:pPr>
        <w:pStyle w:val="Normal"/>
        <w:rPr/>
      </w:pPr>
      <w:r>
        <w:rPr/>
        <w:t xml:space="preserve">То есть выраженное в пословицах и поговорках мировоззрение русского народа в согласии с Единым Заветом — истинной Торой, данной через Моисея; Благою вестью, данной через Христа; Кораном, переданным Мухаммадом. </w:t>
      </w:r>
    </w:p>
    <w:p>
      <w:pPr>
        <w:pStyle w:val="Style30"/>
        <w:rPr/>
      </w:pPr>
      <w:r>
        <w:rPr/>
        <w:t xml:space="preserve">Единый Завет — жить по Правде Божией, очищая истину от самодурственной отсебятины, накопившихся в разных культах. </w:t>
      </w:r>
    </w:p>
    <w:p>
      <w:pPr>
        <w:pStyle w:val="Normal"/>
        <w:rPr/>
      </w:pPr>
      <w:r>
        <w:rPr/>
        <w:t xml:space="preserve">Экуменизм внешне — молчаливо обходить разногласия в исторически сложившихся вероучениях, уклоняясь от восстановления общей всем истины Божией в её чистоте. Экуменизм внутренне — система долговременного программирования психики “гражданского общества” на основе извращений наследия Моисея и истинных пророков Израиля и протестантско-католических извращений Благовестия Христова. В нём все христианские конфессии — внутриобщественные слуги многоликого иудаизма, а иудаизм — внутриобщественный слуга тайного “мирового” правительства. Это — весьма далеко от истинно Божией религии, как и всякая технология манипулирования общественным сознанием и поведением. </w:t>
      </w:r>
    </w:p>
    <w:p>
      <w:pPr>
        <w:pStyle w:val="Normal"/>
        <w:rPr/>
      </w:pPr>
      <w:r>
        <w:rPr/>
        <w:t>Православие спокойно и незаметно сползло бы в экуменизм, если бы его удалось уговорить уничтожить свойственный ему текст Библии и принять стандартный — западный, оставив 70 толковников и неканонические книги Ветхого Завета для обучения специалистов по управлению толпо-“элитарными” социальными системами.</w:t>
      </w:r>
    </w:p>
    <w:p>
      <w:pPr>
        <w:pStyle w:val="Normal"/>
        <w:rPr/>
      </w:pPr>
      <w:r>
        <w:rPr/>
        <w:t>Единый Завет отрицает утаивание, как молчаливый способ сокрытия насаждаемой лжи: «Тайная беседа от сатаны». «Кто же нечестивее того, кто скрыл у себя свидетельство Божие». «Не скрывайте истину, когда вы её знаете», — Коран. «Я всегда учил в синагогах и в храме, где всегда иудеи сходятся, и тайно не говорил ничего». «Что говорю вам в темноте, говорите при свете; и что на ухо слышите, проповедуйте на кровлях (т.е. всенародно)», — Благовестие. И общему указанию на неуместность тайн сопутствует обетование неограниченности: «Еще многое имею сказать вам, дабы теперь все не можете вместить», — Благовестие. «Если бы море сделалось чернилами для написания слов Господа моего, то иссякло бы море раньше, чем иссякли слова Господа моего», — Коран.</w:t>
      </w:r>
    </w:p>
    <w:p>
      <w:pPr>
        <w:pStyle w:val="Normal"/>
        <w:rPr/>
      </w:pPr>
      <w:r>
        <w:rPr/>
        <w:t>То есть у одних: Дух Святой — наставник на всякую истину, открывающий неограниченное знание</w:t>
      </w:r>
      <w:r>
        <w:rPr>
          <w:i/>
          <w:iCs/>
        </w:rPr>
        <w:t xml:space="preserve"> безопасным образом</w:t>
      </w:r>
      <w:r>
        <w:rPr/>
        <w:t>, ключи от которого они предлагали людям принять как дар, чтобы те имели жизнь и имели её с избытком. У других: ограниченные тайны от еще более ограниченных людей и система явных и тайных посвящений, производимых гласно или по умолчанию предоставлением доступа к информации, открывающей доступ к потреблению земных благ.</w:t>
      </w:r>
    </w:p>
    <w:p>
      <w:pPr>
        <w:pStyle w:val="Normal"/>
        <w:rPr/>
      </w:pPr>
      <w:r>
        <w:rPr/>
        <w:t>То есть либо: «Горе вам, законники</w:t>
      </w:r>
      <w:r>
        <w:rPr>
          <w:rStyle w:val="FootnoteCharacters"/>
          <w:rStyle w:val="FootnoteAnchor"/>
        </w:rPr>
        <w:footnoteReference w:id="4"/>
      </w:r>
      <w:r>
        <w:rPr/>
        <w:t xml:space="preserve">, что вы взяли ключи к разумению (и скрыли их так, что сами потеряли: одна из книг популяризатора масонства в ХХ веке Мэнли П. Холла так и названа </w:t>
      </w:r>
      <w:r>
        <w:rPr>
          <w:i/>
          <w:iCs/>
        </w:rPr>
        <w:t>“Утерянные ключи франкмасонства”</w:t>
      </w:r>
      <w:r>
        <w:rPr/>
        <w:t>): сами не вошли и входящим воспрепятствовали»; либо: “Тайная” доктрина — благо, а посвященные — действительно элита.</w:t>
      </w:r>
    </w:p>
    <w:p>
      <w:pPr>
        <w:pStyle w:val="Normal"/>
        <w:rPr/>
      </w:pPr>
      <w:r>
        <w:rPr/>
        <w:t>И это всё порождает две взаимно исключающие концепции жизни общества. Поскольку концепции взаимно исключающие, то и средства воздействия на общество, свойственные каждой из них, — взаимно исключающие: “Тайная” доктрина — никчемна по её ущербности в обществе, живущем по Единому Завету; Единый Завет, вносимый в общество, угнетаемое “тайными доктринерами”, ставит тех в состояние невозможности паразитизма на невежестве, ими же взращиваемом; он им как кость поперек горла.</w:t>
      </w:r>
    </w:p>
    <w:p>
      <w:pPr>
        <w:pStyle w:val="Style29"/>
        <w:rPr/>
      </w:pPr>
      <w:r>
        <w:rPr/>
        <w:t>Коран же — последняя запись Единого Завета, и, как сообщается в нём самом, — запись, охраняемая Свыше.</w:t>
      </w:r>
    </w:p>
    <w:p>
      <w:pPr>
        <w:pStyle w:val="Normal"/>
        <w:rPr/>
      </w:pPr>
      <w:r>
        <w:rPr/>
        <w:t>Поскольку за 1300 лет его не удалось ни выкорчевать из культуры человечества, ни извратить до неузнаваемости, как Ветхий и Новый Заветы, то “тайные доктринеры” вынуждены пугать людей филологической абстракцией — «исламский» «фундаментализм», подавив их разум искусственно навязанной житейской суетой, химическими и информационными (телешоу, рок и т.п.) наркотиками… Так лень разума порождает чудовищ, угнетающих и убивающих многие поколения ближних и дальних каждого человека. И тому свидетельство — вся прошлая история глобальной цивилизации.</w:t>
      </w:r>
    </w:p>
    <w:p>
      <w:pPr>
        <w:pStyle w:val="Normal"/>
        <w:rPr/>
      </w:pPr>
      <w:r>
        <w:rPr/>
        <w:t xml:space="preserve">И пора, наконец, понять: Между кораническим учением о жизни людей в обществе со многими вероучениями и культурами и </w:t>
      </w:r>
      <w:r>
        <w:rPr>
          <w:i/>
          <w:iCs/>
        </w:rPr>
        <w:t>идеалами</w:t>
      </w:r>
      <w:r>
        <w:rPr/>
        <w:t xml:space="preserve"> православных, “коммунистов”-атеистов и всех ТРУЖЕННИКОВ о </w:t>
      </w:r>
      <w:r>
        <w:rPr>
          <w:i/>
          <w:iCs/>
        </w:rPr>
        <w:t xml:space="preserve">жизни </w:t>
      </w:r>
      <w:r>
        <w:rPr/>
        <w:t xml:space="preserve">людей в обществе </w:t>
      </w:r>
      <w:r>
        <w:rPr>
          <w:i/>
          <w:iCs/>
        </w:rPr>
        <w:t xml:space="preserve">по справедливости </w:t>
      </w:r>
      <w:r>
        <w:rPr/>
        <w:t>нет противоречий; в религиозных — неотмирных вопросах их рассудит Бог, общий им всем, вне зависимости от их веры и безверия. И потому конфликт между Россией и Исламом или внутрироссийскую войну на основе антиисламских настроений возможно спровоцировать только умышленно в атмосфере невежества и бездумья всех людей, государственных деятелей и духовенства всех религий. И поэтому лучше заблаговременно понять и принять к руководству в жизни Единый Завет, нежели воевать, упорствуя в разнородном отступничестве от него и его Ниспославшего.</w:t>
      </w:r>
    </w:p>
    <w:p>
      <w:pPr>
        <w:pStyle w:val="Normal"/>
        <w:spacing w:before="240" w:after="0"/>
        <w:ind w:firstLine="567"/>
        <w:jc w:val="right"/>
        <w:rPr/>
      </w:pPr>
      <w:r>
        <w:rPr/>
        <w:t xml:space="preserve"> </w:t>
      </w:r>
      <w:r>
        <w:rPr/>
        <w:t>28.06. — 04.07.1995 г.</w:t>
      </w:r>
    </w:p>
    <w:p>
      <w:pPr>
        <w:pStyle w:val="Normal"/>
        <w:ind w:firstLine="567"/>
        <w:jc w:val="right"/>
        <w:rPr/>
      </w:pPr>
      <w:r>
        <w:rPr/>
        <w:t>(Уточнения: 01 — 29.12.1995 г.; 26.01.1999 г.)</w:t>
      </w:r>
      <w:r>
        <w:br w:type="page"/>
      </w:r>
    </w:p>
    <w:p>
      <w:pPr>
        <w:pStyle w:val="Heading2"/>
        <w:ind w:hanging="0"/>
        <w:rPr/>
      </w:pPr>
      <w:r>
        <w:rPr/>
        <w:t>11.2. Россия, Русь! Храни себя, храни...</w:t>
      </w:r>
    </w:p>
    <w:p>
      <w:pPr>
        <w:pStyle w:val="Normal"/>
        <w:spacing w:before="240" w:after="0"/>
        <w:rPr/>
      </w:pPr>
      <w:r>
        <w:rPr/>
        <w:t>«История не учительница, а надзирательница: она ничему не учит, а только наказывает за незнание уроков». «Закономерность исторических явлений обратно пропорциональна их духовности» (В.О.Ключевский, историк). Но, коли нет духовности без смысла, то почему одни пьянеют от слов Ф.И.Тютчева «Умом Россию не понять…»? — и от них, опьянивших себя, нет России толку. Другие, усвоив смысл общеизвестных надписей на стенах, пьянеют от мысли, что вроде и понимать-то нечего, за исключением того, что им предоставилась возможность ввести в лоно “цивилизации” 1/6 часть суши, по возможности устранив и изжив “неполноценных аборигенов”. Между теми и другими нет разницы: два сапога — пара, и оба “на ногах” одного хозяина.</w:t>
      </w:r>
    </w:p>
    <w:p>
      <w:pPr>
        <w:pStyle w:val="Normal"/>
        <w:rPr/>
      </w:pPr>
      <w:r>
        <w:rPr/>
        <w:t>В обозримом прошлом цивилизовывать Россию приходили с востока, юга, запада. А историческая закономерность, обусловленная духовностью участников событий, такова, что приходившие с востока и юга — многие оставались в пределах России в качестве её жителей, но Россия не влилась в пределы их исторической Родины, другие просто забылись. Приходившие с запада — псы-рыцари от папы римского (1242 г.), от него же польская шляхта (1600-е гг.), наполеоновцы, гитлеровцы — обрели гибель в России точно так же, как и доморощенные западенцы — византийско-старообрядческая иерархия (после 1653 г.), сменившая её никонианская иерархия (в 1918 — 1930-х гг.), после-Петровская “интеллигенция” (декаб</w:t>
        <w:softHyphen/>
        <w:t>ристы, белое движение, марксисты-интернацисты — все в свое время).</w:t>
      </w:r>
    </w:p>
    <w:p>
      <w:pPr>
        <w:pStyle w:val="Style30"/>
        <w:rPr/>
      </w:pPr>
      <w:r>
        <w:rPr/>
        <w:t>У наших современников, претендующих цивилизовать Россию на западный манер в очередной раз, пока есть еще время подумать об “ошибках” — по их существу: ЗАКОНОМЕРНОСТЯХ — истории, ибо повинную голову меч не сечет, а буйно помешанная сама под собой шею сломит.</w:t>
      </w:r>
    </w:p>
    <w:p>
      <w:pPr>
        <w:pStyle w:val="Normal"/>
        <w:rPr/>
      </w:pPr>
      <w:r>
        <w:rPr/>
        <w:t xml:space="preserve">В Евро-Американской цивилизации — Западной цивилизации — живут многие народы. До середины ХХ века подавляющее большинство из них развивало свои культуры в стремлении обособиться от остальных в одно-национальных государствах, становление которых к концу XIX в. завершило 2000-летний процесс </w:t>
      </w:r>
      <w:r>
        <w:rPr>
          <w:i/>
          <w:iCs/>
        </w:rPr>
        <w:t xml:space="preserve">экспансии распада </w:t>
      </w:r>
      <w:r>
        <w:rPr/>
        <w:t>империи древнего Рима. Только к концу ХХ века на Западе стали зримы процессы, ведущие к ограничению роли национальных государственностей “презентациями” и подметанием площадей в их столицах.</w:t>
      </w:r>
    </w:p>
    <w:p>
      <w:pPr>
        <w:pStyle w:val="Normal"/>
        <w:rPr/>
      </w:pPr>
      <w:r>
        <w:rPr/>
        <w:t xml:space="preserve">Это — следствие того, что многоотраслевому производству современности тесно в их границах, в то время как сами государственности Запада всегда были и есть свободны от роли организатора многоотраслевого производства. Организатором его на протяжении веков является трансрегиональная банковская </w:t>
      </w:r>
      <w:r>
        <w:rPr>
          <w:i/>
          <w:iCs/>
        </w:rPr>
        <w:t>корпорация ростовщических иудейских кланов</w:t>
      </w:r>
      <w:r>
        <w:rPr/>
        <w:t xml:space="preserve">, которая и взрастила </w:t>
      </w:r>
      <w:r>
        <w:rPr>
          <w:i/>
          <w:iCs/>
        </w:rPr>
        <w:t>многоотраслевые производственные корпорации</w:t>
      </w:r>
      <w:r>
        <w:rPr/>
        <w:t xml:space="preserve">, в своем развитии также обретшие к настоящему времени трансрегиональный характер. </w:t>
      </w:r>
    </w:p>
    <w:p>
      <w:pPr>
        <w:pStyle w:val="Normal"/>
        <w:rPr/>
      </w:pPr>
      <w:r>
        <w:rPr/>
        <w:t xml:space="preserve">И соответственно требованиям роста качества управления производством, государственные границы из таможенных и оборонных рубежей превращаются в систему размежевания ответственности коммунальных служб (условно говоря “ЖЭКов” и “горкоммунхозов”) на территориях, полностью подвластных трансрегиональной корпорации ростовщических кланов, сросшихся с </w:t>
      </w:r>
      <w:r>
        <w:rPr>
          <w:i/>
          <w:iCs/>
        </w:rPr>
        <w:t>банковской системой, по своему существу являющейся надотраслевой системой распределения инвестиций</w:t>
      </w:r>
      <w:r>
        <w:rPr/>
        <w:t xml:space="preserve"> среди производящих отраслей и регионов; создается общеевропейская валюта — ЭКЮ</w:t>
      </w:r>
      <w:r>
        <w:rPr>
          <w:rStyle w:val="FootnoteCharacters"/>
          <w:rStyle w:val="FootnoteAnchor"/>
        </w:rPr>
        <w:footnoteReference w:id="5"/>
      </w:r>
      <w:r>
        <w:rPr/>
        <w:t xml:space="preserve">, долженствующая в перспективе полностью заменить национальные; унифицируются национальные системы стандартизации и сертификации технологий, производств, продукции, услуг и т.п. </w:t>
      </w:r>
    </w:p>
    <w:p>
      <w:pPr>
        <w:pStyle w:val="Style30"/>
        <w:rPr/>
      </w:pPr>
      <w:r>
        <w:rPr/>
        <w:t>То есть создается единая система управления жизнью общества в целом Евро-Американского региона.</w:t>
      </w:r>
    </w:p>
    <w:p>
      <w:pPr>
        <w:pStyle w:val="Normal"/>
        <w:rPr/>
      </w:pPr>
      <w:r>
        <w:rPr/>
        <w:t>Но ес</w:t>
        <w:softHyphen/>
        <w:t>ли вы</w:t>
        <w:softHyphen/>
        <w:t>не</w:t>
        <w:softHyphen/>
        <w:t>сти за скоб</w:t>
        <w:softHyphen/>
        <w:t>ки уро</w:t>
        <w:softHyphen/>
        <w:t>вень раз</w:t>
        <w:softHyphen/>
        <w:t>ви</w:t>
        <w:softHyphen/>
        <w:t>тия тех</w:t>
        <w:softHyphen/>
        <w:t>ни</w:t>
        <w:softHyphen/>
        <w:t>ки и тех</w:t>
        <w:softHyphen/>
        <w:t>но</w:t>
        <w:softHyphen/>
        <w:t>ло</w:t>
        <w:softHyphen/>
        <w:t>гий, то мож</w:t>
        <w:softHyphen/>
        <w:t>но уви</w:t>
        <w:softHyphen/>
        <w:t>деть, что в сфе</w:t>
        <w:softHyphen/>
        <w:t>ре об</w:t>
        <w:softHyphen/>
        <w:t>ще</w:t>
        <w:softHyphen/>
        <w:t>ст</w:t>
        <w:softHyphen/>
        <w:t>вен</w:t>
        <w:softHyphen/>
        <w:t>но</w:t>
        <w:softHyphen/>
        <w:t>го управ</w:t>
        <w:softHyphen/>
        <w:t>ле</w:t>
        <w:softHyphen/>
        <w:t>ния За</w:t>
        <w:softHyphen/>
        <w:t>пад</w:t>
        <w:softHyphen/>
        <w:t>ный конг</w:t>
        <w:softHyphen/>
        <w:t>ло</w:t>
        <w:softHyphen/>
        <w:t>ме</w:t>
        <w:softHyphen/>
        <w:t>рат к кон</w:t>
        <w:softHyphen/>
        <w:t>цу ХХ ве</w:t>
        <w:softHyphen/>
        <w:t>ка толь</w:t>
        <w:softHyphen/>
        <w:t>ко под</w:t>
        <w:softHyphen/>
        <w:t>хо</w:t>
        <w:softHyphen/>
        <w:t>дит к на</w:t>
        <w:softHyphen/>
        <w:t>ча</w:t>
        <w:softHyphen/>
        <w:t>лу то</w:t>
        <w:softHyphen/>
        <w:t>го пу</w:t>
        <w:softHyphen/>
        <w:t>ти, ко</w:t>
        <w:softHyphen/>
        <w:t>то</w:t>
        <w:softHyphen/>
        <w:t>рым Рос</w:t>
        <w:softHyphen/>
        <w:t>сия идет, по край</w:t>
        <w:softHyphen/>
        <w:t>ней мере, со вре</w:t>
        <w:softHyphen/>
        <w:t>мён взя</w:t>
        <w:softHyphen/>
        <w:t>тия под власть Мо</w:t>
        <w:softHyphen/>
        <w:t>ск</w:t>
        <w:softHyphen/>
        <w:t>вы, Ря</w:t>
        <w:softHyphen/>
        <w:t>за</w:t>
        <w:softHyphen/>
        <w:t>ни, Тве</w:t>
        <w:softHyphen/>
        <w:t>ри, Нов</w:t>
        <w:softHyphen/>
        <w:t>го</w:t>
        <w:softHyphen/>
        <w:t>ро</w:t>
        <w:softHyphen/>
        <w:t>да, Ка</w:t>
        <w:softHyphen/>
        <w:t>за</w:t>
        <w:softHyphen/>
        <w:t>ни, Ас</w:t>
        <w:softHyphen/>
        <w:t>т</w:t>
        <w:softHyphen/>
        <w:t>ра</w:t>
        <w:softHyphen/>
        <w:t>ха</w:t>
        <w:softHyphen/>
        <w:t>ни — не</w:t>
        <w:softHyphen/>
        <w:t>ко</w:t>
        <w:softHyphen/>
        <w:t>гда быв</w:t>
        <w:softHyphen/>
        <w:t>ших сто</w:t>
        <w:softHyphen/>
        <w:t>ли</w:t>
        <w:softHyphen/>
        <w:t>ца</w:t>
        <w:softHyphen/>
        <w:t>ми со</w:t>
        <w:softHyphen/>
        <w:t>пре</w:t>
        <w:softHyphen/>
        <w:t>дель</w:t>
        <w:softHyphen/>
        <w:t>ных Мо</w:t>
        <w:softHyphen/>
        <w:t>с</w:t>
        <w:softHyphen/>
        <w:t>ков</w:t>
        <w:softHyphen/>
        <w:t>ско</w:t>
        <w:softHyphen/>
        <w:t>му кня</w:t>
        <w:softHyphen/>
        <w:t>же</w:t>
        <w:softHyphen/>
        <w:t>ст</w:t>
        <w:softHyphen/>
        <w:t>ву го</w:t>
        <w:softHyphen/>
        <w:t>су</w:t>
        <w:softHyphen/>
        <w:t>дарств. По</w:t>
        <w:softHyphen/>
        <w:t>сле объ</w:t>
        <w:softHyphen/>
        <w:t>е</w:t>
        <w:softHyphen/>
        <w:t>ди</w:t>
        <w:softHyphen/>
        <w:t>не</w:t>
        <w:softHyphen/>
        <w:t>ния в гра</w:t>
        <w:softHyphen/>
        <w:t>ни</w:t>
        <w:softHyphen/>
        <w:t>цах Рос</w:t>
        <w:softHyphen/>
        <w:t>сии и за</w:t>
        <w:softHyphen/>
        <w:t>ми</w:t>
        <w:softHyphen/>
        <w:t>ре</w:t>
        <w:softHyphen/>
        <w:t>ния, — ес</w:t>
        <w:softHyphen/>
        <w:t>ли объ</w:t>
        <w:softHyphen/>
        <w:t>е</w:t>
        <w:softHyphen/>
        <w:t>ди</w:t>
        <w:softHyphen/>
        <w:t>не</w:t>
        <w:softHyphen/>
        <w:t>ние бы</w:t>
        <w:softHyphen/>
        <w:t>ло си</w:t>
        <w:softHyphen/>
        <w:t>ло</w:t>
        <w:softHyphen/>
        <w:t>вое, — все влив</w:t>
        <w:softHyphen/>
        <w:t>шие</w:t>
        <w:softHyphen/>
        <w:t>ся в Рос</w:t>
        <w:softHyphen/>
        <w:t>сию на</w:t>
        <w:softHyphen/>
        <w:t>ро</w:t>
        <w:softHyphen/>
        <w:t>ды раз</w:t>
        <w:softHyphen/>
        <w:t>ви</w:t>
        <w:softHyphen/>
        <w:t>ва</w:t>
        <w:softHyphen/>
        <w:t>ли свои на</w:t>
        <w:softHyphen/>
        <w:t>цио</w:t>
        <w:softHyphen/>
        <w:t>наль</w:t>
        <w:softHyphen/>
        <w:t>ные куль</w:t>
        <w:softHyphen/>
        <w:t>ту</w:t>
        <w:softHyphen/>
        <w:t>ры ве</w:t>
        <w:softHyphen/>
        <w:t>ка</w:t>
        <w:softHyphen/>
        <w:t>ми, и все они со</w:t>
        <w:softHyphen/>
        <w:t>хра</w:t>
        <w:softHyphen/>
        <w:t>ни</w:t>
        <w:softHyphen/>
        <w:t>лись в гра</w:t>
        <w:softHyphen/>
        <w:t>ни</w:t>
        <w:softHyphen/>
        <w:t>цах об</w:t>
        <w:softHyphen/>
        <w:t>ще</w:t>
        <w:softHyphen/>
        <w:t>го им го</w:t>
        <w:softHyphen/>
        <w:t>су</w:t>
        <w:softHyphen/>
        <w:t>дар</w:t>
        <w:softHyphen/>
        <w:t>ст</w:t>
        <w:softHyphen/>
        <w:t>ва к 1917 г. При этом хо</w:t>
        <w:softHyphen/>
        <w:t>зяй</w:t>
        <w:softHyphen/>
        <w:t>ст</w:t>
        <w:softHyphen/>
        <w:t>во по</w:t>
        <w:softHyphen/>
        <w:t>все</w:t>
        <w:softHyphen/>
        <w:t>ме</w:t>
        <w:softHyphen/>
        <w:t>ст</w:t>
        <w:softHyphen/>
        <w:t>но ве</w:t>
        <w:softHyphen/>
        <w:t>лось на ос</w:t>
        <w:softHyphen/>
        <w:t>но</w:t>
        <w:softHyphen/>
        <w:t>ве об</w:t>
        <w:softHyphen/>
        <w:t>ще</w:t>
        <w:softHyphen/>
        <w:t>рос</w:t>
        <w:softHyphen/>
        <w:t>сий</w:t>
        <w:softHyphen/>
        <w:t>ско</w:t>
        <w:softHyphen/>
        <w:t>го руб</w:t>
        <w:softHyphen/>
        <w:t>ля; обес</w:t>
        <w:softHyphen/>
        <w:t>пе</w:t>
        <w:softHyphen/>
        <w:t>чи</w:t>
        <w:softHyphen/>
        <w:t>ва</w:t>
        <w:softHyphen/>
        <w:t>лось един</w:t>
        <w:softHyphen/>
        <w:t>ст</w:t>
        <w:softHyphen/>
        <w:t>во управ</w:t>
        <w:softHyphen/>
        <w:t>ле</w:t>
        <w:softHyphen/>
        <w:t>ния (т.е. внут</w:t>
        <w:softHyphen/>
        <w:t>рен</w:t>
        <w:softHyphen/>
        <w:t>ней и внеш</w:t>
        <w:softHyphen/>
        <w:t>ней по</w:t>
        <w:softHyphen/>
        <w:t>ли</w:t>
        <w:softHyphen/>
        <w:t>ти</w:t>
        <w:softHyphen/>
        <w:t>ки) в пре</w:t>
        <w:softHyphen/>
        <w:t>де</w:t>
        <w:softHyphen/>
        <w:t>лах это</w:t>
        <w:softHyphen/>
        <w:t>го мно</w:t>
        <w:softHyphen/>
        <w:t>го</w:t>
        <w:softHyphen/>
        <w:t>куль</w:t>
        <w:softHyphen/>
        <w:t>тур</w:t>
        <w:softHyphen/>
        <w:t>но</w:t>
        <w:softHyphen/>
        <w:t>го раз</w:t>
        <w:softHyphen/>
        <w:t>но</w:t>
        <w:softHyphen/>
        <w:t>на</w:t>
        <w:softHyphen/>
        <w:t>цио</w:t>
        <w:softHyphen/>
        <w:t>наль</w:t>
        <w:softHyphen/>
        <w:t>но</w:t>
        <w:softHyphen/>
        <w:t>го об</w:t>
        <w:softHyphen/>
        <w:t>ра</w:t>
        <w:softHyphen/>
        <w:t>зо</w:t>
        <w:softHyphen/>
        <w:t>ва</w:t>
        <w:softHyphen/>
        <w:t>ния.</w:t>
      </w:r>
    </w:p>
    <w:p>
      <w:pPr>
        <w:pStyle w:val="Normal"/>
        <w:rPr/>
      </w:pPr>
      <w:r>
        <w:rPr/>
        <w:t>Сохранность и развитие культур и народов означает, что обвинение в “русификации” по существу — пузырь клеветы, раздутый из имевших место злоупотреблений властью на местах. “Русификация” затронула только национальные “элиты”, что позволило им влиться в кадровую базу общеимперской системы управления. Борцами с “русификацией” были не столько те, чье национальное достоинство действительно было унижено и оскорблено, сколько те, чьи спесь и великодержавные националистические “элитарные” притязания оказались в России неуместны. Примером тому сподвижники Т.Костюшко, одного из лидеров восстания в Польше c целью отделения от России во времена Екатерины II, не пожелавшие освободить своих крепостных, вследствие чего восстание выродилось в шляхетскую “бузу”. Они бузили потому, что лишены были возможности пановать на Украине, как это было несколькими веками ранее. Атавизмы этого дожили даже до 1945 г., когда Войско Польское распевало на марше строевую песню “Една Польша еднакова от Киева до Кракова” в тылах Советской Армии (на передовой не до строя, а в бою не до песен).</w:t>
      </w:r>
    </w:p>
    <w:p>
      <w:pPr>
        <w:pStyle w:val="Normal"/>
        <w:rPr/>
      </w:pPr>
      <w:r>
        <w:rPr/>
        <w:t xml:space="preserve"> </w:t>
      </w:r>
      <w:r>
        <w:rPr/>
        <w:t>То есть до 1917 г. в России несколько столетий, хотя и преодолевая кризисы, но в целом устойчиво делали то, что Запад еще только намеревается проделать на основе Маастрихтских соглашений, во многом, кстати, повторяющих Хартию СС 1944 г., когда внутри СС возникла оппозиция Гитлеру. При этом еще — особый вопрос, удастся ли народам Европы сохранить их национальные культуры, или тамошние международники-интернацисты (не обязательно марксисты) сумеют их извести в целях упрощения миграции рабсилы и заместить национальные культуры “пролеткультом” — масскультурой — попкультурой: культурой трудящихся масс — лишенной корней в историческом прошлом, и потому — безнациональной, скроенной на основе какого-нибудь хеви-металл-рок-“эсперанто”, над которой якобы возникнет некая общевселенская (космополитичная, универсальная) культура “элитарного” псевдочеловечества. В России же интернацисты-марксисты, пришедшие к власти в 1917 г., в своем большинстве не пережили 1937 г. вследствие того, что устойчивость общероссийского управления превзошла возможности “тайных” доктринеров Запада по её уничтожению.</w:t>
      </w:r>
    </w:p>
    <w:p>
      <w:pPr>
        <w:pStyle w:val="Normal"/>
        <w:rPr/>
      </w:pPr>
      <w:r>
        <w:rPr/>
        <w:t xml:space="preserve">Это тоже не “случайность” и не ошибка Истории. Еще в период кризиса Золотой Орды было два центра консолидации русских земель: Москва и нынешний Вильнюс. Вильнюс действовал столь успешно, что Калуга (около 190 км к юго-западу от Москвы) была крепостью на границе с Литвой. То есть Вильнюс в древности имел реальные шансы стать со временем “столицей СССР”. Но с отказом от самобытности развития и принятием западной ориентации, Вильнюс потерял власть над обширными территориями, ставшими современной Россией. Они отошли к Москве потому, что самобытное Московское </w:t>
      </w:r>
      <w:r>
        <w:rPr>
          <w:i/>
          <w:iCs/>
        </w:rPr>
        <w:t xml:space="preserve">качество устойчивого управления </w:t>
      </w:r>
      <w:r>
        <w:rPr/>
        <w:t>было выше, чем альтернативное ему самобытное западное качество управления.</w:t>
      </w:r>
    </w:p>
    <w:p>
      <w:pPr>
        <w:pStyle w:val="Normal"/>
        <w:rPr/>
      </w:pPr>
      <w:r>
        <w:rPr/>
        <w:t>И соответственно этому западничество расцветало в России исключительно как эксплуататор возникавших кризисов самобытного развития многонационального российского общества — смута, наполеоновцы, декабристы, марксисты, диссиденты, современные “демократизаторы” — возникали как внешняя или внутренняя, но одинаково крайне поверхностная реакция на кризисы самобытности. В глубине же кризисов и в предистории их возникновения можно проследить деятельность западных агентов влияния, так или иначе насаждавших мнение о том, что общечеловечность это и есть Запад, как единственно передовая региональная цивилизация: Лефорт при Петре I; “гувернеры” декабристов; университетская зубрежка западной литературы при собственном бездумье (марксисты), — разрешая одни кризисы несостоятельности западенства в России, порожденные западниками в прошлых поколениях, сами сеяли семена будущих кризисов.</w:t>
      </w:r>
    </w:p>
    <w:p>
      <w:pPr>
        <w:pStyle w:val="Normal"/>
        <w:rPr/>
      </w:pPr>
      <w:r>
        <w:rPr/>
        <w:t>Все сказанное позволяет понять, что Запад — всего лишь региональная цивилизация, от рождения своего зараженная экспансией распада империи древнего Рима. В прошлом она включала в себя многие национальные государства, непрестанно враждовавшие между собой, и только теперь в ней начинают строить систему внутренне бесконфликтного управления жизнью людей в общей им всем цивилизации.</w:t>
      </w:r>
    </w:p>
    <w:p>
      <w:pPr>
        <w:pStyle w:val="Normal"/>
        <w:rPr/>
      </w:pPr>
      <w:r>
        <w:rPr/>
        <w:t xml:space="preserve">Россия же, — по крайней мере, со времени взятия Казани — региональная цивилизация многих нардов в границах одного, общего им всем многонационального государства, в котором внутренние войны — эпизоды, а не норма существования: “100-летняя война”, “30-летняя война” — это из истории Запада, а не России. Россия-цивилизация развивалась внутренне мирно потому, что уже давно имела иерархически эшелонированную систему управления цивилизацией, устойчивую ко внешним вторжениям, как к силовым, так и к информационным. Государственность в ней — только один из эшелонов управления, причем не наивысший в потоке осуществления полной функции управления, по какой причине преобразования государственности в Российской цивилизации имеют только видимость аналогий с возникновением и распадом империй в Западной цивилизации. </w:t>
      </w:r>
    </w:p>
    <w:p>
      <w:pPr>
        <w:pStyle w:val="Style30"/>
        <w:rPr/>
      </w:pPr>
      <w:r>
        <w:rPr/>
        <w:t xml:space="preserve">Заодно укажем, что не вполне общепонятному латинскому слову “цивилизация” есть однозначно понимаемые русские эквиваленты: </w:t>
      </w:r>
      <w:r>
        <w:rPr>
          <w:i/>
          <w:iCs/>
        </w:rPr>
        <w:t>самобытность, самобытный образ жизни</w:t>
      </w:r>
      <w:r>
        <w:rPr/>
        <w:t>, естественно — народа, поскольку человек существо общественное.</w:t>
      </w:r>
    </w:p>
    <w:p>
      <w:pPr>
        <w:pStyle w:val="Normal"/>
        <w:rPr/>
      </w:pPr>
      <w:r>
        <w:rPr/>
        <w:t xml:space="preserve">Соответственно этому, православной интеллигенции следует понять, что </w:t>
      </w:r>
      <w:r>
        <w:rPr>
          <w:i/>
          <w:iCs/>
        </w:rPr>
        <w:t xml:space="preserve">Россия вообще — </w:t>
      </w:r>
      <w:r>
        <w:rPr/>
        <w:t>не государство, а тем более не православное государство в её исторической особенности. И жизнь в России народов, исповедующих иные вероучения, только видится им как выражение превосходства православного вероучения. В несостоятельности православного самомнения все могли убедиться в 1917 г., когда господствовавшее православное — псевдо-христианское мировоззрение властной “элиты” — не смогло разрешить без катастрофы очередной кризис развития региональной цивилизации России: Бог поругаем не бывает, а праведность не искореняет. Точно также и все мусульманские государства, в прошлом влившиеся в Россию, рухнули вследствие уклонения их правящих “элит” от рекомендуемого Единым Заветом в его кораническом изложении, а не по причине превосходства “православия” над “исламом”.</w:t>
      </w:r>
    </w:p>
    <w:p>
      <w:pPr>
        <w:pStyle w:val="Normal"/>
        <w:rPr/>
      </w:pPr>
      <w:r>
        <w:rPr/>
        <w:t xml:space="preserve">Россия — </w:t>
      </w:r>
      <w:r>
        <w:rPr>
          <w:i/>
          <w:iCs/>
        </w:rPr>
        <w:t>региональная цивилизация</w:t>
      </w:r>
      <w:r>
        <w:rPr/>
        <w:t xml:space="preserve"> многих народов в границах одного общего им всем единого государства. России свойственен некий </w:t>
      </w:r>
      <w:r>
        <w:rPr>
          <w:i/>
          <w:iCs/>
        </w:rPr>
        <w:t xml:space="preserve">предопределенный смысл </w:t>
      </w:r>
      <w:r>
        <w:rPr/>
        <w:t xml:space="preserve">её развития, и потому она обладает глобальной значимостью, как и любая другая региональная цивилизация, не изжившая себя внутренне. При этом в организации общецивилизационного управления Россия более совершенна, чем Запад. Последнее непонятно только при паразитически потребительском отношении к жизни всей планеты Земля. </w:t>
      </w:r>
    </w:p>
    <w:p>
      <w:pPr>
        <w:pStyle w:val="Normal"/>
        <w:rPr/>
      </w:pPr>
      <w:r>
        <w:rPr/>
        <w:t xml:space="preserve">Объективно: люди — часть биосферы планеты. Если внутрисоциальные отношения в пределах допустимого, то биоценозы устойчивы при смене поколений организмов в них, а среда обитания не является угрозой для жизни общества во многих поколениях людей, ибо здоровье обретается в Природе, а не в клинике, не в аптеке или гермоблоке с протезом среды обитания. </w:t>
      </w:r>
    </w:p>
    <w:p>
      <w:pPr>
        <w:pStyle w:val="Normal"/>
        <w:rPr/>
      </w:pPr>
      <w:r>
        <w:rPr/>
        <w:t xml:space="preserve">Но Запад, а не Россия и не Восток, еще к концу XIX в. (!!!) своим способом существования общества поставил всё человечество на грань военного или биосферно-экологического самоубийства по причине того, что изначально самоуправление </w:t>
      </w:r>
      <w:r>
        <w:rPr>
          <w:i/>
          <w:iCs/>
        </w:rPr>
        <w:t>обществ в целом</w:t>
      </w:r>
      <w:r>
        <w:rPr/>
        <w:t xml:space="preserve"> в цивилизации Запада осуществляло  принцип «после нас — хоть потоп!», вследствие чего технико-технологический прогресс в нём так же был и есть вне морально-этического контроля. В XX в. этот способ “жизни” разразился биосферно- экологическим и социальным кризисом глобальных масштабов, к которому библейский Запад </w:t>
      </w:r>
      <w:r>
        <w:rPr>
          <w:i/>
          <w:iCs/>
        </w:rPr>
        <w:t xml:space="preserve">неуклонно </w:t>
      </w:r>
      <w:r>
        <w:rPr/>
        <w:t xml:space="preserve">вёл дело около 2000 лет, не взирая на многочисленные предостережения. Это несовместимо с притязаниями Запада на культурное лидерство в человечестве: такого рода притязания — стадная шизофрения — мания величия в </w:t>
      </w:r>
      <w:r>
        <w:rPr>
          <w:i/>
          <w:iCs/>
        </w:rPr>
        <w:t>психиатрическом понимании этого термина</w:t>
      </w:r>
      <w:r>
        <w:rPr/>
        <w:t>.</w:t>
      </w:r>
    </w:p>
    <w:p>
      <w:pPr>
        <w:pStyle w:val="Normal"/>
        <w:rPr/>
      </w:pPr>
      <w:r>
        <w:rPr/>
        <w:t xml:space="preserve">Преодолевать кризис и его последствия придётся на основе покаяния в содеянном, отказа от западного образа “жизни” и выработке иных жизненных идеалов: то есть не Россия, а Запад — </w:t>
      </w:r>
      <w:r>
        <w:rPr>
          <w:i/>
          <w:iCs/>
        </w:rPr>
        <w:t xml:space="preserve">длящееся </w:t>
      </w:r>
      <w:r>
        <w:rPr/>
        <w:t xml:space="preserve">более 2000 лет </w:t>
      </w:r>
      <w:r>
        <w:rPr>
          <w:i/>
          <w:iCs/>
        </w:rPr>
        <w:t xml:space="preserve">знамение </w:t>
      </w:r>
      <w:r>
        <w:rPr/>
        <w:t>ошибочности избрания целей и способов жизни людей в обществе. У России — иные проблемы.</w:t>
      </w:r>
    </w:p>
    <w:p>
      <w:pPr>
        <w:pStyle w:val="Normal"/>
        <w:rPr/>
      </w:pPr>
      <w:r>
        <w:rPr/>
        <w:t xml:space="preserve">Вне библейского Запада — самоуправление </w:t>
      </w:r>
      <w:r>
        <w:rPr>
          <w:i/>
          <w:iCs/>
        </w:rPr>
        <w:t xml:space="preserve">обществ в целом </w:t>
      </w:r>
      <w:r>
        <w:rPr/>
        <w:t>исторически устойчиво было построено так, что В НРАВСТВЕННО И ЭТИЧЕСКИ УЩЕРБНОМ ОБЩЕСТВЕ блокировался и тормозился научно-технический прогресс. Пример тому — Россия, в которой для многих ученых и изобретателей до 1917 г. личной жизненной драмой была очевидная никчемность их разработок на любимой Родине, что выражает исторически объективно фундаментальность обществоведческого знания, на основе которого естественнонаучное и технико-технологическое только и может быть безопасным для жизни. В эпоху “демократизации” России эта драма возобновилась. Но тем самым нравственно и этически извращенное, невызревшее общество исторически длительно защищено от его же злонравия, которое лишено возможности злодействовать на основе высоких технологий и высокой энерговооруженности, разрушая Природу в себе и вокруг себя и угнетая жизнь других народов.</w:t>
      </w:r>
    </w:p>
    <w:p>
      <w:pPr>
        <w:pStyle w:val="Normal"/>
        <w:rPr/>
      </w:pPr>
      <w:r>
        <w:rPr/>
        <w:t>Неоспоримый взлет науки и техники в СССР в 1930-50-е гг. (победили в Великой Отечественной войне своим оружием; первыми вышли в космос; самый низкий в нашей истории и современном мире уровень детской смертности — 1959 г. — и т.п.) в своей основе имеет нравственное и, сопутствующее ему, этическое преображение общества, которое проложило себе дорогу через потрясения 1905-30</w:t>
        <w:noBreakHyphen/>
        <w:t>х г.: Для большинства населения страны слово</w:t>
      </w:r>
      <w:r>
        <w:rPr>
          <w:spacing w:val="60"/>
        </w:rPr>
        <w:t xml:space="preserve"> товарищ,</w:t>
      </w:r>
      <w:r>
        <w:rPr/>
        <w:t xml:space="preserve"> сменившее в обращении людей друг к другу словесную пару “господин” — “ваш покорный слуга”, действительно выражало равенство личностей в общении вне зависимости от должностей и наград. Трудящимся и совестливым нет причин холопствовать друг перед другом и унижать друг друга высокими и низкими званиями. </w:t>
      </w:r>
    </w:p>
    <w:p>
      <w:pPr>
        <w:pStyle w:val="Normal"/>
        <w:rPr/>
      </w:pPr>
      <w:r>
        <w:rPr/>
        <w:t>Многие оставили воспоминания о том, что они лично расходились во мнениях со Сталиным и доходили в разногласиях до ругани</w:t>
      </w:r>
      <w:r>
        <w:rPr>
          <w:rStyle w:val="FootnoteCharacters"/>
          <w:rStyle w:val="FootnoteAnchor"/>
        </w:rPr>
        <w:footnoteReference w:id="6"/>
      </w:r>
      <w:r>
        <w:rPr/>
        <w:t>; и Сталин уважал тех, кто способен был отстаивать свое мнение. Есть люди, которые посчитали своим долгом вспомнить, как Сталин сам разыскивал их, чтобы извиниться, когда был не прав; о его преемниках вспоминают иное...</w:t>
      </w:r>
    </w:p>
    <w:p>
      <w:pPr>
        <w:pStyle w:val="Normal"/>
        <w:rPr/>
      </w:pPr>
      <w:r>
        <w:rPr/>
        <w:t>Застой начался с этического регресса: одни почувствовали себя “элитой”, в прочих увидели “рабочее быдло” и осознали себя “господами” над прочими — “товарищами быдловыми”. И поэтому, чем чаще в наши дни россияне употребляют слово «господин», холопствуя перед психопатами, возомнившими себя “господами”, тем хуже и для “господ”, и для холопов будет будущее:</w:t>
      </w:r>
    </w:p>
    <w:p>
      <w:pPr>
        <w:pStyle w:val="Style29"/>
        <w:rPr/>
      </w:pPr>
      <w:r>
        <w:rPr/>
        <w:t>Взращиваемые нравственность и этика предопределяют будущее бытие.</w:t>
      </w:r>
    </w:p>
    <w:p>
      <w:pPr>
        <w:pStyle w:val="Normal"/>
        <w:rPr/>
      </w:pPr>
      <w:r>
        <w:rPr/>
        <w:t xml:space="preserve">Общества всегда некоторым образом управляются и в общественном самоуправлении выражают себя реальные нравственность и этика (и, прежде всего, </w:t>
      </w:r>
      <w:r>
        <w:rPr>
          <w:i/>
          <w:iCs/>
        </w:rPr>
        <w:t>нравственность и этика религии</w:t>
      </w:r>
      <w:r>
        <w:rPr/>
        <w:t xml:space="preserve"> — обоюдосторонне направленные взаимоотношения человека и Бога, истинного надмирного), порождая нравственность и этику новых поколений, вступающих в жизнь. Региональные цивилизации в одно и то же историческое время отличаются в их духовности — жизненными идеалами и путями и средствами их достижения, которые в совокупности образуют концепции устройства жизни многих поколений. И вне зависимости от того, как выглядит жизнь в каждой из них; какой бы ни была пропасть между несомыми идеалами и реальностью; как и чем бы ни был замусорен уровень сознания в психике населения: — пока свойственная региональной цивилизации концепция самоуправления общества существует хотя бы в неосознаваемых образах или “коллективном бессознательном”, цивилизация жива. Объединение в одной цивилизации разных культур и их развитие, взаимно поддерживающее общую целостность, — в своей основе имеет тождество концепций и их взаимную дополнительность в несовпадающих аспектах. </w:t>
      </w:r>
    </w:p>
    <w:p>
      <w:pPr>
        <w:pStyle w:val="Normal"/>
        <w:rPr/>
      </w:pPr>
      <w:r>
        <w:rPr/>
        <w:t>В культуре общества концепции управления находят свое выражение в сфере идеологии народов и их социальных групп: классов, мафий и т.п. Смысл каждой из концепций общественного самоуправления неизменен вне зависимости от того, выражен он в форме вероучения, эпоса, сказок, притч, анекдотов или обществоведческой науки, хотя форма выражения может изменяться в зависимости от исторических обстоятельств. И поскольку всякое общество всегда некоторым образом управляется, то концепции его самоуправления объективно существуют всегда, вне зависимости от того, как они выражены и насколько осознаются обществом. И различие внутренней истории региональных цивилизаций обусловлено тем, что в исторических событиях выражают себя как господствующие, так и им альтернативные духовности людей, а также и свойственные каждой из них концепции общественного самоуправления.</w:t>
      </w:r>
    </w:p>
    <w:p>
      <w:pPr>
        <w:pStyle w:val="Normal"/>
        <w:rPr/>
      </w:pPr>
      <w:r>
        <w:rPr/>
        <w:t>В обществе может одновременно существовать несколько концепций, несомых разными его социальными группами, и среди концепций могут быть взаимно исключающие по целям и средствам их достижения. Цели и средства взаимно соответствуют в своем большинстве, и потому действия в соответствии с одной концепцией разрушительны или неуместны с другой. Но если люди не различают концепций и свойственных им целей и средств, то в обществе может возникнуть «концептуально неопределённое управление»</w:t>
      </w:r>
      <w:r>
        <w:rPr>
          <w:rStyle w:val="FootnoteCharacters"/>
          <w:rStyle w:val="FootnoteAnchor"/>
        </w:rPr>
        <w:footnoteReference w:id="7"/>
      </w:r>
      <w:r>
        <w:rPr/>
        <w:t>.</w:t>
      </w:r>
    </w:p>
    <w:p>
      <w:pPr>
        <w:pStyle w:val="Normal"/>
        <w:rPr/>
      </w:pPr>
      <w:r>
        <w:rPr/>
        <w:t xml:space="preserve">В концептуально неопределенном управлении одновременно проводятся в жизнь мероприятия, свойственные взаимно исключающим концепциям жизненного устройства общества. В концептуально неопределенном, </w:t>
      </w:r>
      <w:r>
        <w:rPr>
          <w:i/>
          <w:iCs/>
        </w:rPr>
        <w:t xml:space="preserve">всегда внутренне антагонистическом </w:t>
      </w:r>
      <w:r>
        <w:rPr/>
        <w:t xml:space="preserve">управлении не удается достичь приемлемым образом целей, свойственных ни одной из концепций. И это, с течением времени, вынуждает к переосмыслению прошлого, пересмотру концепций и избранию достаточно определённой концепции, сообразно которой в дальнейшем и строится управление. </w:t>
      </w:r>
    </w:p>
    <w:p>
      <w:pPr>
        <w:pStyle w:val="Normal"/>
        <w:rPr/>
      </w:pPr>
      <w:r>
        <w:rPr/>
        <w:t>Концептуальная определенность в управлении — по существу — есть самодисциплина, так или иначе выражающая себя в поддержке действиями одного и в саботаже и целенаправленном противодействии другому. При взгляде с таких позиций распад СССР — это кризис в развитии России — одной из региональных цивилизаций планеты, возникший вследствие неспособности её общества ЗА-благо-ВРЕМЕННО освободиться от изжив</w:t>
        <w:softHyphen/>
        <w:t xml:space="preserve">ших себя концепций в ранее проводившемся концептуально неопределенном управлении. </w:t>
      </w:r>
    </w:p>
    <w:p>
      <w:pPr>
        <w:pStyle w:val="Normal"/>
        <w:rPr/>
      </w:pPr>
      <w:r>
        <w:rPr/>
        <w:t xml:space="preserve">Выход из кризиса — в таком понимании его существа — предполагает то же самое средство, каким его возможно было в прошлом предотвратить: различение действующих модификаций взаимно исключающих генеральных (т.е. объемлющих несколько частных) концепций в спектре разнообразных выражений каждой из них. Это — информационная основа концептуально определенного управления, поскольку никакая деятельность невозможна, если предметы и средства деятельности неразличимы в окружающей их обстановке в процессе её изменения: либо деятельность вырождается в суету на ярмарке тщеславия; либо вызывает нежелательные непредсказуемые последствия и сопутствующие эффекты, не устранимые </w:t>
      </w:r>
      <w:r>
        <w:rPr>
          <w:i/>
          <w:iCs/>
        </w:rPr>
        <w:t xml:space="preserve">уже имеющимися </w:t>
      </w:r>
      <w:r>
        <w:rPr/>
        <w:t>в распоряжении возможностями.</w:t>
      </w:r>
    </w:p>
    <w:p>
      <w:pPr>
        <w:pStyle w:val="Normal"/>
        <w:rPr/>
      </w:pPr>
      <w:r>
        <w:rPr/>
        <w:t xml:space="preserve">Людям дается способность к различению в темпе развития жизненных ситуаций. Отрицать это — значит лицемерить, вводя в заблуждение окружающих: </w:t>
      </w:r>
      <w:r>
        <w:rPr>
          <w:i/>
          <w:iCs/>
        </w:rPr>
        <w:t>«Лицемеры! Различать лице неба и земли вы умеете, а знамений времен не можете?</w:t>
      </w:r>
      <w:r>
        <w:rPr/>
        <w:t xml:space="preserve"> (знак «?» устранен цензорами Благовестия)», — Матфей, 16:3 и Лука, 12:57, продолжает: </w:t>
      </w:r>
      <w:r>
        <w:rPr>
          <w:i/>
          <w:iCs/>
        </w:rPr>
        <w:t>«Зачем же вы по самим себе не судите, чему должно быть?»</w:t>
      </w:r>
    </w:p>
    <w:p>
      <w:pPr>
        <w:pStyle w:val="Normal"/>
        <w:rPr/>
      </w:pPr>
      <w:r>
        <w:rPr/>
        <w:t>И соответственно, исторически реально можно выявить всего две генеральные концепции организации жизни людей и управления в обществе, различие в степени смешения и реализации которых в их региональных и национальных модификациях создает все известное разнообразие жизненных укладов.</w:t>
      </w:r>
    </w:p>
    <w:p>
      <w:pPr>
        <w:pStyle w:val="Normal"/>
        <w:rPr/>
      </w:pPr>
      <w:r>
        <w:rPr>
          <w:b/>
          <w:bCs/>
        </w:rPr>
        <w:t>ПЕРВАЯ</w:t>
      </w:r>
      <w:r>
        <w:rPr/>
        <w:t xml:space="preserve">. Управление ведётся социально узкой замкнутой корпорацией в её корпоративных интересах. При этом корпорация воспроизводит себя на основе кланово-“элитарной” социальной базы, в которую доступ из иных социальных групп статистически редок, по причине того, что корпорация его закрывает. Остальное общество — подавляющее большинство населения — довольствуется благами цивилизации по остаточному принципу, а его недовольство “элита” игнорирует и подавляет, насколько это ей удается. Не-“элитарное” большинство не в состоянии оказать эффективное противодействие правящей, угнетающей его жизнь “элите”, поскольку настолько занято трудом, что не имеет возможности в течении срока человеческой жизни воспроизвести знания и практические навыки, необходимые для замещения “элиты” в сфере управления общественного в целом уровня значимости. Оно вынуждено терпеть угнетающую вседозволенность возомнивших себя “элитой” просто потому, что имеет ощущение, что жизнь в социальном хаосе — внутриобщественной войне каждого против всех доступными ему средствами — еще хуже. </w:t>
      </w:r>
    </w:p>
    <w:p>
      <w:pPr>
        <w:pStyle w:val="Normal"/>
        <w:rPr/>
      </w:pPr>
      <w:r>
        <w:rPr/>
        <w:t xml:space="preserve">Основой этого типа общественного устройства является “Тайная” доктрина, согласно которой доступ к освоению знаний и навыков под разными </w:t>
      </w:r>
      <w:r>
        <w:rPr>
          <w:i/>
          <w:iCs/>
        </w:rPr>
        <w:t>благовидными</w:t>
      </w:r>
      <w:r>
        <w:rPr/>
        <w:t xml:space="preserve"> предлогами и прямым угнетением для не-“элитарных” социальных групп ограничивается. Все общество предстает как многоступенчатая пирамида — иерархия холопско-господских    </w:t>
      </w:r>
      <w:r>
        <w:rPr>
          <w:b/>
          <w:bCs/>
        </w:rPr>
        <w:t>личностных</w:t>
      </w:r>
      <w:r>
        <w:rPr/>
        <w:t xml:space="preserve">   и кланово-родственных отношений. В основе иерархии лежит информированность и освоенные практические навыки, замкнутые в системе родовых тайн и взаимных посвящений, определяющих положение персоны и рода в толпо-“элитарной” пирамиде общества. Таимые знания, монопольный доступ неоправданно узких социальных групп к их освоению, в условиях господства сиюминутно-свое-корыстной нравственности и зависти к богатству и </w:t>
      </w:r>
      <w:r>
        <w:rPr>
          <w:b/>
          <w:bCs/>
        </w:rPr>
        <w:t>бездельничанью</w:t>
      </w:r>
      <w:r>
        <w:rPr/>
        <w:t xml:space="preserve"> являются средством создания вторичной монополии: монопольно высоких цен на продукт “элитарного” управленческого труда в обществе.</w:t>
      </w:r>
    </w:p>
    <w:p>
      <w:pPr>
        <w:pStyle w:val="Normal"/>
        <w:rPr/>
      </w:pPr>
      <w:r>
        <w:rPr/>
        <w:t xml:space="preserve">Духовность в таком обществе отождествляется с «мерой иерархической значимости», а “иерархическая значимость” в обществе предполагает обладание “духовностью” определяемого иерархией уровня или отказывает в таковом: </w:t>
      </w:r>
      <w:r>
        <w:rPr>
          <w:i/>
          <w:iCs/>
        </w:rPr>
        <w:t>место красит человека</w:t>
      </w:r>
      <w:r>
        <w:rPr/>
        <w:t xml:space="preserve">, сама же духовность и человек — её носитель — отрицаются: «я — начальник, ты — дурак; ты — начальник, — я дурак». Высокое степенство воспринимается как высокое человеческое достоинство: на “вершине” социальной пирамиды — кланы, воспроизводящие высших посвященных, якобы знающих смысл жизни и таинственным образом водительствуемых свыше; внизу — “рабочее быдло”, которое может об   </w:t>
      </w:r>
      <w:r>
        <w:rPr>
          <w:i/>
          <w:iCs/>
          <w:spacing w:val="60"/>
        </w:rPr>
        <w:t>исключительно этом</w:t>
      </w:r>
      <w:r>
        <w:rPr>
          <w:i/>
          <w:iCs/>
        </w:rPr>
        <w:t xml:space="preserve"> </w:t>
      </w:r>
      <w:r>
        <w:rPr/>
        <w:t>своем предназначении, приданном ему “сверхэлитой”, и не догадываться, полагая, что его человеческое достоинство выражается в достатке роскоши и удовольствий, “хлеба и зрелищ”, либо в профессионализме, не желая понимать, что избира</w:t>
        <w:softHyphen/>
        <w:t>тель</w:t>
        <w:softHyphen/>
        <w:t>ные политические церемонии и посвящения — это тоже зрелище-шоу, а профессионализм — всего лишь основание, чтобы иметь роскошь и прочие “хлеб и зрелища”. “Хлеб и зрелища” — так же как и доступ к профессионализму — распределяются “высшими” по их произволу (см. монолог Великого Инквизитора у Ф.М.Достоев</w:t>
        <w:softHyphen/>
        <w:t>ско</w:t>
        <w:softHyphen/>
        <w:t xml:space="preserve">го) и имеют весьма отдаленное отношение к достоинству человека и проистекающим из него 1) обязанностям человека и 2) правам человека. Всё это — приданое к строю психики, определяющему достоинство человека либо отсутствие такового: </w:t>
      </w:r>
    </w:p>
    <w:p>
      <w:pPr>
        <w:pStyle w:val="Style26"/>
        <w:numPr>
          <w:ilvl w:val="0"/>
          <w:numId w:val="2"/>
        </w:numPr>
        <w:tabs>
          <w:tab w:val="clear" w:pos="708"/>
          <w:tab w:val="left" w:pos="0" w:leader="none"/>
        </w:tabs>
        <w:ind w:left="908" w:hanging="568"/>
        <w:rPr/>
      </w:pPr>
      <w:r>
        <w:rPr/>
        <w:t>у человекообразных цивилизованных животных (если их поведение диктуется инстинктами, над которыми они не вольны);</w:t>
      </w:r>
    </w:p>
    <w:p>
      <w:pPr>
        <w:pStyle w:val="Style26"/>
        <w:numPr>
          <w:ilvl w:val="0"/>
          <w:numId w:val="2"/>
        </w:numPr>
        <w:tabs>
          <w:tab w:val="clear" w:pos="708"/>
          <w:tab w:val="left" w:pos="0" w:leader="none"/>
        </w:tabs>
        <w:ind w:left="908" w:hanging="568"/>
        <w:rPr/>
      </w:pPr>
      <w:r>
        <w:rPr/>
        <w:t>у биороботов, чье поведение безусловно подчинено порождениям культуры (не передаваемой генетически информацией, ставшей не осмысленным или извращенно осмысленным достоянием их психики);</w:t>
      </w:r>
    </w:p>
    <w:p>
      <w:pPr>
        <w:pStyle w:val="Style26"/>
        <w:numPr>
          <w:ilvl w:val="0"/>
          <w:numId w:val="2"/>
        </w:numPr>
        <w:tabs>
          <w:tab w:val="clear" w:pos="708"/>
          <w:tab w:val="left" w:pos="0" w:leader="none"/>
        </w:tabs>
        <w:ind w:left="908" w:hanging="568"/>
        <w:rPr/>
      </w:pPr>
      <w:r>
        <w:rPr/>
        <w:t>демонов, которые упиваются своим индивидуализмом, разумностью и прочими способностями.</w:t>
      </w:r>
    </w:p>
    <w:p>
      <w:pPr>
        <w:pStyle w:val="Normal"/>
        <w:rPr/>
      </w:pPr>
      <w:r>
        <w:rPr/>
        <w:t xml:space="preserve">При следовании этой концепции национальные “элиты” отличаются одна от другой не больше, чем в </w:t>
      </w:r>
      <w:r>
        <w:rPr>
          <w:i/>
          <w:iCs/>
        </w:rPr>
        <w:t>“</w:t>
      </w:r>
      <w:r>
        <w:rPr>
          <w:b/>
          <w:bCs/>
          <w:i/>
          <w:iCs/>
        </w:rPr>
        <w:t>Мертвых</w:t>
      </w:r>
      <w:r>
        <w:rPr>
          <w:i/>
          <w:iCs/>
        </w:rPr>
        <w:t xml:space="preserve"> душах”</w:t>
      </w:r>
      <w:r>
        <w:rPr/>
        <w:t xml:space="preserve"> Плюшкин, от которого разбегаются крепостные и который голодает сам, отличается от Собакевича, который и сам в достатке и </w:t>
      </w:r>
      <w:r>
        <w:rPr>
          <w:b/>
          <w:bCs/>
        </w:rPr>
        <w:t>породистые</w:t>
      </w:r>
      <w:r>
        <w:rPr/>
        <w:t xml:space="preserve"> крепостные на крепком хозяйстве сыты и обустроены. Протекает ли это в форме узаконенной работорговли или в форме западной демократии (в бухгалтерских учебниках которой до сих пор встречаются подразумевающие работорговлю де-факто оговорки: «хотя персонал фирмы — её самый ценный капитал, однако он балансовому учету не подлежит») — это единый “элитарно”-невольничий строй — многолико лицемерный в отрицании равенства человечного достоинства людей. Слова при этом могут произноситься любые, но сертификат о иерархической значимости в любом его виде — от формы носа, мозолей на руках, до диплома лауреата и номинала на текущем счету — первооснова для начала общения индивидов.</w:t>
      </w:r>
    </w:p>
    <w:p>
      <w:pPr>
        <w:pStyle w:val="Normal"/>
        <w:rPr/>
      </w:pPr>
      <w:r>
        <w:rPr/>
        <w:t xml:space="preserve">Эта концепция при своем осуществлении порождает одну исторически значимую модификацию. Одна из множества региональных групп высших посвященных начинает относиться к аналогичным ей группам высших посвященных в других обществах, как к “рабочему быдлу”, вследствие чего в параллельные иерархии в сопредельных регионах вводит заведомо ложную информацию. Допустив её внедрение, соседние иерархии утрачивают управленческую дееспособность и становятся тем более подчиненными иерархии-агрессору, чем больше они убеждены в своем </w:t>
      </w:r>
      <w:r>
        <w:rPr>
          <w:b/>
          <w:bCs/>
        </w:rPr>
        <w:t>самодержавии духа</w:t>
      </w:r>
      <w:r>
        <w:rPr>
          <w:rStyle w:val="FootnoteCharacters"/>
          <w:rStyle w:val="FootnoteAnchor"/>
          <w:b/>
          <w:bCs/>
        </w:rPr>
        <w:footnoteReference w:id="8"/>
      </w:r>
      <w:r>
        <w:rPr/>
        <w:t xml:space="preserve">. Это — холодная война: по её существу — информационная война: “веришь — не веришь”; “поймешь — не поймешь”; приемлешь жизнеубийственную ложь, либо держишься истины по совести и потому дано Свыше Различать всё и вся в темпе развития ситуации. </w:t>
      </w:r>
    </w:p>
    <w:p>
      <w:pPr>
        <w:pStyle w:val="Normal"/>
        <w:rPr/>
      </w:pPr>
      <w:r>
        <w:rPr/>
        <w:t xml:space="preserve">Холодная война исторически реально ведется на протяжении нескольких тысячелетий: в результате неё рухнул древний Рим и возник современный Запад. И Россия — это Россия, а не часть Запада, потому что не побеждена в этой холодной войне уже более 1000 лет. Цель войны — глобальный толпо-“элитаризм” — “элитарно”-невольничий строй на всей планете в какой-нибудь из его благовидных форм: например, в форме Западной “демократии” — </w:t>
      </w:r>
      <w:r>
        <w:rPr>
          <w:i/>
          <w:iCs/>
        </w:rPr>
        <w:t>для начала</w:t>
      </w:r>
      <w:r>
        <w:rPr>
          <w:rStyle w:val="FootnoteCharacters"/>
          <w:rStyle w:val="FootnoteAnchor"/>
          <w:i/>
          <w:iCs/>
        </w:rPr>
        <w:footnoteReference w:id="9"/>
      </w:r>
      <w:r>
        <w:rPr/>
        <w:t>.</w:t>
      </w:r>
    </w:p>
    <w:p>
      <w:pPr>
        <w:pStyle w:val="Normal"/>
        <w:rPr/>
      </w:pPr>
      <w:r>
        <w:rPr/>
        <w:t xml:space="preserve">Иосиф (Иаковлевич), Моисей, Иисус, Мухаммад приходили для того, чтобы его </w:t>
      </w:r>
      <w:r>
        <w:rPr>
          <w:i/>
          <w:iCs/>
        </w:rPr>
        <w:t>изжить вообще</w:t>
      </w:r>
      <w:r>
        <w:rPr/>
        <w:t>, дабы все на Земле имели жизнь и имели её с избытком. Отговорки о том, что пророки имели в виду “жизнь с избытком после Судного дня” — позднейшая отсебятина. Если бы посланники это и имели в виду, то они бы так прямо и сказали. Иначе бы не было сказано через Иисуса:</w:t>
      </w:r>
      <w:r>
        <w:rPr>
          <w:i/>
          <w:iCs/>
        </w:rPr>
        <w:t xml:space="preserve"> «С </w:t>
      </w:r>
      <w:r>
        <w:rPr>
          <w:b/>
          <w:bCs/>
          <w:i/>
          <w:iCs/>
        </w:rPr>
        <w:t>сего времени</w:t>
      </w:r>
      <w:r>
        <w:rPr>
          <w:i/>
          <w:iCs/>
        </w:rPr>
        <w:t xml:space="preserve"> </w:t>
      </w:r>
      <w:r>
        <w:rPr/>
        <w:t xml:space="preserve">(имевшего место 2000 лет тому назад) </w:t>
      </w:r>
      <w:r>
        <w:rPr>
          <w:i/>
          <w:iCs/>
        </w:rPr>
        <w:t xml:space="preserve">Царствие Божие благовествуется и каждый усилием входит в него». «Не придет Царствие Божие приметным образом». </w:t>
      </w:r>
      <w:r>
        <w:rPr/>
        <w:t xml:space="preserve">И от этих слов рухнул императорский Рим и Иудея. Не было бы сказано через Мухаммада: </w:t>
      </w:r>
      <w:r>
        <w:rPr>
          <w:i/>
          <w:iCs/>
        </w:rPr>
        <w:t>«Он — Тот, Который послал Своего посланника с прямым путем и религией истины, чтобы проявить её выше всякой религии, хотя бы и ненавидели это многобожники»</w:t>
      </w:r>
      <w:r>
        <w:rPr/>
        <w:t>. И от этих слов рухнули Персия и Византия, закосневшие в самодурственной отсебятине — угнетении одними жизни других. Бог не искореняет праведности на Земле.</w:t>
      </w:r>
    </w:p>
    <w:p>
      <w:pPr>
        <w:pStyle w:val="Normal"/>
        <w:rPr/>
      </w:pPr>
      <w:r>
        <w:rPr/>
        <w:t>Отсебятина, извращающая смысл Единого Завета, проистекает от “тай</w:t>
        <w:softHyphen/>
        <w:t>ных доктринеров”, навязывающих “Тайную” доктрину, как способ жизни, и уклоняющихся тем самым от Истины, и чему сопутствует необходи</w:t>
        <w:softHyphen/>
        <w:t>мость для них паразитировать на жизни других, пока те тому потакают, ибо в самих паразитах нет Духа жизни, который уклоняется от лукавства и неправды.</w:t>
      </w:r>
    </w:p>
    <w:p>
      <w:pPr>
        <w:pStyle w:val="Normal"/>
        <w:rPr/>
      </w:pPr>
      <w:r>
        <w:rPr>
          <w:b/>
          <w:bCs/>
        </w:rPr>
        <w:t>ВТОРАЯ КОНЦЕПЦИЯ</w:t>
      </w:r>
      <w:r>
        <w:rPr/>
        <w:t xml:space="preserve">. Социальной базой управленческого корпуса, </w:t>
      </w:r>
      <w:r>
        <w:rPr>
          <w:i/>
          <w:iCs/>
        </w:rPr>
        <w:t xml:space="preserve">всего лишь осуществляющего </w:t>
      </w:r>
      <w:r>
        <w:rPr>
          <w:b/>
          <w:bCs/>
          <w:i/>
          <w:iCs/>
        </w:rPr>
        <w:t>надсоциальную</w:t>
      </w:r>
      <w:r>
        <w:rPr>
          <w:i/>
          <w:iCs/>
        </w:rPr>
        <w:t xml:space="preserve"> власть в обществе,</w:t>
      </w:r>
      <w:r>
        <w:rPr/>
        <w:t xml:space="preserve"> является всё общество, а в управлении общество следует концепции сохранения биосферы и семей (Коран: </w:t>
      </w:r>
      <w:r>
        <w:rPr>
          <w:i/>
          <w:iCs/>
        </w:rPr>
        <w:t>«А может быть вы, если отвратитесь, будете портить землю (после устроения её) и разрушать родственные связи? — это те, кого проклял Бог».</w:t>
      </w:r>
      <w:r>
        <w:rPr/>
        <w:t xml:space="preserve">) с целью удовлетворения </w:t>
      </w:r>
      <w:r>
        <w:rPr>
          <w:b/>
          <w:bCs/>
        </w:rPr>
        <w:t>жизненных</w:t>
      </w:r>
      <w:r>
        <w:rPr/>
        <w:t xml:space="preserve"> интересов всего населения, включая и безопасность всех людей, начиная от психологической, кончая экономической и физической, телесной безопасностью. </w:t>
      </w:r>
    </w:p>
    <w:p>
      <w:pPr>
        <w:pStyle w:val="Normal"/>
        <w:rPr/>
      </w:pPr>
      <w:r>
        <w:rPr/>
        <w:t xml:space="preserve">Эта концепция исключает холопско-господскую иерархичность личностных отношений потому, что для каждого человека в ней Господин — Один Бог, Сам отрекшийся от вседозволенности и предписавший Самому Себе быть милостивым (Коран, 6:12, 6:54), дарующий Любовь верующим Ему. Все остальные — либо Ему верные слуги, либо богоборцы, предоставленные их самонадеянности и ухищрениям по их отсебятине </w:t>
      </w:r>
      <w:r>
        <w:rPr>
          <w:i/>
          <w:iCs/>
        </w:rPr>
        <w:t>до срока</w:t>
      </w:r>
      <w:r>
        <w:rPr/>
        <w:t xml:space="preserve">. Все же </w:t>
      </w:r>
      <w:r>
        <w:rPr>
          <w:b/>
          <w:bCs/>
        </w:rPr>
        <w:t>люди</w:t>
      </w:r>
      <w:r>
        <w:rPr/>
        <w:t xml:space="preserve"> — верующие Богу и добровольно исполняющие Его благой промысел, в котором нет внутренних антагонизмов; нелюдь же свободна от этой религии. И потому все люди — товарищи, друзья, братья по духу, но никак не господа и не холопы и не собственность одни другим. Именно в этом реализуется смысл первой и второй заповедей в Благовестии Христа.</w:t>
      </w:r>
    </w:p>
    <w:p>
      <w:pPr>
        <w:pStyle w:val="Normal"/>
        <w:rPr/>
      </w:pPr>
      <w:r>
        <w:rPr/>
        <w:t xml:space="preserve">В слове же «господин», обращенном к особи вида Человек Разумный, выражено не уважение одного человека к другому (для этого есть крайне редко употребляемое обращение: </w:t>
      </w:r>
      <w:r>
        <w:rPr>
          <w:b/>
          <w:bCs/>
        </w:rPr>
        <w:t>уважаемый</w:t>
      </w:r>
      <w:r>
        <w:rPr/>
        <w:t xml:space="preserve">), а холопство одного перед другим, которого он сам превозносит до значимости Господа Бога или потакает самопревознесению другого вопреки тому, что Бог заповедал людям любить друг друга и, веруя Ему, не творить кумиров себе. </w:t>
      </w:r>
    </w:p>
    <w:p>
      <w:pPr>
        <w:pStyle w:val="Normal"/>
        <w:rPr/>
      </w:pPr>
      <w:r>
        <w:rPr/>
        <w:t xml:space="preserve">Это человечность. Иосиф, Моисей, Иисус, Мухаммад, непреклонно исполняя волю общего всем Бога, учили этому образу жизни. И в нём нет места иерархиям “гуру”, поскольку в Царствии Божием — Небесном и Земном — Дух Святой — наставник на всякую истину по мере возникновения необходимости в ней у каждого; если конечно, человек сам не отвращается от истины, когда та приходит к нему непосредственно в наитии Святого Духа, либо опосредованно: через других людей, вестников, через памятники культуры общества или же на неформальном </w:t>
      </w:r>
      <w:r>
        <w:rPr>
          <w:i/>
          <w:iCs/>
        </w:rPr>
        <w:t>«Языке» жизненных знамений от Бога</w:t>
      </w:r>
      <w:r>
        <w:rPr/>
        <w:t>.</w:t>
      </w:r>
    </w:p>
    <w:p>
      <w:pPr>
        <w:pStyle w:val="Normal"/>
        <w:rPr/>
      </w:pPr>
      <w:r>
        <w:rPr/>
        <w:t>В этой концепции профессиональные различия и соподчиненность профессий, статистика их редкости и статистика воспроизводства разнородного профессионализма, необходимого обществу в его жизни, не может быть основой многоступенчатой — явной и таимой — иерархии холопско-господских (равно: шпанско-пахан-ских) личностных и клановых отношений и угнетения одних людей другими. Этого не может быть ни в законных, ни в незаконных формах, ни даже по умолчанию, таимому в глубинах душ, ибо Бог — сердцеведец и знает все. И Он — единственный Господин для людей, обладающих равным человеческим достоинством, вне зависимости от обретенных профессий.</w:t>
      </w:r>
    </w:p>
    <w:p>
      <w:pPr>
        <w:pStyle w:val="Normal"/>
        <w:rPr/>
      </w:pPr>
      <w:r>
        <w:rPr/>
        <w:t>Обе концепции имеют множество модификаций глобальной и региональной значимости каждая, а концептуальная неопределенность управления порождается их разнообразным взаимопроникновением в осуществляемую в конкретном управлении частную концепцию.</w:t>
      </w:r>
    </w:p>
    <w:p>
      <w:pPr>
        <w:pStyle w:val="Normal"/>
        <w:rPr/>
      </w:pPr>
      <w:r>
        <w:rPr>
          <w:i/>
          <w:iCs/>
        </w:rPr>
        <w:t>Но Бог не меняет того, что происходит с людьми, покуда люди сами не переменят того, что есть в них</w:t>
      </w:r>
      <w:r>
        <w:rPr/>
        <w:t xml:space="preserve">. Царствие Божие благовествуется, но не навязывается и каждый сам усилием входит в него, </w:t>
      </w:r>
      <w:r>
        <w:rPr>
          <w:b/>
          <w:bCs/>
        </w:rPr>
        <w:t>если того</w:t>
      </w:r>
      <w:r>
        <w:rPr/>
        <w:t xml:space="preserve"> пожелает, изменяя что-то в себе самом, отказываясь от чего-то, а что-то избирая и прилагая усилия, чтобы осуществить избранное. Это и приводит к смене одних концепций другими и концептуальному размежеванию с неугодными концепциями и практикой их реализации. И поэтому не должно относиться, как к салонному “элитарному” афоризму, ко сказанному К.Прутковым: «Не в совокупности ищи единство, но более — В ЕДИНООБРАЗИИ РАЗДЕЛЕНИЯ».</w:t>
      </w:r>
    </w:p>
    <w:p>
      <w:pPr>
        <w:pStyle w:val="Normal"/>
        <w:rPr/>
      </w:pPr>
      <w:r>
        <w:rPr/>
        <w:t>И в этом — сохранение России — региональной цивилизации, самобытности жизни многих народов, обладающей глобальной значимостью и смыслом своего существования, как и все региональные цивилизации, не изжившие себя опьянением ложью и словами, смысла которых они не понимают.</w:t>
      </w:r>
    </w:p>
    <w:p>
      <w:pPr>
        <w:pStyle w:val="Normal"/>
        <w:spacing w:before="240" w:after="0"/>
        <w:jc w:val="right"/>
        <w:rPr/>
      </w:pPr>
      <w:r>
        <w:rPr/>
        <w:t>30.06. — 07.07.1995 г.</w:t>
      </w:r>
    </w:p>
    <w:p>
      <w:pPr>
        <w:pStyle w:val="Normal"/>
        <w:jc w:val="right"/>
        <w:rPr/>
      </w:pPr>
      <w:r>
        <w:rPr/>
        <w:t xml:space="preserve">(Уточнения: 02 — 29.12.1995 г.; 26.01.1999 г.) </w:t>
      </w:r>
      <w:r>
        <w:br w:type="page"/>
      </w:r>
    </w:p>
    <w:p>
      <w:pPr>
        <w:pStyle w:val="Heading2"/>
        <w:ind w:hanging="0"/>
        <w:rPr/>
      </w:pPr>
      <w:r>
        <w:rPr/>
        <w:t>11.3. Правое дело — не дурная затея.</w:t>
      </w:r>
    </w:p>
    <w:p>
      <w:pPr>
        <w:pStyle w:val="Normal"/>
        <w:spacing w:before="240" w:after="0"/>
        <w:rPr/>
      </w:pPr>
      <w:r>
        <w:rPr/>
        <w:t xml:space="preserve"> </w:t>
      </w:r>
      <w:r>
        <w:rPr/>
        <w:t>«Наше дело — правое! Победа будет за нами!» В этих словах И.В.Сталина выразилась ЦЕЛЕ-устремленность народов СССР жить людьми, а не существовать в качестве рабочего быдла для удовлетворения больших и малых нужд и прихотей “расы господ”. Значимо также и то, что народная память не сохранила ни одного анекдота, в котором И.В.Сталин был бы представлен слабоумным, хапугой или крохобором. Из этого можно понять, что дурость, хапужничество, крохоборство в правом деле неуместны, а обладающие такими качествами или срывающиеся к ним в соблазне обстоятельств,  к правому делу неспособны.</w:t>
      </w:r>
    </w:p>
    <w:p>
      <w:pPr>
        <w:pStyle w:val="Normal"/>
        <w:rPr/>
      </w:pPr>
      <w:r>
        <w:rPr/>
        <w:t>Дурное же дело — не хитрое. В русском языке слово «дурной» имеет значение не только «глупый», но и «плохой», что понятийно связывает слабоумие, неумение и нежелание мыслить и плохость дел. «Хитрость» же далеко не во всех случаях обман и лукавство, но и внешне видимая непредсказуемость высокого профессионализма для зрителей и его противников. И правое дело — не дурное, но разум в нём противостоит лукавству и обману дурных затей.</w:t>
      </w:r>
    </w:p>
    <w:p>
      <w:pPr>
        <w:pStyle w:val="Normal"/>
        <w:rPr/>
      </w:pPr>
      <w:r>
        <w:rPr/>
        <w:t>Прежде чем осуществиться в жизни, всякое дело нуждается в делателях. И в обществе делатели откликаются на слова: либо понимая то, что за словами; либо по бездумью не предвидя, что на словах — одно, а на деле будет другое. И потому жизненно необходимо за-БЛАГО-временно проникать сквозь слова в смысл дела.</w:t>
      </w:r>
    </w:p>
    <w:p>
      <w:pPr>
        <w:pStyle w:val="Normal"/>
        <w:rPr/>
      </w:pPr>
      <w:r>
        <w:rPr/>
        <w:t>Правое дело выражает себя в прямых словах, понимаемых большин</w:t>
        <w:softHyphen/>
        <w:t>ством единообразно, и поэтому смысл слов и последующих за ними дел тех, кто привержен правому делу, совпадают и необратим.</w:t>
      </w:r>
    </w:p>
    <w:p>
      <w:pPr>
        <w:pStyle w:val="Normal"/>
        <w:rPr/>
      </w:pPr>
      <w:r>
        <w:rPr/>
        <w:t>Лукавое дело — дурная затея — выражает себя в словах, понимаемых в переносном смысле или многозначных, а также в словах-“вывесках”, которые каждый должен сам осмыслить из контекста, в котором их приводят статистически чаще, подчас вопреки им свойственному изначально смыслу.</w:t>
      </w:r>
    </w:p>
    <w:p>
      <w:pPr>
        <w:pStyle w:val="Normal"/>
        <w:rPr/>
      </w:pPr>
      <w:r>
        <w:rPr/>
        <w:t>И потому в правое дело возможно войти, освоив его смысл в некото</w:t>
        <w:softHyphen/>
        <w:t>рых образах, даже не переняв слов. Но в лукавое дело возможно вляпаться, переняв слова и не поняв, что за словами злоумышленно сокрыт изна</w:t>
        <w:softHyphen/>
        <w:t>чально отрицающий смысл их дела.</w:t>
      </w:r>
    </w:p>
    <w:p>
      <w:pPr>
        <w:pStyle w:val="Normal"/>
        <w:rPr/>
      </w:pPr>
      <w:r>
        <w:rPr/>
        <w:t xml:space="preserve">И потому, дурное дело — вляпаться в лукавое и стать в нём рабочим быдлом по причине того, что </w:t>
      </w:r>
      <w:r>
        <w:rPr>
          <w:i/>
          <w:iCs/>
        </w:rPr>
        <w:t>за</w:t>
      </w:r>
      <w:r>
        <w:rPr/>
        <w:t>-БЛАГО-</w:t>
      </w:r>
      <w:r>
        <w:rPr>
          <w:i/>
          <w:iCs/>
        </w:rPr>
        <w:t xml:space="preserve">временно </w:t>
      </w:r>
      <w:r>
        <w:rPr/>
        <w:t>не пожелали или не удосужились проникнуть сквозь слова в смысл дела и убедиться в том, что это дело — Ваше Правое дело; либо передоверили эту экспертизу другим, почитаемым за авторитетов или не ошибающихся вождей. И потому лука</w:t>
        <w:softHyphen/>
        <w:t>вое дело и дурное — едины в их результатах, в которых проявляется их общая суть. И это их единство приводит к вопросу, адресуемому многим политикам: «Скажите честно: вы дурак или враг народа?»</w:t>
      </w:r>
    </w:p>
    <w:p>
      <w:pPr>
        <w:pStyle w:val="Normal"/>
        <w:rPr/>
      </w:pPr>
      <w:r>
        <w:rPr/>
        <w:t>Дурное дело начинается с произнесения “общеупотре</w:t>
        <w:softHyphen/>
        <w:t>бительных” слов, а равно внимания им без со-ОБРАЖЕНИЯ: образ отличен от слова, слово только вызывает образ. И если человек, говоря и слушая, не со-ОБРАЖАЕТ речь, то он не отличим от магнитофона или станка с ЧПУ</w:t>
      </w:r>
      <w:r>
        <w:rPr>
          <w:rStyle w:val="FootnoteCharacters"/>
          <w:rStyle w:val="FootnoteAnchor"/>
        </w:rPr>
        <w:footnoteReference w:id="10"/>
      </w:r>
      <w:r>
        <w:rPr/>
        <w:t xml:space="preserve">, поскольку не со-ОБРАЖАЯ, он низводит себя до состояния технического устройства — робота на основе бионосителя вида Человек Разумный; а его поведение программируется словами, смысл которых проходит мимо его осознания и понимания. Такая речь и внимание ей без-ОБРАЗНО активизируют “подсознательные” автоматизмы. Это — одна из разновидностей </w:t>
      </w:r>
      <w:r>
        <w:rPr>
          <w:i/>
          <w:iCs/>
        </w:rPr>
        <w:t>одержимости</w:t>
      </w:r>
      <w:r>
        <w:rPr/>
        <w:t xml:space="preserve">, вследствие чего на деле получается безобразие. </w:t>
      </w:r>
      <w:r>
        <w:rPr>
          <w:i/>
          <w:iCs/>
        </w:rPr>
        <w:t>Но этика, уместная в обществе людей, неуместна в общении человека и запрограммированного автомата в образе человеческом.</w:t>
      </w:r>
    </w:p>
    <w:p>
      <w:pPr>
        <w:pStyle w:val="Normal"/>
        <w:rPr/>
      </w:pPr>
      <w:r>
        <w:rPr/>
        <w:t>Тем более с осторожностью следует пользоваться словами чужерод</w:t>
        <w:softHyphen/>
        <w:t xml:space="preserve">ных языков и мертвых </w:t>
      </w:r>
      <w:r>
        <w:rPr>
          <w:i/>
          <w:iCs/>
        </w:rPr>
        <w:t>языков</w:t>
      </w:r>
      <w:r>
        <w:rPr/>
        <w:t xml:space="preserve"> (в том числе и “языков” в смысле: народов), не забывая о том, что в тех языках, откуда они привнесены в родной язык, чужеродным словам свойственны определенные образы и смысл, которые недопустимо извращать, потому что это — дурное дело, в котором сокры</w:t>
        <w:softHyphen/>
        <w:t>то некое МЕЖДУ-народное лукавое дело.</w:t>
      </w:r>
    </w:p>
    <w:p>
      <w:pPr>
        <w:pStyle w:val="Normal"/>
        <w:rPr/>
      </w:pPr>
      <w:r>
        <w:rPr/>
        <w:t>И сказанное — не бесцельная игра словами в филологическом абстрак</w:t>
        <w:softHyphen/>
        <w:t xml:space="preserve">ционизме, а путь преодоления современного российского кризиса, затронувшего практически все стороны жизни большинства семей. Это кризис — расплата за многовековую концептуальную неопределенность общественного управления, возникшую в словоблудии без смысла и в словоблудии с лукавым смыслом, одинаково разрушительными для жизни народа; когда всё “само собой разумеется”, но </w:t>
      </w:r>
      <w:r>
        <w:rPr>
          <w:i/>
          <w:iCs/>
        </w:rPr>
        <w:t>не разумеется единообразно.</w:t>
      </w:r>
    </w:p>
    <w:p>
      <w:pPr>
        <w:pStyle w:val="Normal"/>
        <w:rPr/>
      </w:pPr>
      <w:r>
        <w:rPr/>
        <w:t>За примерами такого рода слово- и мыслеблудие далеко ходить не будем, а вернемся к уже цитированному отрывку из якобы правой и патриотической “Молодой гвардии”, № 2, 1995, с. 147:</w:t>
      </w:r>
    </w:p>
    <w:p>
      <w:pPr>
        <w:pStyle w:val="Style12"/>
        <w:rPr/>
      </w:pPr>
      <w:r>
        <w:rPr>
          <w:rFonts w:eastAsia="Academy Cyr;Academy" w:cs="Academy Cyr;Academy" w:ascii="Academy Cyr;Academy" w:hAnsi="Academy Cyr;Academy"/>
        </w:rPr>
        <w:t>«Что значит Россия в противостоянии Христианского и Мусульманского миров — со всей очевидностью раскрывается сейчас. Это единственная страна, которая может сдержать исламский фундаментализм. Угрозу со стороны арабских мусульман ощущают сегодня уже во Франции. России, а не США, предстоит играть роль главного регулятора отношений между христианской Европой и мусульманской Азией. Для этого недостаточно иметь сильный ВПК, должна быть мощная идеология».</w:t>
      </w:r>
    </w:p>
    <w:p>
      <w:pPr>
        <w:pStyle w:val="Normal"/>
        <w:rPr/>
      </w:pPr>
      <w:r>
        <w:rPr/>
        <w:t>Так получилось, что в кривом зеркале цитированного высказывания сконцентрировались и извратились действительно значимые вопросы, ответы на которые и словом и делом определят будущее глобальной цивилизации и всех региональных цивилизаций; и в особенности будущее региональных цивилизаций Запада и России.</w:t>
      </w:r>
    </w:p>
    <w:p>
      <w:pPr>
        <w:pStyle w:val="Normal"/>
        <w:rPr/>
      </w:pPr>
      <w:r>
        <w:rPr/>
        <w:t xml:space="preserve">Прежде всего, следует по-русски изъяснить смысл филологического пугала «исламский фундаментализм», привнесенного в русский язык социальной магией, ворожбой, дабы закодировать психику всех русско-язычных на неприязнь и враждебность ко всему, связанному с Исламом. </w:t>
      </w:r>
    </w:p>
    <w:p>
      <w:pPr>
        <w:pStyle w:val="Normal"/>
        <w:rPr/>
      </w:pPr>
      <w:r>
        <w:rPr/>
        <w:t xml:space="preserve">Арабы понимают свое родное слово «ислам», как жизнь и деятельность людей в покорности каждого Богу по совести; Осуществить в жизни общества Ислам — благо, ибо в мировоззрении верующего Божий промысел </w:t>
      </w:r>
      <w:r>
        <w:rPr>
          <w:b/>
          <w:bCs/>
        </w:rPr>
        <w:t>обо всех и всем</w:t>
      </w:r>
      <w:r>
        <w:rPr/>
        <w:t xml:space="preserve"> — благо неоспоримое. «Основание» — русский эквивалент мертвого латинского «фундамент». Основа всякой деятельности — способность к Различению разных явлений, их образов, качеств, количеств, смыслов и т.п. в ходе самой деятельности; иными словами — в темпе развития ситуации.</w:t>
      </w:r>
    </w:p>
    <w:p>
      <w:pPr>
        <w:pStyle w:val="Normal"/>
        <w:rPr/>
      </w:pPr>
      <w:r>
        <w:rPr/>
        <w:t xml:space="preserve">Соответственно, чтобы пребывать в Исламе — в арабском понимании этого слова — прежде всего необходимо Различать, что в деятельности человека и обществ Богу угодно, а что Богу противно и способно навлечь Его гнев: </w:t>
      </w:r>
      <w:r>
        <w:rPr>
          <w:i/>
          <w:iCs/>
        </w:rPr>
        <w:t>«О те, которые уверовали! Если вы будете остерегаться вызывать гнев Божий, Он даст вам Различение и очистит вас от ваших злых деяний и простит вам. Поистине, Бог — обладатель великой милости!»</w:t>
      </w:r>
      <w:r>
        <w:rPr/>
        <w:t xml:space="preserve"> — Коран, 8:29.</w:t>
      </w:r>
    </w:p>
    <w:p>
      <w:pPr>
        <w:pStyle w:val="Normal"/>
        <w:rPr/>
      </w:pPr>
      <w:r>
        <w:rPr/>
        <w:t xml:space="preserve">То есть, если не извращать смысла иноязычных слов «ислам»-ский «фундамент»-ализм их употреблением исключительно в негативном контексте, дабы за ними подразумевали объективно противное их изначальному смыслу, то можно понять, что идеалы исламского фундаментализма, как способа жизни общества, по-русски выражаются в словах </w:t>
      </w:r>
      <w:r>
        <w:rPr>
          <w:i/>
          <w:iCs/>
        </w:rPr>
        <w:t>Царство Божие на Земле.</w:t>
      </w:r>
    </w:p>
    <w:p>
      <w:pPr>
        <w:pStyle w:val="Normal"/>
        <w:rPr/>
      </w:pPr>
      <w:r>
        <w:rPr/>
        <w:t>Верующему понятно, что самая мощная идеология — идеология Соборности людей в Царствии Божием на Земле, по какой причине</w:t>
      </w:r>
      <w:r>
        <w:rPr>
          <w:i/>
          <w:iCs/>
        </w:rPr>
        <w:t xml:space="preserve"> необоримо противостоять </w:t>
      </w:r>
      <w:r>
        <w:rPr/>
        <w:t xml:space="preserve">ей невозможно, хотя временное опьянение иллюзией богоборческого успеха — возможно. Для неверующего «Царство Божие на Земле» — пустые слова, однако </w:t>
      </w:r>
      <w:r>
        <w:rPr>
          <w:b/>
          <w:bCs/>
        </w:rPr>
        <w:t>имеющие смысл в качестве идиомы</w:t>
      </w:r>
      <w:r>
        <w:rPr/>
        <w:t xml:space="preserve">, однозначно понимаемой в переносном смысле, в которой выражена исторически реальная мечта многих поколений людей о справедливости, господствующей в жизни общества. </w:t>
      </w:r>
    </w:p>
    <w:p>
      <w:pPr>
        <w:pStyle w:val="Normal"/>
        <w:rPr/>
      </w:pPr>
      <w:r>
        <w:rPr/>
        <w:t xml:space="preserve">Поскольку большинство людей жизнь по справедливости предпочло бы мертвящей вседозволенности в законе и беспределе, то, если заявить прямо: «Мы хотим, чтобы Россия всей своей мощью воспрепятствовала распространению по Земле Царствия Божиего» — сподвижников на это дело будет не собрать ни среди верующих, ни среди неверующих; но все противники этой дурной затеи — сплотятся. Поэтому её хозяевам приходится лукавить, завлекая </w:t>
      </w:r>
      <w:r>
        <w:rPr>
          <w:i/>
          <w:iCs/>
        </w:rPr>
        <w:t xml:space="preserve">ворожбой от языкознания </w:t>
      </w:r>
      <w:r>
        <w:rPr/>
        <w:t>в дурное дело эмоционально неуравновешенных людей, и употреблять для заклинания социальной стихии филологические абстракции, которые каждый осмыслит из подсунутого ему контекста, — если не поймет, в чем суть дела, к которому его призывают лукавыми словами.</w:t>
      </w:r>
    </w:p>
    <w:p>
      <w:pPr>
        <w:pStyle w:val="Normal"/>
        <w:rPr/>
      </w:pPr>
      <w:r>
        <w:rPr/>
        <w:t>И для понимания враждебности Запада, направленной против Ислама, необходимо обратить внимание на то, что Кораническая культура в Азии в наши дни — историческая данность. “Христианская Европа” (а тем более Америка) в наши дни — филологическая абстракция, за которой исто</w:t>
        <w:softHyphen/>
        <w:t>рически реально скрывается вожделенное многим “гражданское общес</w:t>
        <w:softHyphen/>
        <w:t>тво”, в котором политика — якобы “сама по себе”, а вероиспо</w:t>
        <w:softHyphen/>
        <w:t>ведание (или безверие) — якобы “частное дело” каждого и тоже — “само по себе”, хотя и в Европе, и в Америке есть те, понимает их бесперспективность и искренне ищет альтернативу.</w:t>
      </w:r>
    </w:p>
    <w:p>
      <w:pPr>
        <w:pStyle w:val="Normal"/>
        <w:rPr/>
      </w:pPr>
      <w:r>
        <w:rPr/>
        <w:t>“</w:t>
      </w:r>
      <w:r>
        <w:rPr/>
        <w:t>Гражданское общество” Евро-Американского библейско-марксист</w:t>
        <w:softHyphen/>
        <w:t>ского конгломерата — не филологическая абстракция, а способ существо</w:t>
        <w:softHyphen/>
        <w:t>вания людей в одном из регионов планеты. Оно возникло из вероучи</w:t>
        <w:softHyphen/>
        <w:t xml:space="preserve">тельства исторически реальных — не идеализированных -“христианских” церквей и синагоги, которые, взаимно дополняя друг друга концептуально, делают одно и то же, свойственное их общим лукавым хозяевам дело. Когда с провозглашением “свободы совести” шелуха слов вероучений, все же мешавших отъявленной вседозволенности и цинизму, была оставлена, то прежде сокрытое безбожие в вероучительстве прошлых веков просто </w:t>
      </w:r>
      <w:r>
        <w:rPr>
          <w:b/>
          <w:bCs/>
        </w:rPr>
        <w:t>обнажилось</w:t>
      </w:r>
      <w:r>
        <w:rPr/>
        <w:t xml:space="preserve"> и в идеологии “деидеологизации”, и в делах современного нам “гражданского общества”.</w:t>
      </w:r>
    </w:p>
    <w:p>
      <w:pPr>
        <w:pStyle w:val="Normal"/>
        <w:rPr/>
      </w:pPr>
      <w:r>
        <w:rPr/>
        <w:t>Синагога в течение веков упорствует в пропаганде расово-“элитар</w:t>
        <w:softHyphen/>
        <w:t>ной” доктрины иудейского господства над всеми народами на основе извра</w:t>
        <w:softHyphen/>
        <w:t xml:space="preserve">щенного еще в древности Ветхого Завета, талмудически отрицая Иисуса в качестве Мессии (евр.), Христа (греч.), Помазанника Божиего (русск.). А исторически реальные церкви стали господствующими лишь после того, как отвергли учение Христово, подменив его в своем вероучительстве никейско-карфагенским каноном, какое отступничество и выразилось в их общественной деятельности: инквизиция, иезуиты, колониализм и рабовладение, многочисленные войны в Западной цивилизации и её ростовщическая паразитическая агрессия — свидетельства отступничества её от Бога и её анти-Христианства. Иерархии церквей имени Христа, вопреки Единому Завету, который возобновил в обществе Иисус в его время, навязывают пастве иерархию личностных и клановых холопско-господских отношений в качестве образа Царствия Божиего на Земле. Для этого они в ранг Христов — Помазанников Божьих — по людскому самовластью возводили коронованных особ и церковнослужителей; а Божьего человека Иисуса они объявили «Богочеловеком», проголосовав, как на пленуме ЦК, (218 — «за», 2 — «против») на Никейском соборе 325 г. за внесение существа ведической-магической (знахарской демонической) культуры в формы </w:t>
      </w:r>
      <w:r>
        <w:rPr>
          <w:i/>
          <w:iCs/>
        </w:rPr>
        <w:t>религии единобожия</w:t>
      </w:r>
      <w:r>
        <w:rPr/>
        <w:t>, которой учил Иисус. Подчи</w:t>
        <w:softHyphen/>
        <w:t>не</w:t>
        <w:softHyphen/>
        <w:t>ние же якобы христианского мира расово-“элитарной” доктрине хозяев синагоги, церкви обеспечивают навязыванием пастве мнения о священ</w:t>
        <w:softHyphen/>
        <w:t>ности и неизменности текстов Ветхого Завета, лежащих в основе библей</w:t>
        <w:softHyphen/>
        <w:t>ской культуры.</w:t>
      </w:r>
    </w:p>
    <w:p>
      <w:pPr>
        <w:pStyle w:val="Normal"/>
        <w:rPr/>
      </w:pPr>
      <w:r>
        <w:rPr/>
        <w:t xml:space="preserve">Когда уровень энерговооруженности и технологических знаний сделал возможным дать в изобилии “хлеба и зрелищ” множеству беззаботно-бездумных индивидуалистов Запада, то анти-Христианство хозяев обоих семейств библейских культов обрело </w:t>
      </w:r>
      <w:r>
        <w:rPr>
          <w:i/>
          <w:iCs/>
        </w:rPr>
        <w:t xml:space="preserve">возможность не покрывать </w:t>
      </w:r>
      <w:r>
        <w:rPr/>
        <w:t>своекорыстного самодурства своего авторитетом Бога, Его пророков и писаний, называемых “священными”.</w:t>
      </w:r>
    </w:p>
    <w:p>
      <w:pPr>
        <w:pStyle w:val="Normal"/>
        <w:rPr/>
      </w:pPr>
      <w:r>
        <w:rPr/>
        <w:t xml:space="preserve">Кораническая культура, </w:t>
      </w:r>
      <w:r>
        <w:rPr>
          <w:i/>
          <w:iCs/>
        </w:rPr>
        <w:t>также обладающая глобальной значи</w:t>
        <w:softHyphen/>
        <w:t>мостью</w:t>
      </w:r>
      <w:r>
        <w:rPr/>
        <w:t>, — помеха этому способу существования паразитов и их ленивых умом, самонадеянных невольников. Именно потому “гражданское общество”, которое настаивает, что “религиозные убеждения — частное дело каждого”, пытается сплотить всех индивидуалистов-частников на борьбу с Коранической культурой, отказывая своим членам в их якобы частном праве проповедовать и исповедовать Ислам, изображая его социальной опасностью глобальной значимости.</w:t>
      </w:r>
    </w:p>
    <w:p>
      <w:pPr>
        <w:pStyle w:val="Normal"/>
        <w:rPr/>
      </w:pPr>
      <w:r>
        <w:rPr/>
        <w:t>Но кроме разногласий по вопросам этики, свойственной религии человека и Бога («религия» — связь, в переводе с латыни), разногласий о посягательстве на распятие Христа и разногласий по догматике (“Троица”) и т.п. для хозяев “гражданского общества” Запада есть обыденно повсед</w:t>
        <w:softHyphen/>
        <w:t>нев</w:t>
        <w:softHyphen/>
        <w:t>ные причины, чтобы в очередной раз за 1300 лет как-то попытаться изжить проблему исламского фундаментализма.</w:t>
      </w:r>
    </w:p>
    <w:p>
      <w:pPr>
        <w:pStyle w:val="Normal"/>
        <w:spacing w:before="240" w:after="0"/>
        <w:ind w:firstLine="567"/>
        <w:jc w:val="right"/>
        <w:rPr/>
      </w:pPr>
      <w:r>
        <w:rPr/>
        <w:t>24.07 — 08.08.1995 г.</w:t>
      </w:r>
    </w:p>
    <w:p>
      <w:pPr>
        <w:pStyle w:val="Normal"/>
        <w:jc w:val="right"/>
        <w:rPr/>
      </w:pPr>
      <w:r>
        <w:rPr/>
        <w:t xml:space="preserve">(Уточнения: 29.12.1995 г.; 26.01.1999 г.) </w:t>
      </w:r>
      <w:r>
        <w:br w:type="page"/>
      </w:r>
    </w:p>
    <w:p>
      <w:pPr>
        <w:pStyle w:val="Heading2"/>
        <w:ind w:hanging="0"/>
        <w:rPr/>
      </w:pPr>
      <w:r>
        <w:rPr/>
        <w:t>11.4. “Гражданское общество”: уголовщина и психопатия</w:t>
      </w:r>
    </w:p>
    <w:p>
      <w:pPr>
        <w:pStyle w:val="Normal"/>
        <w:spacing w:before="240" w:after="0"/>
        <w:rPr/>
      </w:pPr>
      <w:r>
        <w:rPr/>
        <w:t xml:space="preserve">В повседневности хозяевам “гражданского общества” неприемлем не “богословский фанатизм” исламистов, а содержание Коранического учения об организации жизни людей в обществе и, в частности, об их хозяйственной деятельности, являющейся основным средством удовлетворения потребности людей во всех современных региональных цивилизациях. </w:t>
      </w:r>
    </w:p>
    <w:p>
      <w:pPr>
        <w:pStyle w:val="Normal"/>
        <w:rPr/>
      </w:pPr>
      <w:r>
        <w:rPr/>
        <w:t xml:space="preserve">Так сложилось исторически реально, что Коран — единственная из вероучительных книг, переживших века, в которой многогранно и определенно говорится о том, что вроде как бы и само собой разумеется истинным настолько, что об этом можно было бы и не говорить, если бы истинное не отвергалось всем образом существования цивилизации Запада, а в своей социологической науке его </w:t>
      </w:r>
      <w:r>
        <w:rPr>
          <w:i/>
          <w:iCs/>
        </w:rPr>
        <w:t>“интеллигенция” не пыталась бы утвердить в качестве истинных — мнения противоестественные</w:t>
      </w:r>
      <w:r>
        <w:rPr/>
        <w:t>. И эта особенность региональной цивилизации Запада, претендующей учить жить других, придает Корану уникальную значимость в культуре всего человечества. Но прежде, чем говорить об этом, необходимо ясно увидеть, что в сущности противостоит Коранической культуре.</w:t>
      </w:r>
    </w:p>
    <w:p>
      <w:pPr>
        <w:pStyle w:val="Normal"/>
        <w:rPr/>
      </w:pPr>
      <w:r>
        <w:rPr/>
        <w:t xml:space="preserve">Если называть вещи своими именами, то “гражданское общество” Запада — жизнеубийственный монстр, возникший из двухадресного библейского вероучения. </w:t>
      </w:r>
    </w:p>
    <w:p>
      <w:pPr>
        <w:pStyle w:val="Normal"/>
        <w:rPr/>
      </w:pPr>
      <w:r>
        <w:rPr>
          <w:b/>
          <w:bCs/>
        </w:rPr>
        <w:t>АДРЕС ПЕРВЫЙ</w:t>
      </w:r>
      <w:r>
        <w:rPr/>
        <w:t xml:space="preserve"> — иудеям: </w:t>
      </w:r>
    </w:p>
    <w:p>
      <w:pPr>
        <w:pStyle w:val="Style12"/>
        <w:rPr/>
      </w:pPr>
      <w:r>
        <w:rPr>
          <w:rFonts w:eastAsia="Academy Cyr;Academy" w:cs="Academy Cyr;Academy" w:ascii="Academy Cyr;Academy" w:hAnsi="Academy Cyr;Academy"/>
        </w:rPr>
        <w:t>«Не отдавай в рост брату твоему (т.е. иудею) ни серебра, ни хлеба, ни чего-либо другого, что возможно отдавать в рост; иноземцу (т.е. не-иудею)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владеть ею» (это касается не только древности и обетованной древним евреям Палестины). «И будешь господствовать над многими народами, а они над тобой господствовать не будут», — Второзаконие. «Тогда сыновья иноземцев (т.е. последующие поколения не-иудеев, чьи предки влезли в долги к ростовщическим кланам племени единоверцев) будут строить стены твои (так ныне многие арабы-палестинцы зависят от возможности поехать на работу в Израиль) и цари их будут служить тебе (“Я — еврей королей!” — возражение одного из Ротшильдов на неудачный комплимент в его адрес: “Вы — король евреев!”); 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 — Исаия.</w:t>
      </w:r>
    </w:p>
    <w:p>
      <w:pPr>
        <w:pStyle w:val="Normal"/>
        <w:rPr/>
      </w:pPr>
      <w:r>
        <w:rPr/>
        <w:t xml:space="preserve">По своему существу приведенное — пропаганда паразитической вседозволенности иудейского расизма, пропаганда завоевательных устремлений к господству над всеми народами Земли и пропаганда геноцида в отношении несогласных с паразитической расой господ. В итоге это — пропаганда космополитического тоталитарного угнетения всех, включая и саму “расу господ”. </w:t>
      </w:r>
    </w:p>
    <w:p>
      <w:pPr>
        <w:pStyle w:val="Normal"/>
        <w:rPr/>
      </w:pPr>
      <w:r>
        <w:rPr/>
        <w:t>То есть это — деяния, предусмотренные уголовными кодексами большинства “гражданских обществ” в государствах Запада, а также УК РФ и ст. 74, в частности.</w:t>
      </w:r>
    </w:p>
    <w:p>
      <w:pPr>
        <w:pStyle w:val="Normal"/>
        <w:rPr/>
      </w:pPr>
      <w:r>
        <w:rPr/>
        <w:t>Этой пропагандой, распространяя Библию в свойственных им редакциях, профессионально занимаются синагога и мнимо-Христианские церкви. Но “священность” Библии и традиционность изуродованной под её гнетом культуры делает весь этот антинародный агитпроп неподсудным и юридически безответственным, в отличие от многих ему противившихся на протяжении веков. Это — двойной моральный стандарт: искреннее криводушие и осмысленное лицемерие, свойственное библейской культуре и рожденному ею уроду — “гражданскому обществу”.</w:t>
      </w:r>
    </w:p>
    <w:p>
      <w:pPr>
        <w:pStyle w:val="Normal"/>
        <w:rPr/>
      </w:pPr>
      <w:r>
        <w:rPr/>
        <w:t>Ко</w:t>
        <w:softHyphen/>
        <w:t>гда не</w:t>
        <w:softHyphen/>
        <w:t>что по</w:t>
        <w:softHyphen/>
        <w:t>доб</w:t>
        <w:softHyphen/>
        <w:t>ное, но по ад</w:t>
        <w:softHyphen/>
        <w:t>ре</w:t>
        <w:softHyphen/>
        <w:t>су гло</w:t>
        <w:softHyphen/>
        <w:t>баль</w:t>
        <w:softHyphen/>
        <w:t>ной си</w:t>
        <w:softHyphen/>
        <w:t>на</w:t>
        <w:softHyphen/>
        <w:t>го</w:t>
        <w:softHyphen/>
        <w:t>ги и раз</w:t>
        <w:softHyphen/>
        <w:t>но</w:t>
        <w:softHyphen/>
        <w:t>язы</w:t>
        <w:softHyphen/>
        <w:t>ко</w:t>
        <w:softHyphen/>
        <w:t>го ев</w:t>
        <w:softHyphen/>
        <w:t>рей</w:t>
        <w:softHyphen/>
        <w:t>ст</w:t>
        <w:softHyphen/>
        <w:t>ва, про</w:t>
        <w:softHyphen/>
        <w:t>воз</w:t>
        <w:softHyphen/>
        <w:t>гла</w:t>
        <w:softHyphen/>
        <w:t>ша</w:t>
        <w:softHyphen/>
        <w:t>лось гит</w:t>
        <w:softHyphen/>
        <w:t>ле</w:t>
        <w:softHyphen/>
        <w:t>ров</w:t>
        <w:softHyphen/>
        <w:t>ца</w:t>
        <w:softHyphen/>
        <w:t>ми, то со</w:t>
        <w:softHyphen/>
        <w:t>мне</w:t>
        <w:softHyphen/>
        <w:t>ний в ис</w:t>
        <w:softHyphen/>
        <w:t>точ</w:t>
        <w:softHyphen/>
        <w:t>ни</w:t>
        <w:softHyphen/>
        <w:t>ке док</w:t>
        <w:softHyphen/>
        <w:t>три</w:t>
        <w:softHyphen/>
        <w:t>ны гит</w:t>
        <w:softHyphen/>
        <w:t>ле</w:t>
        <w:softHyphen/>
        <w:t>риз</w:t>
        <w:softHyphen/>
        <w:t>ма не бы</w:t>
        <w:softHyphen/>
        <w:t>ло ни у ве</w:t>
        <w:softHyphen/>
        <w:t>рую</w:t>
        <w:softHyphen/>
        <w:t>щих, ни у атеи</w:t>
        <w:softHyphen/>
        <w:t>стов. И по</w:t>
        <w:softHyphen/>
        <w:t>то</w:t>
        <w:softHyphen/>
        <w:t xml:space="preserve">му: </w:t>
      </w:r>
      <w:r>
        <w:rPr>
          <w:i/>
          <w:iCs/>
        </w:rPr>
        <w:t>Не</w:t>
        <w:softHyphen/>
        <w:t>на</w:t>
        <w:softHyphen/>
        <w:t>висть офи</w:t>
        <w:softHyphen/>
        <w:t>ци</w:t>
        <w:softHyphen/>
        <w:t>аль</w:t>
        <w:softHyphen/>
        <w:t>но</w:t>
        <w:softHyphen/>
        <w:t>го За</w:t>
        <w:softHyphen/>
        <w:t>па</w:t>
        <w:softHyphen/>
        <w:t>да к гит</w:t>
        <w:softHyphen/>
        <w:t>ле</w:t>
        <w:softHyphen/>
        <w:t>риз</w:t>
        <w:softHyphen/>
        <w:t>му и скорбь по его жерт</w:t>
        <w:softHyphen/>
        <w:t>вам — бла</w:t>
        <w:softHyphen/>
        <w:t>го</w:t>
        <w:softHyphen/>
        <w:t>об</w:t>
        <w:softHyphen/>
        <w:t>раз</w:t>
        <w:softHyphen/>
        <w:t>ное, но ли</w:t>
        <w:softHyphen/>
        <w:t>це</w:t>
        <w:softHyphen/>
        <w:t>мер</w:t>
        <w:softHyphen/>
        <w:t>ное хан</w:t>
        <w:softHyphen/>
        <w:t>же</w:t>
        <w:softHyphen/>
        <w:t>ст</w:t>
        <w:softHyphen/>
        <w:t xml:space="preserve">во. </w:t>
      </w:r>
      <w:r>
        <w:rPr/>
        <w:t>По су</w:t>
        <w:softHyphen/>
        <w:t>ще</w:t>
        <w:softHyphen/>
        <w:t>ст</w:t>
        <w:softHyphen/>
        <w:t>ву в них за</w:t>
        <w:softHyphen/>
        <w:t>пад</w:t>
        <w:softHyphen/>
        <w:t>ные обы</w:t>
        <w:softHyphen/>
        <w:t>ва</w:t>
        <w:softHyphen/>
        <w:t>те</w:t>
        <w:softHyphen/>
        <w:t>ли, а рав</w:t>
        <w:softHyphen/>
        <w:t>но и по</w:t>
        <w:softHyphen/>
        <w:t>ли</w:t>
        <w:softHyphen/>
        <w:t>ти</w:t>
        <w:softHyphen/>
        <w:t>че</w:t>
        <w:softHyphen/>
        <w:t>ские “ли</w:t>
        <w:softHyphen/>
        <w:t>де</w:t>
        <w:softHyphen/>
        <w:t>ры”, вы</w:t>
        <w:softHyphen/>
        <w:t>ра</w:t>
        <w:softHyphen/>
        <w:t>жа</w:t>
        <w:softHyphen/>
        <w:t>ют при</w:t>
        <w:softHyphen/>
        <w:t>ся</w:t>
        <w:softHyphen/>
        <w:t>гу на ло</w:t>
        <w:softHyphen/>
        <w:t>яль</w:t>
        <w:softHyphen/>
        <w:t>ность тем, кто де</w:t>
        <w:softHyphen/>
        <w:t>ла</w:t>
        <w:softHyphen/>
        <w:t>ет на про</w:t>
        <w:softHyphen/>
        <w:t>тя</w:t>
        <w:softHyphen/>
        <w:t>же</w:t>
        <w:softHyphen/>
        <w:t>нии двух ты</w:t>
        <w:softHyphen/>
        <w:t>сяч лет “мяг</w:t>
        <w:softHyphen/>
        <w:t>ко” и куль</w:t>
        <w:softHyphen/>
        <w:t>тур</w:t>
        <w:softHyphen/>
        <w:t>но на в-то</w:t>
        <w:softHyphen/>
        <w:t>ро-за</w:t>
        <w:softHyphen/>
        <w:t>кон</w:t>
        <w:softHyphen/>
        <w:t>ных ос</w:t>
        <w:softHyphen/>
        <w:t>но</w:t>
        <w:softHyphen/>
        <w:t>ва</w:t>
        <w:softHyphen/>
        <w:t>ни</w:t>
        <w:softHyphen/>
        <w:t>ях то, что про</w:t>
        <w:softHyphen/>
        <w:t>воз</w:t>
        <w:softHyphen/>
        <w:t>гла</w:t>
        <w:softHyphen/>
        <w:t>сил Гит</w:t>
        <w:softHyphen/>
        <w:t>лер, ко</w:t>
        <w:softHyphen/>
        <w:t>то</w:t>
        <w:softHyphen/>
        <w:t>ро</w:t>
        <w:softHyphen/>
        <w:t>го про</w:t>
        <w:softHyphen/>
        <w:t>сто под</w:t>
        <w:softHyphen/>
        <w:t>ста</w:t>
        <w:softHyphen/>
        <w:t>ви</w:t>
        <w:softHyphen/>
        <w:t>ли нем</w:t>
        <w:softHyphen/>
        <w:t>цам в “фю</w:t>
        <w:softHyphen/>
        <w:t>ре</w:t>
        <w:softHyphen/>
        <w:t>ры” с це</w:t>
        <w:softHyphen/>
        <w:t>лью про</w:t>
        <w:softHyphen/>
        <w:t>ве</w:t>
        <w:softHyphen/>
        <w:t>де</w:t>
        <w:softHyphen/>
        <w:t>ния об</w:t>
        <w:softHyphen/>
        <w:t>раз</w:t>
        <w:softHyphen/>
        <w:t>цо</w:t>
        <w:softHyphen/>
        <w:t>во по</w:t>
        <w:softHyphen/>
        <w:t>ка</w:t>
        <w:softHyphen/>
        <w:t>за</w:t>
        <w:softHyphen/>
        <w:t>тель</w:t>
        <w:softHyphen/>
        <w:t>ной тор</w:t>
        <w:softHyphen/>
        <w:t>же</w:t>
        <w:softHyphen/>
        <w:t>ст</w:t>
        <w:softHyphen/>
        <w:t>вен</w:t>
        <w:softHyphen/>
        <w:t>ной пор</w:t>
        <w:softHyphen/>
        <w:t>ки гер</w:t>
        <w:softHyphen/>
        <w:t>ман</w:t>
        <w:softHyphen/>
        <w:t>ско</w:t>
        <w:softHyphen/>
        <w:t>го на</w:t>
        <w:softHyphen/>
        <w:t>цио</w:t>
        <w:softHyphen/>
        <w:t>наль</w:t>
        <w:softHyphen/>
        <w:t>но</w:t>
        <w:softHyphen/>
        <w:t>го ду</w:t>
        <w:softHyphen/>
        <w:t>ха, да</w:t>
        <w:softHyphen/>
        <w:t>бы дру</w:t>
        <w:softHyphen/>
        <w:t>гим на</w:t>
        <w:softHyphen/>
        <w:t>ро</w:t>
        <w:softHyphen/>
        <w:t>дам бы</w:t>
        <w:softHyphen/>
        <w:t>ло не</w:t>
        <w:softHyphen/>
        <w:t>по</w:t>
        <w:softHyphen/>
        <w:t>вад</w:t>
        <w:softHyphen/>
        <w:t>но про</w:t>
        <w:softHyphen/>
        <w:t>ти</w:t>
        <w:softHyphen/>
        <w:t>во</w:t>
        <w:softHyphen/>
        <w:t>бор</w:t>
        <w:softHyphen/>
        <w:t>ст</w:t>
        <w:softHyphen/>
        <w:t>во</w:t>
        <w:softHyphen/>
        <w:t>вать ме</w:t>
        <w:softHyphen/>
        <w:t>ж</w:t>
        <w:softHyphen/>
        <w:t>дуна</w:t>
        <w:softHyphen/>
        <w:t>род</w:t>
        <w:softHyphen/>
        <w:t>ным “тай</w:t>
        <w:softHyphen/>
        <w:t>ным” док</w:t>
        <w:softHyphen/>
        <w:t>три</w:t>
        <w:softHyphen/>
        <w:t>не</w:t>
        <w:softHyphen/>
        <w:t>рам или по</w:t>
        <w:softHyphen/>
        <w:t>ся</w:t>
        <w:softHyphen/>
        <w:t>гать на их гло</w:t>
        <w:softHyphen/>
        <w:t>баль</w:t>
        <w:softHyphen/>
        <w:t>ную, “эли</w:t>
        <w:softHyphen/>
        <w:t>тар</w:t>
        <w:softHyphen/>
        <w:t>ную” мо</w:t>
        <w:softHyphen/>
        <w:t>но</w:t>
        <w:softHyphen/>
        <w:t>по</w:t>
        <w:softHyphen/>
        <w:t>лию ти</w:t>
        <w:softHyphen/>
        <w:t>ра</w:t>
        <w:softHyphen/>
        <w:t>нить всех. “Майн кампф” по срав</w:t>
        <w:softHyphen/>
        <w:t>не</w:t>
        <w:softHyphen/>
        <w:t>нию с вы</w:t>
        <w:softHyphen/>
        <w:t>со</w:t>
        <w:softHyphen/>
        <w:t>ко</w:t>
        <w:softHyphen/>
        <w:t>про</w:t>
        <w:softHyphen/>
        <w:t>фес</w:t>
        <w:softHyphen/>
        <w:t>сио</w:t>
        <w:softHyphen/>
        <w:t>наль</w:t>
        <w:softHyphen/>
        <w:t>ной со</w:t>
        <w:softHyphen/>
        <w:t>ци</w:t>
        <w:softHyphen/>
        <w:t>аль</w:t>
        <w:softHyphen/>
        <w:t>ной во</w:t>
        <w:softHyphen/>
        <w:t>рож</w:t>
        <w:softHyphen/>
        <w:t>бой и ша</w:t>
        <w:softHyphen/>
        <w:t>ма</w:t>
        <w:softHyphen/>
        <w:t>низ</w:t>
        <w:softHyphen/>
        <w:t>мом Биб</w:t>
        <w:softHyphen/>
        <w:t>лии — кус</w:t>
        <w:softHyphen/>
        <w:t>тар</w:t>
        <w:softHyphen/>
        <w:t>ная по</w:t>
        <w:softHyphen/>
        <w:t>дел</w:t>
        <w:softHyphen/>
        <w:t>ка ма</w:t>
        <w:softHyphen/>
        <w:t>рио</w:t>
        <w:softHyphen/>
        <w:t>не</w:t>
        <w:softHyphen/>
        <w:t>точ</w:t>
        <w:softHyphen/>
        <w:t>но</w:t>
        <w:softHyphen/>
        <w:t>го ди</w:t>
        <w:softHyphen/>
        <w:t>ле</w:t>
        <w:softHyphen/>
        <w:t>тан</w:t>
        <w:softHyphen/>
        <w:t>та. 70 лет без биб</w:t>
        <w:softHyphen/>
        <w:t>лей</w:t>
        <w:softHyphen/>
        <w:t>ско</w:t>
        <w:softHyphen/>
        <w:t>го гне</w:t>
        <w:softHyphen/>
        <w:t>та, и 10 лет без мар</w:t>
        <w:softHyphen/>
        <w:t>кси</w:t>
        <w:softHyphen/>
        <w:t>ст</w:t>
        <w:softHyphen/>
        <w:t>ско</w:t>
        <w:softHyphen/>
        <w:t>го — впол</w:t>
        <w:softHyphen/>
        <w:t>не дос</w:t>
        <w:softHyphen/>
        <w:t>та</w:t>
        <w:softHyphen/>
        <w:t>точ</w:t>
        <w:softHyphen/>
        <w:t>ный срок, что</w:t>
        <w:softHyphen/>
        <w:t>бы уви</w:t>
        <w:softHyphen/>
        <w:t>деть и по</w:t>
        <w:softHyphen/>
        <w:t>нять ска</w:t>
        <w:softHyphen/>
        <w:t>зан</w:t>
        <w:softHyphen/>
        <w:t>ное.</w:t>
      </w:r>
    </w:p>
    <w:p>
      <w:pPr>
        <w:pStyle w:val="Normal"/>
        <w:rPr/>
      </w:pPr>
      <w:r>
        <w:rPr/>
        <w:t>Согласно Корану приведенные цитаты из Второзакония и Исаии — самодурство, выражающее своекорыстную отсебятину таящихся хозяев иудаистских вероучителей; Божьего благословения</w:t>
      </w:r>
      <w:r>
        <w:rPr>
          <w:i/>
          <w:iCs/>
        </w:rPr>
        <w:t xml:space="preserve"> стратегии многовековой холодной</w:t>
      </w:r>
      <w:r>
        <w:rPr/>
        <w:t xml:space="preserve">, т.е. по её существу — информационной </w:t>
      </w:r>
      <w:r>
        <w:rPr>
          <w:i/>
          <w:iCs/>
        </w:rPr>
        <w:t xml:space="preserve">войны </w:t>
      </w:r>
      <w:r>
        <w:rPr/>
        <w:t>за установление мирового господства паразитической вседозволенности заурядного расизма, благословения геноцида в отношении всех с ним несогласных не было, нет и не будет. Приписывать Богу благословение самодурственной мерзости — в нашем понимании — богохульство, отстраняясь от которого мы и приняли правописание в цитированных библейских фрагментах, отличное от канонов.</w:t>
      </w:r>
    </w:p>
    <w:p>
      <w:pPr>
        <w:pStyle w:val="Normal"/>
        <w:rPr/>
      </w:pPr>
      <w:r>
        <w:rPr>
          <w:b/>
          <w:bCs/>
        </w:rPr>
        <w:t>ВТОРОЙ АДРЕС</w:t>
      </w:r>
      <w:r>
        <w:rPr/>
        <w:t xml:space="preserve"> Библии — условно называемые “христианами”. Их психика так же, как и психика иудеев, программируется на принятие Библии в качестве текста, в котором Божье предопределение общественного устройства и вразумление людям изложены без ошибок, злоумышленных изъятий и привнесения самодурства, извращающих смысл Откровений. Внутриобщественное поведение мнимых христиан программируется согласованно с приведенными ветхозаветными цитатами на услужение “расе господ”, осуществляющих в режиме “зомби”" ростовщическую агрессию с целью установления мирового господства их хозяев, а также сопутствующий ей геноцид в отношении противящихся этой “тайной” доктрине, осуществляемой явно: </w:t>
      </w:r>
    </w:p>
    <w:p>
      <w:pPr>
        <w:pStyle w:val="Normal"/>
        <w:rPr/>
      </w:pPr>
      <w:r>
        <w:rPr>
          <w:i/>
          <w:iCs/>
        </w:rPr>
        <w:t>«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идет из закона, пока не исполнится все»</w:t>
      </w:r>
      <w:r>
        <w:rPr/>
        <w:t>. При признании священности Библии и неизвращённости в ней Откровений, — это подтверждение богоданности расово-“элитарной” доктрины “Второзакония-Исаии”. «</w:t>
      </w:r>
      <w:r>
        <w:rPr>
          <w:i/>
          <w:iCs/>
        </w:rPr>
        <w:t xml:space="preserve">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Не судите, да не судимы будете…» </w:t>
      </w:r>
      <w:r>
        <w:rPr/>
        <w:t>— Это кодирование психики на подчинение доктрине “Второзакония-Исаии”.</w:t>
      </w:r>
    </w:p>
    <w:p>
      <w:pPr>
        <w:pStyle w:val="Normal"/>
        <w:rPr/>
      </w:pPr>
      <w:r>
        <w:rPr/>
        <w:t>Так канон Нового Завета и никейские вероучения дополняют ветхозаветно-талмудический иудаизм в библейской цивилизации, и потому они не являются защитой от алкогольно-ростовщической агрессии и тирании хозяев всех без исключения библейских культов. Именно по этой причине истинное безбожие библейской цивилизации Запада и обнажилось в “гражданском обществе”, когда социальная магия на основе программы телевидения — как более эффективное средство промывания мозгов беззаботно-самонадеянных потребителей, чем храмовая служба — заместила собой ритуальную ворожбу церквей и синагоги.</w:t>
      </w:r>
    </w:p>
    <w:p>
      <w:pPr>
        <w:pStyle w:val="Normal"/>
        <w:rPr/>
      </w:pPr>
      <w:r>
        <w:rPr/>
        <w:t>Холуизм и соглашательство со злодейством отличаются от долготерпящей Любви, непреклонно искореняющей зло добродетельностью. Поэтому православная иерархия и “интеллигенция” (как и прочие мнимые христиане) либо заведомо лицемерят, либо самонадеянно обольщаются, когда начинают говорить об особой роли православия в борьбе с мировым Злом. Они сами соучаствуют в его распространении и утверждении, во-первых, доверившись авторитету еще в древности извращенного “священного писания”, и, во-вторых, как следствие, программируя психику доверившихся их авторитету (а не Богу) толп “простонародья”; программируют одних на услужливое страстотерпие тирании, с целью поддержания её по умолчанию, а других — на соучастие в тиранстве.</w:t>
      </w:r>
    </w:p>
    <w:p>
      <w:pPr>
        <w:pStyle w:val="Normal"/>
        <w:rPr/>
      </w:pPr>
      <w:r>
        <w:rPr/>
        <w:t xml:space="preserve">И как следствие этого соучастия, церкви имеют раздвоенный ум, и, как всякий человек, с двоящимися мыслями, не тверды во всех путях своих (Послание Иакова, 1:8). Одним предлагается верить, что христианские церкви не дают догматов по вопросам общественной жизни (об их отсутствии прямо пишет в своем “Православном” катехизисе епископ Александр Семенов Тян-Шанский). Отсутствие же единых догматов по вопросам организации жизни людей в обществе и их хозяйственной деятельности, т.е. определенных общепризнанных христианами норм, преступление которых </w:t>
      </w:r>
      <w:r>
        <w:rPr>
          <w:i/>
          <w:iCs/>
        </w:rPr>
        <w:t>объективно антиобщественно и антибиосферно</w:t>
      </w:r>
      <w:r>
        <w:rPr/>
        <w:t>, открывает дорогу проведению в жизнь доктрины паразитической вседозволенности ветхо-заветно-толмудического расизма, устремившегося ЖЕСТКО ДИСЦИПЛИНИРОВАННО к мировому господству сквозь марево “плюрализма мнений”, возомнивших себя христианами, гуманистами, коммунистами, демократами и т.п. Успех экспансии этой доктрины — в концептуальной неопределенности управления, порождаемой никейскими церквями на уровне сознания лже-христиан. Он порожден принятием и соглашательством по умолчанию (т.е. на уровне подсознания) с иудаистско-тоталитарной догматикой по вопросам общественной жизни, которую Иисус отрицал.</w:t>
      </w:r>
    </w:p>
    <w:p>
      <w:pPr>
        <w:pStyle w:val="Normal"/>
        <w:rPr/>
      </w:pPr>
      <w:r>
        <w:rPr/>
        <w:t>И соответственно подсознательному молчаливому соглашательству с ветхозаветно-талмудической вседозволенностью церковь сознательно насаждает учение о иерархичности личностей людей, которая только выражается в титуловании: от «чей холоп? — спрашиваю», минуя “высоко</w:t>
        <w:softHyphen/>
        <w:t>благородия” и “высокостепенства” до “величеств” разного рода, “высоко преосвященств” и “святейшеств”.</w:t>
      </w:r>
    </w:p>
    <w:p>
      <w:pPr>
        <w:pStyle w:val="Normal"/>
        <w:rPr/>
      </w:pPr>
      <w:r>
        <w:rPr/>
        <w:t xml:space="preserve">Когда после 1917 года “священность” Библии была отвергнута государственностью России-цивилизации, иерархия церкви и интеллигенция стали подсудны и юридически ответственны (пресловутая ст. 58 о контрреволюционной деятельности) за навязывания народу </w:t>
      </w:r>
      <w:r>
        <w:rPr>
          <w:i/>
          <w:iCs/>
        </w:rPr>
        <w:t>мерзостного учения</w:t>
      </w:r>
      <w:r>
        <w:rPr/>
        <w:t xml:space="preserve"> о холопско-господских отношениях в иерархии личностей в обществе, основанных на расовой исключительности, как об образе Царствия Божиего на Земле вопреки ясно сказанному Христом: </w:t>
      </w:r>
    </w:p>
    <w:p>
      <w:pPr>
        <w:pStyle w:val="Normal"/>
        <w:rPr/>
      </w:pPr>
      <w:r>
        <w:rPr>
          <w:i/>
          <w:iCs/>
        </w:rPr>
        <w:t xml:space="preserve">«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w:t>
      </w:r>
      <w:r>
        <w:rPr/>
        <w:t xml:space="preserve">(или жизнь?) </w:t>
      </w:r>
      <w:r>
        <w:rPr>
          <w:i/>
          <w:iCs/>
        </w:rPr>
        <w:t xml:space="preserve">Свою для искупления </w:t>
      </w:r>
      <w:r>
        <w:rPr/>
        <w:t xml:space="preserve">(или спасения?) </w:t>
      </w:r>
      <w:r>
        <w:rPr>
          <w:i/>
          <w:iCs/>
        </w:rPr>
        <w:t>многих»,</w:t>
      </w:r>
      <w:r>
        <w:rPr/>
        <w:t xml:space="preserve"> — Матфей, 20:25-28.</w:t>
      </w:r>
    </w:p>
    <w:p>
      <w:pPr>
        <w:pStyle w:val="Normal"/>
        <w:rPr/>
      </w:pPr>
      <w:r>
        <w:rPr/>
        <w:t xml:space="preserve">Это, заповеданное посланником Божьим, “православие” устраняет преданием своих старцев о “третьем Риме” — “элитарно”-невольничьей России, не внемля ни предупреждениям Евангелия об устранении заповедей Божьих преданиями старцев (Матфей, 15:1 — 11), ни репрессиям сталинизма, который не интересовался, кто сеет мерзость толпо-“элитаризма” в души людей по лукавству, а кто по дурости. И те, и другие по делам их были причислены к </w:t>
      </w:r>
      <w:r>
        <w:rPr>
          <w:i/>
          <w:iCs/>
        </w:rPr>
        <w:t>лику врагов народа.</w:t>
      </w:r>
    </w:p>
    <w:p>
      <w:pPr>
        <w:pStyle w:val="Normal"/>
        <w:rPr/>
      </w:pPr>
      <w:r>
        <w:rPr/>
        <w:t xml:space="preserve">В катехизисе епископ А.Семенов Тян-Шанский пишет: «Наконец, нельзя забывать, что Царство Божие “не от мира сего” (Иоанн, 18:36) (это — подлог, см. Иоанна 18:36 полностью: — наше замечание) и что на земле невозможно его конечное торжество». Но это — прямое и ясное выражение иерархом церкви исповедания им анти-Христианства, поскольку Христос учил: </w:t>
      </w:r>
      <w:r>
        <w:rPr>
          <w:i/>
          <w:iCs/>
        </w:rPr>
        <w:t xml:space="preserve">«Отче наш, сущий на небесах! Да святится Имя Твое; </w:t>
      </w:r>
      <w:r>
        <w:rPr>
          <w:i/>
          <w:iCs/>
          <w:u w:val="single"/>
        </w:rPr>
        <w:t xml:space="preserve">да придет Царствие Твое; да будет воля Твоя и на Земле, как на небе», </w:t>
      </w:r>
      <w:r>
        <w:rPr/>
        <w:t xml:space="preserve">И в другом месте: </w:t>
      </w:r>
      <w:r>
        <w:rPr>
          <w:i/>
          <w:iCs/>
        </w:rPr>
        <w:t>«</w:t>
      </w:r>
      <w:r>
        <w:rPr>
          <w:i/>
          <w:iCs/>
          <w:u w:val="single"/>
        </w:rPr>
        <w:t>Не придет Царствие Божие приметным образом»</w:t>
      </w:r>
      <w:r>
        <w:rPr/>
        <w:t xml:space="preserve">. Из этого возможно понять, что для людей пути в </w:t>
      </w:r>
      <w:r>
        <w:rPr>
          <w:u w:val="single"/>
        </w:rPr>
        <w:t>Царствие Божие на Земле</w:t>
      </w:r>
      <w:r>
        <w:rPr/>
        <w:t xml:space="preserve"> 2000 лет без малого как открыты, но Бог не насилует Своим всевластием никого, и что вследствие этого Царствие Божие придет неприметно, т.е. без революционных потрясений.</w:t>
      </w:r>
    </w:p>
    <w:p>
      <w:pPr>
        <w:pStyle w:val="Style30"/>
        <w:rPr/>
      </w:pPr>
      <w:r>
        <w:rPr/>
        <w:t xml:space="preserve">Византийское православие, придя на Русь и возомнив себя русским, преуспело за 1000 лет в клевете на Бога и в оболванивании россиян с целью приведения их образа жизни к требованиям ветхозаветно-талмудической доктрины расового “элитарно”-невольничьего строя, в котором россиянам уготовлено стойло и участь рабочего быдла. </w:t>
      </w:r>
    </w:p>
    <w:p>
      <w:pPr>
        <w:pStyle w:val="Normal"/>
        <w:rPr/>
      </w:pPr>
      <w:r>
        <w:rPr/>
        <w:t xml:space="preserve">Многовековой посев в души людей безысходности земных страданий, проистекающих из соглашательства с библейскими злоумышлениями, дал свои плоды жизненной неустроенности и отразился в скорбной поговорке невольников «Христос терпел и нам велел». </w:t>
      </w:r>
    </w:p>
    <w:p>
      <w:pPr>
        <w:pStyle w:val="Normal"/>
        <w:rPr/>
      </w:pPr>
      <w:r>
        <w:rPr/>
        <w:t xml:space="preserve">Но Христос не велел мерзости бессмысленного страстотерпия и подчинения злодейству одних и эксплуатации страстотерпцев другими. Он </w:t>
      </w:r>
      <w:r>
        <w:rPr>
          <w:b/>
          <w:bCs/>
        </w:rPr>
        <w:t>не велел</w:t>
      </w:r>
      <w:r>
        <w:rPr/>
        <w:t>, а учил совсем другому: «С сего времени Царствие Божие благовествуется, и каждый усилием входит в него».</w:t>
      </w:r>
    </w:p>
    <w:p>
      <w:pPr>
        <w:pStyle w:val="Normal"/>
        <w:rPr/>
      </w:pPr>
      <w:r>
        <w:rPr/>
        <w:t>И именно этому вхождению в Царствие Божие усилиями самих людей пытаются воспрепятствовать “тайные” доктринеры, действуя через подвластные им иерархии личностных отношений и посвящений во всех культурах без исключения. И если почти за 2000 лет библейская цивилизация не вошла в открытое ей Царствие Божие, освободившись от маниакального бреда о мировом всевластии “расы господ”, то это потому, что усилия всех библейских церквей и паствы 2000 лет растрачиваются в суете сиюминутного своекорыстия по возможностям каждого, за счет обездоливания других в их жизни. Тупиковость этой концепции общественного самоуправления и знаменуется в глобальном биосферно-экологическом кризисе — знамении Ионы-пророка, если исходить из всей полноты Христовых указаний на него: книга Ионы, Матфей, 12:39 — 42; Премудрость Соломона, 2:22. Несогласие со сказанным — слепота и лицемерие, аналогичные слепоте и лицемерию Лаодикийской церкви (Апокалипсис, 3:14), проистекающие из самонадеянной гордыни и ритуально безупречного фарисейства, отрицаемых всею прочей деятельностью.</w:t>
      </w:r>
    </w:p>
    <w:p>
      <w:pPr>
        <w:pStyle w:val="Normal"/>
        <w:rPr/>
      </w:pPr>
      <w:r>
        <w:rPr/>
        <w:t xml:space="preserve">И в связи со сказанным следует вспомнить и осмыслить реальный исторический факт: на земле России-цивилизации Коран появился на столетие раньше, чем византийская иерархия западенцев, когда в 889 г. волжские булгары признали Мухаммада пророком и приняли ислам в его исторически сложившемся к тому времени виде. Так вторжение на землю России-цивилизации “тайных” доктринеров под личиной византийского православия было упреждено Свыше. Благодаря этому на все стенания русско-язычной интеллигенции о катастрофичности истории России в прошлом и перспективах в будущем есть ответ в культуре самой же России-цивилизации: </w:t>
      </w:r>
    </w:p>
    <w:p>
      <w:pPr>
        <w:pStyle w:val="Style30"/>
        <w:rPr/>
      </w:pPr>
      <w:r>
        <w:rPr/>
        <w:t>А как может быть иначе, если были нарушены и продолжают нарушаться все Коранические запреты и рекомендации о благоустройстве внутриобщественных отношений людей и их отношениях с биосферой планеты и Богом?</w:t>
      </w:r>
    </w:p>
    <w:p>
      <w:pPr>
        <w:pStyle w:val="Normal"/>
        <w:rPr/>
      </w:pPr>
      <w:r>
        <w:rPr/>
        <w:t>Именно потому, что Кораническое учение отрицает ростовщическую агрессию расизма (доктрина “Второзакония-Исаии”) и никейски-новозаветное соглашательство с нею и подчинение ей, Кораническая культура неприемлема хозяевам цивилизации Запада. Она — альтернатива злоумышленно и преступно взращенной психопатии “гражданского общества”; и потому оглашение Коранического учения вне традиционных регионов Ислама — помеха “тайным” доктринерам, возмечтавшим о мировом. По этой же причине Со-</w:t>
      </w:r>
      <w:r>
        <w:rPr>
          <w:spacing w:val="60"/>
          <w:u w:val="single"/>
        </w:rPr>
        <w:t>ЛЖЕ</w:t>
      </w:r>
      <w:r>
        <w:rPr/>
        <w:t xml:space="preserve">-ницын, зазванный в российские </w:t>
      </w:r>
      <w:r>
        <w:rPr>
          <w:i/>
          <w:iCs/>
        </w:rPr>
        <w:t xml:space="preserve">пророки величия </w:t>
      </w:r>
      <w:r>
        <w:rPr/>
        <w:t>всего лишь “третьего Рима”, стоит за раскол России-цивилизации на принципах православно-мусульманского размежевания.</w:t>
      </w:r>
    </w:p>
    <w:p>
      <w:pPr>
        <w:pStyle w:val="Normal"/>
        <w:spacing w:before="240" w:after="0"/>
        <w:ind w:firstLine="567"/>
        <w:jc w:val="right"/>
        <w:rPr/>
      </w:pPr>
      <w:r>
        <w:rPr/>
        <w:t>26.07 — 15.08.1995 г.</w:t>
      </w:r>
    </w:p>
    <w:p>
      <w:pPr>
        <w:pStyle w:val="Normal"/>
        <w:ind w:firstLine="567"/>
        <w:jc w:val="right"/>
        <w:rPr/>
      </w:pPr>
      <w:r>
        <w:rPr/>
        <w:t xml:space="preserve">(Уточнения: 03.12.1995 г.; 27.01.1999 г.) </w:t>
      </w:r>
    </w:p>
    <w:p>
      <w:pPr>
        <w:pStyle w:val="Heading2"/>
        <w:ind w:hanging="0"/>
        <w:rPr/>
      </w:pPr>
      <w:r>
        <w:rPr/>
      </w:r>
      <w:r>
        <w:br w:type="page"/>
      </w:r>
    </w:p>
    <w:p>
      <w:pPr>
        <w:pStyle w:val="Heading2"/>
        <w:ind w:hanging="0"/>
        <w:rPr/>
      </w:pPr>
      <w:r>
        <w:rPr/>
        <w:t>11.5. Вопрос каждому:</w:t>
        <w:br/>
        <w:br/>
        <w:t xml:space="preserve"> Ваша жизнь в Едином Завете либо под “Тайной” доктриной?... </w:t>
      </w:r>
    </w:p>
    <w:p>
      <w:pPr>
        <w:pStyle w:val="Normal"/>
        <w:spacing w:before="240" w:after="0"/>
        <w:rPr/>
      </w:pPr>
      <w:r>
        <w:rPr/>
        <w:t>Всё, что может совершить индивид в жизни, принадлежит к трем категориям действий:</w:t>
      </w:r>
    </w:p>
    <w:p>
      <w:pPr>
        <w:pStyle w:val="Style26"/>
        <w:numPr>
          <w:ilvl w:val="0"/>
          <w:numId w:val="2"/>
        </w:numPr>
        <w:tabs>
          <w:tab w:val="clear" w:pos="708"/>
          <w:tab w:val="left" w:pos="0" w:leader="none"/>
        </w:tabs>
        <w:ind w:left="908" w:hanging="568"/>
        <w:rPr/>
      </w:pPr>
      <w:r>
        <w:rPr/>
        <w:t>действия, которые во всех без исключения случаях являются действиями в поддержку той или иной “Тайной” доктрины угнетения одних другими и всеми вместе — биосферы Земли;</w:t>
      </w:r>
    </w:p>
    <w:p>
      <w:pPr>
        <w:pStyle w:val="Style26"/>
        <w:numPr>
          <w:ilvl w:val="0"/>
          <w:numId w:val="2"/>
        </w:numPr>
        <w:tabs>
          <w:tab w:val="clear" w:pos="708"/>
          <w:tab w:val="left" w:pos="0" w:leader="none"/>
        </w:tabs>
        <w:ind w:left="908" w:hanging="568"/>
        <w:rPr/>
      </w:pPr>
      <w:r>
        <w:rPr/>
        <w:t>действия, которые во всех без исключения случаях выражают Богодержавие, отрицающее все без исключения “Тайные” доктрины;</w:t>
      </w:r>
    </w:p>
    <w:p>
      <w:pPr>
        <w:pStyle w:val="Style26"/>
        <w:numPr>
          <w:ilvl w:val="0"/>
          <w:numId w:val="2"/>
        </w:numPr>
        <w:tabs>
          <w:tab w:val="clear" w:pos="708"/>
          <w:tab w:val="left" w:pos="0" w:leader="none"/>
        </w:tabs>
        <w:ind w:left="908" w:hanging="568"/>
        <w:rPr/>
      </w:pPr>
      <w:r>
        <w:rPr/>
        <w:t>действия, которые в зависимости от обстоятельств, их адресации, настроения (в смысле в каком строе психики пребывает делатель, их совершая) индивида, могут либо поддерживать ту или иную “Тайную” доктрину, либо выражать Богодержавие, либо быть смесью того и другого.</w:t>
      </w:r>
    </w:p>
    <w:p>
      <w:pPr>
        <w:pStyle w:val="Style29"/>
        <w:rPr/>
      </w:pPr>
      <w:r>
        <w:rPr/>
        <w:t>Так, что же Вы лично делаете в течение каждых дня и ночи своей жизни?</w:t>
      </w:r>
      <w:r>
        <w:br w:type="page"/>
      </w:r>
    </w:p>
    <w:p>
      <w:pPr>
        <w:pStyle w:val="Heading2"/>
        <w:ind w:hanging="0"/>
        <w:rPr/>
      </w:pPr>
      <w:r>
        <w:rPr/>
        <w:t>11.6. Мировоззренческий самотест</w:t>
      </w:r>
    </w:p>
    <w:p>
      <w:pPr>
        <w:pStyle w:val="Normal"/>
        <w:spacing w:before="240" w:after="0"/>
        <w:rPr>
          <w:b/>
          <w:b/>
          <w:bCs/>
        </w:rPr>
      </w:pPr>
      <w:r>
        <w:rPr>
          <w:b/>
          <w:bCs/>
        </w:rPr>
        <w:t>I. Бог:</w:t>
      </w:r>
    </w:p>
    <w:p>
      <w:pPr>
        <w:pStyle w:val="Normal"/>
        <w:rPr/>
      </w:pPr>
      <w:r>
        <w:rPr/>
        <w:t>1. Существует: т.е. идея Бога — Творца и Вседержителя — отражение в культуре истинного бытия и Вседержительности Божией.</w:t>
      </w:r>
    </w:p>
    <w:p>
      <w:pPr>
        <w:pStyle w:val="Style26"/>
        <w:numPr>
          <w:ilvl w:val="0"/>
          <w:numId w:val="2"/>
        </w:numPr>
        <w:tabs>
          <w:tab w:val="clear" w:pos="708"/>
          <w:tab w:val="left" w:pos="0" w:leader="none"/>
        </w:tabs>
        <w:ind w:left="908" w:hanging="568"/>
        <w:rPr/>
      </w:pPr>
      <w:r>
        <w:rPr/>
        <w:t>Один Бог</w:t>
      </w:r>
    </w:p>
    <w:p>
      <w:pPr>
        <w:pStyle w:val="Style26"/>
        <w:numPr>
          <w:ilvl w:val="0"/>
          <w:numId w:val="2"/>
        </w:numPr>
        <w:tabs>
          <w:tab w:val="clear" w:pos="708"/>
          <w:tab w:val="left" w:pos="0" w:leader="none"/>
        </w:tabs>
        <w:ind w:left="908" w:hanging="568"/>
        <w:rPr/>
      </w:pPr>
      <w:r>
        <w:rPr/>
        <w:t>Много богов и система отношений между ними</w:t>
      </w:r>
    </w:p>
    <w:p>
      <w:pPr>
        <w:pStyle w:val="Style26"/>
        <w:numPr>
          <w:ilvl w:val="0"/>
          <w:numId w:val="2"/>
        </w:numPr>
        <w:tabs>
          <w:tab w:val="clear" w:pos="708"/>
          <w:tab w:val="left" w:pos="0" w:leader="none"/>
        </w:tabs>
        <w:ind w:left="908" w:hanging="568"/>
        <w:rPr/>
      </w:pPr>
      <w:r>
        <w:rPr/>
        <w:t>Один бог во многих “функционально” различных лицах</w:t>
      </w:r>
    </w:p>
    <w:p>
      <w:pPr>
        <w:pStyle w:val="Normal"/>
        <w:rPr/>
      </w:pPr>
      <w:r>
        <w:rPr/>
        <w:t>2. Не существует: т.е. идея бога в культуре — плод коллективного “художественного” творчества людей.</w:t>
      </w:r>
    </w:p>
    <w:p>
      <w:pPr>
        <w:pStyle w:val="Normal"/>
        <w:spacing w:before="240" w:after="0"/>
        <w:rPr/>
      </w:pPr>
      <w:r>
        <w:rPr>
          <w:b/>
          <w:bCs/>
        </w:rPr>
        <w:t>II. Исторически реальное множество учений о боговоплощении:</w:t>
      </w:r>
    </w:p>
    <w:p>
      <w:pPr>
        <w:pStyle w:val="Style26"/>
        <w:numPr>
          <w:ilvl w:val="0"/>
          <w:numId w:val="2"/>
        </w:numPr>
        <w:tabs>
          <w:tab w:val="clear" w:pos="708"/>
          <w:tab w:val="left" w:pos="0" w:leader="none"/>
        </w:tabs>
        <w:ind w:left="908" w:hanging="568"/>
        <w:rPr/>
      </w:pPr>
      <w:r>
        <w:rPr/>
        <w:t>Кришна</w:t>
      </w:r>
    </w:p>
    <w:p>
      <w:pPr>
        <w:pStyle w:val="Style26"/>
        <w:numPr>
          <w:ilvl w:val="0"/>
          <w:numId w:val="2"/>
        </w:numPr>
        <w:tabs>
          <w:tab w:val="clear" w:pos="708"/>
          <w:tab w:val="left" w:pos="0" w:leader="none"/>
        </w:tabs>
        <w:ind w:left="908" w:hanging="568"/>
        <w:rPr/>
      </w:pPr>
      <w:r>
        <w:rPr/>
        <w:t>Будда</w:t>
      </w:r>
    </w:p>
    <w:p>
      <w:pPr>
        <w:pStyle w:val="Style26"/>
        <w:numPr>
          <w:ilvl w:val="0"/>
          <w:numId w:val="2"/>
        </w:numPr>
        <w:tabs>
          <w:tab w:val="clear" w:pos="708"/>
          <w:tab w:val="left" w:pos="0" w:leader="none"/>
        </w:tabs>
        <w:ind w:left="908" w:hanging="568"/>
        <w:rPr/>
      </w:pPr>
      <w:r>
        <w:rPr/>
        <w:t>Иисус</w:t>
      </w:r>
    </w:p>
    <w:p>
      <w:pPr>
        <w:pStyle w:val="Style26"/>
        <w:numPr>
          <w:ilvl w:val="0"/>
          <w:numId w:val="2"/>
        </w:numPr>
        <w:tabs>
          <w:tab w:val="clear" w:pos="708"/>
          <w:tab w:val="left" w:pos="0" w:leader="none"/>
        </w:tabs>
        <w:ind w:left="908" w:hanging="568"/>
        <w:rPr/>
      </w:pPr>
      <w:r>
        <w:rPr/>
        <w:t>П.К.Иванов</w:t>
      </w:r>
    </w:p>
    <w:p>
      <w:pPr>
        <w:pStyle w:val="Style26"/>
        <w:numPr>
          <w:ilvl w:val="0"/>
          <w:numId w:val="2"/>
        </w:numPr>
        <w:tabs>
          <w:tab w:val="clear" w:pos="708"/>
          <w:tab w:val="left" w:pos="0" w:leader="none"/>
        </w:tabs>
        <w:ind w:left="908" w:hanging="568"/>
        <w:rPr/>
      </w:pPr>
      <w:r>
        <w:rPr/>
        <w:t>Виссарион  (глава «Церкви Последнего Завета», принявший на себя  этот псевдоним)</w:t>
      </w:r>
    </w:p>
    <w:p>
      <w:pPr>
        <w:pStyle w:val="Style26"/>
        <w:numPr>
          <w:ilvl w:val="0"/>
          <w:numId w:val="2"/>
        </w:numPr>
        <w:tabs>
          <w:tab w:val="clear" w:pos="708"/>
          <w:tab w:val="left" w:pos="0" w:leader="none"/>
        </w:tabs>
        <w:ind w:left="908" w:hanging="568"/>
        <w:rPr>
          <w:b/>
          <w:b/>
          <w:bCs/>
        </w:rPr>
      </w:pPr>
      <w:r>
        <w:rPr/>
        <w:t>Мария-Дэвис-Христос и др.</w:t>
      </w:r>
    </w:p>
    <w:p>
      <w:pPr>
        <w:pStyle w:val="Normal"/>
        <w:spacing w:before="240" w:after="0"/>
        <w:rPr/>
      </w:pPr>
      <w:r>
        <w:rPr/>
        <w:t>Истинно: ..................................................................................</w:t>
      </w:r>
    </w:p>
    <w:p>
      <w:pPr>
        <w:pStyle w:val="Normal"/>
        <w:rPr>
          <w:u w:val="single"/>
        </w:rPr>
      </w:pPr>
      <w:r>
        <w:rPr>
          <w:u w:val="single"/>
        </w:rPr>
      </w:r>
    </w:p>
    <w:p>
      <w:pPr>
        <w:pStyle w:val="Normal"/>
        <w:rPr/>
      </w:pPr>
      <w:r>
        <w:rPr>
          <w:u w:val="single"/>
        </w:rPr>
        <w:t>Альтернатива</w:t>
      </w:r>
      <w:r>
        <w:rPr/>
        <w:t>: Все учения о боговоплощении ложны, т.е. Бог не воплощался среди людей, но были люди — Посланники Божьи, Его вестники, которых другие люди произвели в ранг богов по своей воле и невежеству.</w:t>
      </w:r>
    </w:p>
    <w:p>
      <w:pPr>
        <w:pStyle w:val="Normal"/>
        <w:rPr/>
      </w:pPr>
      <w:r>
        <w:rPr/>
        <w:t>В частности: Иисус: Ваш выбор:</w:t>
      </w:r>
    </w:p>
    <w:p>
      <w:pPr>
        <w:pStyle w:val="Style26"/>
        <w:numPr>
          <w:ilvl w:val="0"/>
          <w:numId w:val="2"/>
        </w:numPr>
        <w:tabs>
          <w:tab w:val="clear" w:pos="708"/>
          <w:tab w:val="left" w:pos="0" w:leader="none"/>
        </w:tabs>
        <w:ind w:left="908" w:hanging="568"/>
        <w:rPr/>
      </w:pPr>
      <w:r>
        <w:rPr/>
        <w:t>мифическая личность;</w:t>
      </w:r>
    </w:p>
    <w:p>
      <w:pPr>
        <w:pStyle w:val="Style26"/>
        <w:numPr>
          <w:ilvl w:val="0"/>
          <w:numId w:val="2"/>
        </w:numPr>
        <w:tabs>
          <w:tab w:val="clear" w:pos="708"/>
          <w:tab w:val="left" w:pos="0" w:leader="none"/>
        </w:tabs>
        <w:ind w:left="908" w:hanging="568"/>
        <w:rPr/>
      </w:pPr>
      <w:r>
        <w:rPr/>
        <w:t>самозванец;</w:t>
      </w:r>
    </w:p>
    <w:p>
      <w:pPr>
        <w:pStyle w:val="Style26"/>
        <w:numPr>
          <w:ilvl w:val="0"/>
          <w:numId w:val="2"/>
        </w:numPr>
        <w:tabs>
          <w:tab w:val="clear" w:pos="708"/>
          <w:tab w:val="left" w:pos="0" w:leader="none"/>
        </w:tabs>
        <w:ind w:left="908" w:hanging="568"/>
        <w:rPr/>
      </w:pPr>
      <w:r>
        <w:rPr/>
        <w:t>Истинный Посланник.</w:t>
      </w:r>
    </w:p>
    <w:p>
      <w:pPr>
        <w:pStyle w:val="Normal"/>
        <w:spacing w:before="240" w:after="0"/>
        <w:rPr>
          <w:b/>
          <w:b/>
          <w:bCs/>
        </w:rPr>
      </w:pPr>
      <w:r>
        <w:rPr>
          <w:b/>
          <w:bCs/>
        </w:rPr>
        <w:t>III. Ваш выбор: ИСТИННО:</w:t>
      </w:r>
    </w:p>
    <w:p>
      <w:pPr>
        <w:pStyle w:val="Style26"/>
        <w:numPr>
          <w:ilvl w:val="0"/>
          <w:numId w:val="2"/>
        </w:numPr>
        <w:tabs>
          <w:tab w:val="clear" w:pos="708"/>
          <w:tab w:val="left" w:pos="0" w:leader="none"/>
        </w:tabs>
        <w:ind w:left="908" w:hanging="568"/>
        <w:rPr/>
      </w:pPr>
      <w:r>
        <w:rPr/>
        <w:t>Свидетельства Нового Завета о распятии и воскресении Иисуса; ЛИБО</w:t>
      </w:r>
    </w:p>
    <w:p>
      <w:pPr>
        <w:pStyle w:val="Style26"/>
        <w:numPr>
          <w:ilvl w:val="0"/>
          <w:numId w:val="2"/>
        </w:numPr>
        <w:tabs>
          <w:tab w:val="clear" w:pos="708"/>
          <w:tab w:val="left" w:pos="0" w:leader="none"/>
        </w:tabs>
        <w:ind w:left="908" w:hanging="568"/>
        <w:rPr/>
      </w:pPr>
      <w:r>
        <w:rPr/>
        <w:t>Кораническое свидетельство о вознесении во избежание распятия (4:156), подтверждающее истинность отвергнутого библейским каноном пророчества Соломона (Премудрость Соломона, 2:22);</w:t>
      </w:r>
    </w:p>
    <w:p>
      <w:pPr>
        <w:pStyle w:val="Style26"/>
        <w:numPr>
          <w:ilvl w:val="0"/>
          <w:numId w:val="2"/>
        </w:numPr>
        <w:tabs>
          <w:tab w:val="clear" w:pos="708"/>
          <w:tab w:val="left" w:pos="0" w:leader="none"/>
        </w:tabs>
        <w:ind w:left="908" w:hanging="568"/>
        <w:rPr/>
      </w:pPr>
      <w:r>
        <w:rPr/>
        <w:t>Расхождение во мнениях по этому вопросу не имеет никакого значения.</w:t>
      </w:r>
    </w:p>
    <w:p>
      <w:pPr>
        <w:pStyle w:val="Normal"/>
        <w:spacing w:before="240" w:after="0"/>
        <w:rPr/>
      </w:pPr>
      <w:r>
        <w:rPr>
          <w:i/>
          <w:iCs/>
        </w:rPr>
        <w:t>Исключенное, т.е. признанное Вами ложным в перечне I — III определяет Ваше видение сатанизма, в силу невозможности множества взаимно исключающих одна другие истин о Божьем промысле в однозначно свершившейся истории.</w:t>
      </w:r>
    </w:p>
    <w:p>
      <w:pPr>
        <w:pStyle w:val="Normal"/>
        <w:keepNext w:val="true"/>
        <w:spacing w:before="240" w:after="0"/>
        <w:rPr>
          <w:b/>
          <w:b/>
          <w:bCs/>
        </w:rPr>
      </w:pPr>
      <w:r>
        <w:rPr>
          <w:b/>
          <w:bCs/>
        </w:rPr>
        <w:t xml:space="preserve">IV. Религия: </w:t>
      </w:r>
    </w:p>
    <w:p>
      <w:pPr>
        <w:pStyle w:val="Style26"/>
        <w:numPr>
          <w:ilvl w:val="0"/>
          <w:numId w:val="2"/>
        </w:numPr>
        <w:tabs>
          <w:tab w:val="clear" w:pos="708"/>
          <w:tab w:val="left" w:pos="0" w:leader="none"/>
        </w:tabs>
        <w:ind w:left="908" w:hanging="568"/>
        <w:rPr/>
      </w:pPr>
      <w:r>
        <w:rPr/>
        <w:t>Основа человеческой жизни, поскольку в ней — сокровенная связь души человека и Бога, осознаваемая человеком в меру его развития.</w:t>
      </w:r>
    </w:p>
    <w:p>
      <w:pPr>
        <w:pStyle w:val="Style26"/>
        <w:numPr>
          <w:ilvl w:val="0"/>
          <w:numId w:val="2"/>
        </w:numPr>
        <w:tabs>
          <w:tab w:val="clear" w:pos="708"/>
          <w:tab w:val="left" w:pos="0" w:leader="none"/>
        </w:tabs>
        <w:ind w:left="908" w:hanging="568"/>
        <w:rPr/>
      </w:pPr>
      <w:r>
        <w:rPr/>
        <w:t>Пустая трата времени.</w:t>
      </w:r>
    </w:p>
    <w:p>
      <w:pPr>
        <w:pStyle w:val="Style26"/>
        <w:numPr>
          <w:ilvl w:val="0"/>
          <w:numId w:val="2"/>
        </w:numPr>
        <w:tabs>
          <w:tab w:val="clear" w:pos="708"/>
          <w:tab w:val="left" w:pos="0" w:leader="none"/>
        </w:tabs>
        <w:ind w:left="908" w:hanging="568"/>
        <w:rPr/>
      </w:pPr>
      <w:r>
        <w:rPr/>
        <w:t>Одна из многих систем самовнушения и кодирования психики других и потому — личное дело каждого.</w:t>
      </w:r>
    </w:p>
    <w:p>
      <w:pPr>
        <w:pStyle w:val="Normal"/>
        <w:spacing w:before="240" w:after="0"/>
        <w:rPr>
          <w:b/>
          <w:b/>
          <w:bCs/>
        </w:rPr>
      </w:pPr>
      <w:r>
        <w:rPr>
          <w:b/>
          <w:bCs/>
        </w:rPr>
        <w:t>V. Профессиональное духовенство в обществе:</w:t>
      </w:r>
    </w:p>
    <w:p>
      <w:pPr>
        <w:pStyle w:val="Style26"/>
        <w:numPr>
          <w:ilvl w:val="0"/>
          <w:numId w:val="2"/>
        </w:numPr>
        <w:tabs>
          <w:tab w:val="clear" w:pos="708"/>
          <w:tab w:val="left" w:pos="0" w:leader="none"/>
        </w:tabs>
        <w:ind w:left="908" w:hanging="568"/>
        <w:rPr/>
      </w:pPr>
      <w:r>
        <w:rPr/>
        <w:t>Обязательные посредники между человеком и Высшим.</w:t>
      </w:r>
    </w:p>
    <w:p>
      <w:pPr>
        <w:pStyle w:val="Style26"/>
        <w:numPr>
          <w:ilvl w:val="0"/>
          <w:numId w:val="2"/>
        </w:numPr>
        <w:tabs>
          <w:tab w:val="clear" w:pos="708"/>
          <w:tab w:val="left" w:pos="0" w:leader="none"/>
        </w:tabs>
        <w:ind w:left="908" w:hanging="568"/>
        <w:rPr/>
      </w:pPr>
      <w:r>
        <w:rPr/>
        <w:t>Всего лишь вероучителя — хранители религиозной традиции в культуре.</w:t>
      </w:r>
    </w:p>
    <w:p>
      <w:pPr>
        <w:pStyle w:val="Style26"/>
        <w:numPr>
          <w:ilvl w:val="0"/>
          <w:numId w:val="2"/>
        </w:numPr>
        <w:tabs>
          <w:tab w:val="clear" w:pos="708"/>
          <w:tab w:val="left" w:pos="0" w:leader="none"/>
        </w:tabs>
        <w:ind w:left="908" w:hanging="568"/>
        <w:rPr/>
      </w:pPr>
      <w:r>
        <w:rPr/>
        <w:t>В случае догматизации ЛЖИВОГО писания в качестве Священного — сатанисты.</w:t>
      </w:r>
    </w:p>
    <w:p>
      <w:pPr>
        <w:pStyle w:val="Normal"/>
        <w:spacing w:before="240" w:after="0"/>
        <w:rPr>
          <w:b/>
          <w:b/>
          <w:bCs/>
        </w:rPr>
      </w:pPr>
      <w:r>
        <w:rPr>
          <w:b/>
          <w:bCs/>
        </w:rPr>
        <w:t>VI. Ритуал:</w:t>
      </w:r>
    </w:p>
    <w:p>
      <w:pPr>
        <w:pStyle w:val="Style26"/>
        <w:numPr>
          <w:ilvl w:val="0"/>
          <w:numId w:val="2"/>
        </w:numPr>
        <w:tabs>
          <w:tab w:val="clear" w:pos="708"/>
          <w:tab w:val="left" w:pos="0" w:leader="none"/>
        </w:tabs>
        <w:ind w:left="908" w:hanging="568"/>
        <w:rPr/>
      </w:pPr>
      <w:r>
        <w:rPr/>
        <w:t>Одно из</w:t>
      </w:r>
      <w:r>
        <w:rPr>
          <w:b/>
          <w:bCs/>
        </w:rPr>
        <w:t xml:space="preserve"> </w:t>
      </w:r>
      <w:r>
        <w:rPr/>
        <w:t>средств воспроизводства личностной религиозности в культуре общества при смене поколений.</w:t>
      </w:r>
    </w:p>
    <w:p>
      <w:pPr>
        <w:pStyle w:val="Style26"/>
        <w:numPr>
          <w:ilvl w:val="0"/>
          <w:numId w:val="2"/>
        </w:numPr>
        <w:tabs>
          <w:tab w:val="clear" w:pos="708"/>
          <w:tab w:val="left" w:pos="0" w:leader="none"/>
        </w:tabs>
        <w:ind w:left="908" w:hanging="568"/>
        <w:rPr/>
      </w:pPr>
      <w:r>
        <w:rPr/>
        <w:t>Внешне видимое выражение религиозности, но сама личностная религиозность каждого человека внеритуальна.</w:t>
      </w:r>
    </w:p>
    <w:p>
      <w:pPr>
        <w:pStyle w:val="Style26"/>
        <w:numPr>
          <w:ilvl w:val="0"/>
          <w:numId w:val="2"/>
        </w:numPr>
        <w:tabs>
          <w:tab w:val="clear" w:pos="708"/>
          <w:tab w:val="left" w:pos="0" w:leader="none"/>
        </w:tabs>
        <w:ind w:left="908" w:hanging="568"/>
        <w:rPr/>
      </w:pPr>
      <w:r>
        <w:rPr/>
        <w:t>Фундамент религии, вследствие чего внеритуальная (внеконфес</w:t>
        <w:softHyphen/>
        <w:t>си</w:t>
        <w:softHyphen/>
        <w:t>ональная) религиозность невозможна.</w:t>
      </w:r>
    </w:p>
    <w:p>
      <w:pPr>
        <w:pStyle w:val="Normal"/>
        <w:rPr>
          <w:b/>
          <w:b/>
          <w:bCs/>
        </w:rPr>
      </w:pPr>
      <w:r>
        <w:rPr>
          <w:b/>
          <w:bCs/>
        </w:rPr>
      </w:r>
    </w:p>
    <w:p>
      <w:pPr>
        <w:pStyle w:val="Normal"/>
        <w:rPr/>
      </w:pPr>
      <w:r>
        <w:rPr>
          <w:rFonts w:eastAsia="TimesDL;Times New Roman Cyr" w:cs="TimesDL;Times New Roman Cyr" w:ascii="TimesDL;Times New Roman Cyr" w:hAnsi="TimesDL;Times New Roman Cyr"/>
          <w:b/>
          <w:bCs/>
          <w:sz w:val="22"/>
          <w:szCs w:val="22"/>
        </w:rPr>
        <w:t>VII. Библия. Выбор:</w:t>
      </w:r>
      <w:r>
        <w:rPr>
          <w:rFonts w:eastAsia="TimesDL;Times New Roman Cyr" w:cs="TimesDL;Times New Roman Cyr" w:ascii="TimesDL;Times New Roman Cyr" w:hAnsi="TimesDL;Times New Roman Cyr"/>
          <w:sz w:val="22"/>
          <w:szCs w:val="22"/>
        </w:rPr>
        <w:t xml:space="preserve"> </w:t>
      </w:r>
    </w:p>
    <w:p>
      <w:pPr>
        <w:pStyle w:val="Style26"/>
        <w:numPr>
          <w:ilvl w:val="0"/>
          <w:numId w:val="2"/>
        </w:numPr>
        <w:tabs>
          <w:tab w:val="clear" w:pos="708"/>
          <w:tab w:val="left" w:pos="0" w:leader="none"/>
        </w:tabs>
        <w:ind w:left="908" w:hanging="568"/>
        <w:rPr/>
      </w:pPr>
      <w:r>
        <w:rPr/>
        <w:t>Всё истинно и священно.</w:t>
      </w:r>
    </w:p>
    <w:p>
      <w:pPr>
        <w:pStyle w:val="Style26"/>
        <w:numPr>
          <w:ilvl w:val="0"/>
          <w:numId w:val="2"/>
        </w:numPr>
        <w:tabs>
          <w:tab w:val="clear" w:pos="708"/>
          <w:tab w:val="left" w:pos="0" w:leader="none"/>
        </w:tabs>
        <w:ind w:left="908" w:hanging="568"/>
        <w:rPr/>
      </w:pPr>
      <w:r>
        <w:rPr/>
        <w:t>Всё ложно и самодурственно-своекорыстно.</w:t>
      </w:r>
    </w:p>
    <w:p>
      <w:pPr>
        <w:pStyle w:val="Style26"/>
        <w:numPr>
          <w:ilvl w:val="0"/>
          <w:numId w:val="2"/>
        </w:numPr>
        <w:tabs>
          <w:tab w:val="clear" w:pos="708"/>
          <w:tab w:val="left" w:pos="0" w:leader="none"/>
        </w:tabs>
        <w:ind w:left="908" w:hanging="568"/>
        <w:rPr/>
      </w:pPr>
      <w:r>
        <w:rPr/>
        <w:t>В её основе Истина Свыше, но исторически реально она извращена и облеплена ложью и своекорыстным самодурством.</w:t>
      </w:r>
    </w:p>
    <w:p>
      <w:pPr>
        <w:pStyle w:val="Normal"/>
        <w:spacing w:before="240" w:after="0"/>
        <w:rPr>
          <w:b/>
          <w:b/>
          <w:bCs/>
        </w:rPr>
      </w:pPr>
      <w:r>
        <w:rPr>
          <w:b/>
          <w:bCs/>
        </w:rPr>
        <w:t>Последнее приводит к задаче:</w:t>
      </w:r>
      <w:r>
        <w:rPr/>
        <w:t xml:space="preserve"> Различите </w:t>
      </w:r>
      <w:r>
        <w:rPr>
          <w:i/>
          <w:iCs/>
        </w:rPr>
        <w:t xml:space="preserve">конкретно </w:t>
      </w:r>
      <w:r>
        <w:rPr/>
        <w:t>и разграничьте ложь и Истину в библейских текстах и дополните цензурные изъятия в них Вашим пониманием Правды истинно Божией.</w:t>
      </w:r>
    </w:p>
    <w:p>
      <w:pPr>
        <w:pStyle w:val="Normal"/>
        <w:keepNext w:val="true"/>
        <w:spacing w:before="240" w:after="0"/>
        <w:rPr>
          <w:b/>
          <w:b/>
          <w:bCs/>
        </w:rPr>
      </w:pPr>
      <w:r>
        <w:rPr>
          <w:b/>
          <w:bCs/>
        </w:rPr>
        <w:t xml:space="preserve">VIII. Сатана: </w:t>
      </w:r>
    </w:p>
    <w:p>
      <w:pPr>
        <w:pStyle w:val="Style26"/>
        <w:numPr>
          <w:ilvl w:val="0"/>
          <w:numId w:val="2"/>
        </w:numPr>
        <w:tabs>
          <w:tab w:val="clear" w:pos="708"/>
          <w:tab w:val="left" w:pos="0" w:leader="none"/>
        </w:tabs>
        <w:ind w:left="908" w:hanging="568"/>
        <w:rPr/>
      </w:pPr>
      <w:r>
        <w:rPr/>
        <w:t>Реально падший ангел.</w:t>
      </w:r>
    </w:p>
    <w:p>
      <w:pPr>
        <w:pStyle w:val="Style26"/>
        <w:numPr>
          <w:ilvl w:val="0"/>
          <w:numId w:val="2"/>
        </w:numPr>
        <w:tabs>
          <w:tab w:val="clear" w:pos="708"/>
          <w:tab w:val="left" w:pos="0" w:leader="none"/>
        </w:tabs>
        <w:ind w:left="908" w:hanging="568"/>
        <w:rPr/>
      </w:pPr>
      <w:r>
        <w:rPr/>
        <w:t>Вымысел.</w:t>
      </w:r>
    </w:p>
    <w:p>
      <w:pPr>
        <w:pStyle w:val="Style26"/>
        <w:numPr>
          <w:ilvl w:val="0"/>
          <w:numId w:val="2"/>
        </w:numPr>
        <w:tabs>
          <w:tab w:val="clear" w:pos="708"/>
          <w:tab w:val="left" w:pos="0" w:leader="none"/>
        </w:tabs>
        <w:ind w:left="908" w:hanging="568"/>
        <w:rPr/>
      </w:pPr>
      <w:r>
        <w:rPr/>
        <w:t>Порождение самих людей, т.е. некий эгрегор, дух коллективного зла, накопившегося в культуре общества.</w:t>
      </w:r>
    </w:p>
    <w:p>
      <w:pPr>
        <w:pStyle w:val="Normal"/>
        <w:spacing w:before="240" w:after="0"/>
        <w:rPr/>
      </w:pPr>
      <w:r>
        <w:rPr/>
        <w:t xml:space="preserve">Он “князь мира сего”: </w:t>
      </w:r>
    </w:p>
    <w:p>
      <w:pPr>
        <w:pStyle w:val="Style26"/>
        <w:numPr>
          <w:ilvl w:val="0"/>
          <w:numId w:val="2"/>
        </w:numPr>
        <w:tabs>
          <w:tab w:val="clear" w:pos="708"/>
          <w:tab w:val="left" w:pos="0" w:leader="none"/>
        </w:tabs>
        <w:ind w:left="908" w:hanging="568"/>
        <w:rPr/>
      </w:pPr>
      <w:r>
        <w:rPr/>
        <w:t xml:space="preserve">во истину?  </w:t>
      </w:r>
    </w:p>
    <w:p>
      <w:pPr>
        <w:pStyle w:val="Style26"/>
        <w:numPr>
          <w:ilvl w:val="0"/>
          <w:numId w:val="2"/>
        </w:numPr>
        <w:tabs>
          <w:tab w:val="clear" w:pos="708"/>
          <w:tab w:val="left" w:pos="0" w:leader="none"/>
        </w:tabs>
        <w:ind w:left="908" w:hanging="568"/>
        <w:rPr/>
      </w:pPr>
      <w:r>
        <w:rPr/>
        <w:t>или это наваждение с целью подмены его и собственной отсебятиной Царствия Божиего в обществе людей?</w:t>
      </w:r>
    </w:p>
    <w:p>
      <w:pPr>
        <w:pStyle w:val="Normal"/>
        <w:spacing w:before="240" w:after="0"/>
        <w:rPr>
          <w:b/>
          <w:b/>
          <w:bCs/>
        </w:rPr>
      </w:pPr>
      <w:r>
        <w:rPr>
          <w:b/>
          <w:bCs/>
        </w:rPr>
        <w:t>IX. Магия, как система “нефизического” воздействия человека на окружающий мир и других людей:</w:t>
      </w:r>
    </w:p>
    <w:p>
      <w:pPr>
        <w:pStyle w:val="Normal"/>
        <w:rPr/>
      </w:pPr>
      <w:r>
        <w:rPr/>
        <w:t>9.1. Невозможна (иными словами — “мистика”, в смысле беспричинного совпадения разрозненных случайностей).</w:t>
      </w:r>
    </w:p>
    <w:p>
      <w:pPr>
        <w:pStyle w:val="Normal"/>
        <w:rPr/>
      </w:pPr>
      <w:r>
        <w:rPr/>
        <w:t>9.2. Не только возможна, но существует объективно, как элемент культуры:</w:t>
      </w:r>
    </w:p>
    <w:p>
      <w:pPr>
        <w:pStyle w:val="Style26"/>
        <w:numPr>
          <w:ilvl w:val="0"/>
          <w:numId w:val="2"/>
        </w:numPr>
        <w:tabs>
          <w:tab w:val="clear" w:pos="708"/>
          <w:tab w:val="left" w:pos="0" w:leader="none"/>
        </w:tabs>
        <w:ind w:left="908" w:hanging="568"/>
        <w:rPr/>
      </w:pPr>
      <w:r>
        <w:rPr/>
        <w:t>Она запрещена Богом людям и является элементом сатанизма;</w:t>
      </w:r>
    </w:p>
    <w:p>
      <w:pPr>
        <w:pStyle w:val="Style26"/>
        <w:numPr>
          <w:ilvl w:val="0"/>
          <w:numId w:val="2"/>
        </w:numPr>
        <w:tabs>
          <w:tab w:val="clear" w:pos="708"/>
          <w:tab w:val="left" w:pos="0" w:leader="none"/>
        </w:tabs>
        <w:ind w:left="908" w:hanging="568"/>
        <w:rPr/>
      </w:pPr>
      <w:r>
        <w:rPr/>
        <w:t>В освоении магических возможностей человека выражено Божье предопределение развития культуры, а сатанизмом является препятствование освоению этого потенциала возможностей.</w:t>
      </w:r>
    </w:p>
    <w:p>
      <w:pPr>
        <w:pStyle w:val="Normal"/>
        <w:spacing w:before="240" w:after="0"/>
        <w:rPr>
          <w:b/>
          <w:b/>
          <w:bCs/>
        </w:rPr>
      </w:pPr>
      <w:r>
        <w:rPr>
          <w:b/>
          <w:bCs/>
        </w:rPr>
        <w:t>X. Свободная воля человека:</w:t>
      </w:r>
    </w:p>
    <w:p>
      <w:pPr>
        <w:pStyle w:val="Style26"/>
        <w:numPr>
          <w:ilvl w:val="0"/>
          <w:numId w:val="2"/>
        </w:numPr>
        <w:tabs>
          <w:tab w:val="clear" w:pos="708"/>
          <w:tab w:val="left" w:pos="0" w:leader="none"/>
        </w:tabs>
        <w:ind w:left="908" w:hanging="568"/>
        <w:rPr/>
      </w:pPr>
      <w:r>
        <w:rPr/>
        <w:t>Что хочу — то и ворочу, поскольку человеку должно стать богом в природе, либо Бог истинный, надмирный всё равно когда-нибудь да простит?</w:t>
      </w:r>
    </w:p>
    <w:p>
      <w:pPr>
        <w:pStyle w:val="Style26"/>
        <w:numPr>
          <w:ilvl w:val="0"/>
          <w:numId w:val="2"/>
        </w:numPr>
        <w:tabs>
          <w:tab w:val="clear" w:pos="708"/>
          <w:tab w:val="left" w:pos="0" w:leader="none"/>
        </w:tabs>
        <w:ind w:left="908" w:hanging="568"/>
        <w:rPr/>
      </w:pPr>
      <w:r>
        <w:rPr/>
        <w:t>Выбор своей личной ответственности и самодисциплины в исполнении Божьего предопределения в отношении Земли?</w:t>
      </w:r>
    </w:p>
    <w:p>
      <w:pPr>
        <w:pStyle w:val="Normal"/>
        <w:spacing w:before="240" w:after="0"/>
        <w:rPr/>
      </w:pPr>
      <w:r>
        <w:rPr>
          <w:b/>
          <w:bCs/>
        </w:rPr>
        <w:t>XI. Смерть: Конец всему или переход в иное качество?</w:t>
      </w:r>
    </w:p>
    <w:p>
      <w:pPr>
        <w:pStyle w:val="Style26"/>
        <w:numPr>
          <w:ilvl w:val="0"/>
          <w:numId w:val="2"/>
        </w:numPr>
        <w:tabs>
          <w:tab w:val="clear" w:pos="708"/>
          <w:tab w:val="left" w:pos="0" w:leader="none"/>
        </w:tabs>
        <w:ind w:left="908" w:hanging="568"/>
        <w:rPr/>
      </w:pPr>
      <w:r>
        <w:rPr/>
        <w:t>За нею небытие.</w:t>
      </w:r>
    </w:p>
    <w:p>
      <w:pPr>
        <w:pStyle w:val="Style26"/>
        <w:numPr>
          <w:ilvl w:val="0"/>
          <w:numId w:val="2"/>
        </w:numPr>
        <w:tabs>
          <w:tab w:val="clear" w:pos="708"/>
          <w:tab w:val="left" w:pos="0" w:leader="none"/>
        </w:tabs>
        <w:ind w:left="908" w:hanging="568"/>
        <w:rPr/>
      </w:pPr>
      <w:r>
        <w:rPr/>
        <w:t>Суд Божий и определение Им дальнейшей доли каждого.</w:t>
      </w:r>
    </w:p>
    <w:p>
      <w:pPr>
        <w:pStyle w:val="Style26"/>
        <w:numPr>
          <w:ilvl w:val="0"/>
          <w:numId w:val="2"/>
        </w:numPr>
        <w:tabs>
          <w:tab w:val="clear" w:pos="708"/>
          <w:tab w:val="left" w:pos="0" w:leader="none"/>
        </w:tabs>
        <w:ind w:left="908" w:hanging="568"/>
        <w:rPr/>
      </w:pPr>
      <w:r>
        <w:rPr/>
        <w:t>Становление человека богом в сонме богов в природе.</w:t>
      </w:r>
    </w:p>
    <w:p>
      <w:pPr>
        <w:pStyle w:val="Normal"/>
        <w:rPr>
          <w:b/>
          <w:b/>
          <w:bCs/>
        </w:rPr>
      </w:pPr>
      <w:r>
        <w:rPr>
          <w:b/>
          <w:bCs/>
        </w:rPr>
      </w:r>
    </w:p>
    <w:p>
      <w:pPr>
        <w:pStyle w:val="Normal"/>
        <w:rPr>
          <w:b/>
          <w:b/>
          <w:bCs/>
        </w:rPr>
      </w:pPr>
      <w:r>
        <w:rPr>
          <w:b/>
          <w:bCs/>
        </w:rPr>
        <w:t>XII. Ваше отношение к самотесту:</w:t>
      </w:r>
    </w:p>
    <w:p>
      <w:pPr>
        <w:pStyle w:val="Style26"/>
        <w:numPr>
          <w:ilvl w:val="0"/>
          <w:numId w:val="2"/>
        </w:numPr>
        <w:tabs>
          <w:tab w:val="clear" w:pos="708"/>
          <w:tab w:val="left" w:pos="0" w:leader="none"/>
        </w:tabs>
        <w:ind w:left="908" w:hanging="568"/>
        <w:rPr/>
      </w:pPr>
      <w:r>
        <w:rPr/>
        <w:t>Вы находите вопросы не обладающими какой-либо жизненной значимостью для Вас?</w:t>
      </w:r>
    </w:p>
    <w:p>
      <w:pPr>
        <w:pStyle w:val="Style26"/>
        <w:numPr>
          <w:ilvl w:val="0"/>
          <w:numId w:val="2"/>
        </w:numPr>
        <w:tabs>
          <w:tab w:val="clear" w:pos="708"/>
          <w:tab w:val="left" w:pos="0" w:leader="none"/>
        </w:tabs>
        <w:ind w:left="908" w:hanging="568"/>
        <w:rPr/>
      </w:pPr>
      <w:r>
        <w:rPr/>
        <w:t xml:space="preserve">Вы не имеете определенных мнений по ним, но понимаете, что искренние ответы на вопросы через евангельское «По вере вашей да будет вам», (аналогичное кораническое «Бог не меняет того, что происходит с людьми, покуда люди сами не переменят своего образа мыслей») так или иначе предопределяют будущее столкнувшегося с ними в ОБЪЕМЛЮЩЕМ ВСЕ Божьем предопределении. </w:t>
      </w:r>
    </w:p>
    <w:p>
      <w:pPr>
        <w:pStyle w:val="Normal"/>
        <w:spacing w:before="240" w:after="0"/>
        <w:rPr/>
      </w:pPr>
      <w:r>
        <w:rPr/>
        <w:t xml:space="preserve">Что касается нашего мнения, то </w:t>
      </w:r>
      <w:r>
        <w:rPr>
          <w:i/>
          <w:iCs/>
        </w:rPr>
        <w:t>всеобъемлюще-единственное</w:t>
      </w:r>
      <w:r>
        <w:rPr/>
        <w:t xml:space="preserve"> доказательство Своего Бытия Бог дает каждому человеку Сам, отвечая по вере его в соответствии со смыслом молитв изменением статистики множества, казалось бы, взаимно-разрозненных случаев. При этом незнание отчасти снимает с человека ответственность перед Высшим. Но после того, как человеку предъявлена к осмыслению некоторая инфор</w:t>
        <w:softHyphen/>
        <w:t xml:space="preserve">мация, Свыше начинается отсчет срока времени, по истечении которого, человек начинает сталкиваться с последствиями воплощения в жизнь его же предумышлений и праздных помыслов, от которых прежде, когда он пребывал в неведении, его ограждали Свыше: </w:t>
      </w:r>
    </w:p>
    <w:p>
      <w:pPr>
        <w:pStyle w:val="Style30"/>
        <w:rPr/>
      </w:pPr>
      <w:r>
        <w:rPr/>
        <w:t>Положение обязывает… Если положение не обязывает, то оно же и убивает: сначала духовно, а потом физически. Убивает тем быстрее, чем в большей степени человек не обязан в объективно свойствен</w:t>
        <w:softHyphen/>
        <w:t>ном ему положении или по отношению к положению, на занятие которого он притязает.</w:t>
      </w:r>
    </w:p>
    <w:p>
      <w:pPr>
        <w:pStyle w:val="Normal"/>
        <w:spacing w:before="240" w:after="0"/>
        <w:rPr/>
      </w:pPr>
      <w:r>
        <w:rPr>
          <w:b/>
          <w:bCs/>
        </w:rPr>
        <w:t>ПРЕДОСТЕРЕЖЕНИЕ</w:t>
      </w:r>
      <w:r>
        <w:rPr/>
        <w:t>:</w:t>
      </w:r>
    </w:p>
    <w:p>
      <w:pPr>
        <w:pStyle w:val="Normal"/>
        <w:rPr/>
      </w:pPr>
      <w:r>
        <w:rPr/>
        <w:t>В слу</w:t>
        <w:softHyphen/>
        <w:t>чае ис</w:t>
        <w:softHyphen/>
        <w:t>поль</w:t>
        <w:softHyphen/>
        <w:t>зо</w:t>
        <w:softHyphen/>
        <w:t>ва</w:t>
        <w:softHyphen/>
        <w:t>ния са</w:t>
        <w:softHyphen/>
        <w:t>мо</w:t>
        <w:softHyphen/>
        <w:t>тес</w:t>
        <w:softHyphen/>
        <w:t>та в ка</w:t>
        <w:softHyphen/>
        <w:t>че</w:t>
        <w:softHyphen/>
        <w:t>ст</w:t>
        <w:softHyphen/>
        <w:t>ве тес</w:t>
        <w:softHyphen/>
        <w:t>та в со</w:t>
        <w:softHyphen/>
        <w:t>цио</w:t>
        <w:softHyphen/>
        <w:t>ло</w:t>
        <w:softHyphen/>
        <w:t>ги</w:t>
        <w:softHyphen/>
        <w:t>че</w:t>
        <w:softHyphen/>
        <w:t>ских ис</w:t>
        <w:softHyphen/>
        <w:t>сле</w:t>
        <w:softHyphen/>
        <w:t>до</w:t>
        <w:softHyphen/>
        <w:t>ва</w:t>
        <w:softHyphen/>
        <w:t>ни</w:t>
        <w:softHyphen/>
        <w:t>ях воз</w:t>
        <w:softHyphen/>
        <w:t>мож</w:t>
        <w:softHyphen/>
        <w:t>ны со</w:t>
        <w:softHyphen/>
        <w:t>пут</w:t>
        <w:softHyphen/>
        <w:t>ст</w:t>
        <w:softHyphen/>
        <w:t>вую</w:t>
        <w:softHyphen/>
        <w:t>щие по</w:t>
        <w:softHyphen/>
        <w:t>след</w:t>
        <w:softHyphen/>
        <w:t>ст</w:t>
        <w:softHyphen/>
        <w:t>вия, ес</w:t>
        <w:softHyphen/>
        <w:t>ли при этом без</w:t>
        <w:softHyphen/>
        <w:t>дум</w:t>
        <w:softHyphen/>
        <w:t>но или пре</w:t>
        <w:softHyphen/>
        <w:t>ду</w:t>
        <w:softHyphen/>
        <w:t>мыш</w:t>
        <w:softHyphen/>
        <w:t>лен</w:t>
        <w:softHyphen/>
        <w:t>но на</w:t>
        <w:softHyphen/>
        <w:t>ру</w:t>
        <w:softHyphen/>
        <w:t>ше</w:t>
        <w:softHyphen/>
        <w:t>ны эти</w:t>
        <w:softHyphen/>
        <w:t>че</w:t>
        <w:softHyphen/>
        <w:t>ские нор</w:t>
        <w:softHyphen/>
        <w:t>мы: «Не су</w:t>
        <w:softHyphen/>
        <w:t>ди</w:t>
        <w:softHyphen/>
        <w:t>те, да не су</w:t>
        <w:softHyphen/>
        <w:t>ди</w:t>
        <w:softHyphen/>
        <w:t>мы бу</w:t>
        <w:softHyphen/>
        <w:t>де</w:t>
        <w:softHyphen/>
        <w:t>те, ибо ка</w:t>
        <w:softHyphen/>
        <w:t>ким су</w:t>
        <w:softHyphen/>
        <w:t>дом су</w:t>
        <w:softHyphen/>
        <w:t>ди</w:t>
        <w:softHyphen/>
        <w:t>те, та</w:t>
        <w:softHyphen/>
        <w:t>ким бу</w:t>
        <w:softHyphen/>
        <w:t>де</w:t>
        <w:softHyphen/>
        <w:t>те су</w:t>
        <w:softHyphen/>
        <w:t>ди</w:t>
        <w:softHyphen/>
        <w:t>мы» (Еван</w:t>
        <w:softHyphen/>
        <w:t>ге</w:t>
        <w:softHyphen/>
        <w:t>лие), что под</w:t>
        <w:softHyphen/>
        <w:t>ра</w:t>
        <w:softHyphen/>
        <w:t>зу</w:t>
        <w:softHyphen/>
        <w:t>ме</w:t>
        <w:softHyphen/>
        <w:t>ва</w:t>
        <w:softHyphen/>
        <w:t>ет и ис</w:t>
        <w:softHyphen/>
        <w:t>пол</w:t>
        <w:softHyphen/>
        <w:t>не</w:t>
        <w:softHyphen/>
        <w:t>ние при</w:t>
        <w:softHyphen/>
        <w:t>го</w:t>
        <w:softHyphen/>
        <w:t>во</w:t>
        <w:softHyphen/>
        <w:t>ра в от</w:t>
        <w:softHyphen/>
        <w:t>но</w:t>
        <w:softHyphen/>
        <w:t>ше</w:t>
        <w:softHyphen/>
        <w:t>нии су</w:t>
        <w:softHyphen/>
        <w:t>дя</w:t>
        <w:softHyphen/>
        <w:t>щих не</w:t>
        <w:softHyphen/>
        <w:t>спра</w:t>
        <w:softHyphen/>
        <w:t>вед</w:t>
        <w:softHyphen/>
        <w:t>ли</w:t>
        <w:softHyphen/>
        <w:t>во, ибо «Кто не су</w:t>
        <w:softHyphen/>
        <w:t>дит по то</w:t>
        <w:softHyphen/>
        <w:t>му, что ни</w:t>
        <w:softHyphen/>
        <w:t>спос</w:t>
        <w:softHyphen/>
        <w:t>лал Бог (т.е. по дан</w:t>
        <w:softHyphen/>
        <w:t>ной Им ис</w:t>
        <w:softHyphen/>
        <w:t>ти</w:t>
        <w:softHyphen/>
        <w:t>не), — те — не</w:t>
        <w:softHyphen/>
        <w:t>вер</w:t>
        <w:softHyphen/>
        <w:t>ные» (Ко</w:t>
        <w:softHyphen/>
        <w:t>ран).</w:t>
      </w:r>
    </w:p>
    <w:p>
      <w:pPr>
        <w:pStyle w:val="Normal"/>
        <w:rPr/>
      </w:pPr>
      <w:r>
        <w:rPr/>
      </w:r>
    </w:p>
    <w:p>
      <w:pPr>
        <w:pStyle w:val="Normal"/>
        <w:rPr/>
      </w:pPr>
      <w:r>
        <w:rPr>
          <w:b/>
          <w:bCs/>
        </w:rPr>
        <w:t>САМОТЕСТ — НЕ ИГРУШКА И НЕ БАЛОВСТВО !!!</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Style29"/>
        <w:rPr/>
      </w:pPr>
      <w:r>
        <w:rPr/>
        <w:t xml:space="preserve">Определенность мнений — основа этики — взаимоотношений обладателей разума. Человеку не дано строить свою жизнь на бездумной клевете и на прижившихся в культуре сплетнях. Это относится и к вере человека Богу. </w:t>
      </w:r>
    </w:p>
    <w:p>
      <w:pPr>
        <w:pStyle w:val="Style29"/>
        <w:spacing w:before="120" w:after="12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Izhitsa">
    <w:charset w:val="01"/>
    <w:family w:val="swiss"/>
    <w:pitch w:val="variable"/>
  </w:font>
  <w:font w:name="Academy Cyr">
    <w:altName w:val="Academy"/>
    <w:charset w:val="cc"/>
    <w:family w:val="auto"/>
    <w:pitch w:val="variable"/>
  </w:font>
  <w:font w:name="TimesDL">
    <w:altName w:val="Times New Roman Cyr"/>
    <w:charset w:val="01"/>
    <w:family w:val="auto"/>
    <w:pitch w:val="variable"/>
  </w:font>
  <w:font w:name="Decor Cyr">
    <w:altName w:val="Deco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9.2.1999 06:04: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 первой редакции был написан в 1995 г.</w:t>
      </w:r>
    </w:p>
  </w:footnote>
  <w:footnote w:id="3">
    <w:p>
      <w:pPr>
        <w:pStyle w:val="Footnote"/>
        <w:rPr/>
      </w:pPr>
      <w:r>
        <w:rPr>
          <w:rStyle w:val="FootnoteCharacters"/>
        </w:rPr>
        <w:footnoteRef/>
      </w:r>
      <w:r>
        <w:rPr/>
        <w:t xml:space="preserve"> </w:t>
      </w:r>
      <w:r>
        <w:rPr/>
        <w:t>Служить — значит исполнять Божий промысел, а не пытаться холуйствовать перед Богом в надежде на райское воздаяние.</w:t>
      </w:r>
    </w:p>
  </w:footnote>
  <w:footnote w:id="4">
    <w:p>
      <w:pPr>
        <w:pStyle w:val="Footnote"/>
        <w:rPr/>
      </w:pPr>
      <w:r>
        <w:rPr>
          <w:rStyle w:val="FootnoteCharacters"/>
        </w:rPr>
        <w:footnoteRef/>
      </w:r>
      <w:r>
        <w:rPr/>
        <w:t xml:space="preserve"> </w:t>
      </w:r>
      <w:r>
        <w:rPr/>
        <w:t>Знахари.</w:t>
      </w:r>
    </w:p>
  </w:footnote>
  <w:footnote w:id="5">
    <w:p>
      <w:pPr>
        <w:pStyle w:val="Footnote"/>
        <w:rPr/>
      </w:pPr>
      <w:r>
        <w:rPr>
          <w:rStyle w:val="FootnoteCharacters"/>
        </w:rPr>
        <w:footnoteRef/>
      </w:r>
      <w:r>
        <w:rPr/>
        <w:t xml:space="preserve"> </w:t>
      </w:r>
      <w:r>
        <w:rPr/>
        <w:t>Когда была написана первая редакция, еще шли споры о том, как назвать «евро», введенную в обращение с 01.01.1999 г. Одним из предполагаемых названий была аббревиатура  «ЭКЮ», что очень льстило самолюбию французов, у которых некогда было в обращении одноименная монета.</w:t>
      </w:r>
    </w:p>
  </w:footnote>
  <w:footnote w:id="6">
    <w:p>
      <w:pPr>
        <w:pStyle w:val="Footnote"/>
        <w:rPr/>
      </w:pPr>
      <w:r>
        <w:rPr>
          <w:rStyle w:val="FootnoteCharacters"/>
        </w:rPr>
        <w:footnoteRef/>
      </w:r>
      <w:r>
        <w:rPr/>
        <w:t xml:space="preserve"> </w:t>
      </w:r>
      <w:r>
        <w:rPr/>
        <w:t>См., в частности воспоминания В.Г.Грабина “Оружие победы”, В.Суворов (Резун) “Очищение: Зачем Сталин обезглавил свою армию?”.</w:t>
      </w:r>
    </w:p>
  </w:footnote>
  <w:footnote w:id="7">
    <w:p>
      <w:pPr>
        <w:pStyle w:val="Footnote"/>
        <w:rPr/>
      </w:pPr>
      <w:r>
        <w:rPr>
          <w:rStyle w:val="FootnoteCharacters"/>
        </w:rPr>
        <w:footnoteRef/>
      </w:r>
      <w:r>
        <w:rPr/>
        <w:t xml:space="preserve"> </w:t>
      </w:r>
      <w:r>
        <w:rPr/>
        <w:t xml:space="preserve">Это понятие обстоятельно рассмотрено в </w:t>
      </w:r>
      <w:r>
        <w:rPr>
          <w:i/>
          <w:iCs/>
        </w:rPr>
        <w:t>достаточно общей теории управления</w:t>
      </w:r>
      <w:r>
        <w:rPr/>
        <w:t>. “Мертвая вода” в редакции 1998, т. 1.</w:t>
      </w:r>
    </w:p>
  </w:footnote>
  <w:footnote w:id="8">
    <w:p>
      <w:pPr>
        <w:pStyle w:val="Footnote"/>
        <w:rPr/>
      </w:pPr>
      <w:r>
        <w:rPr>
          <w:rStyle w:val="FootnoteCharacters"/>
        </w:rPr>
        <w:footnoteRef/>
      </w:r>
      <w:r>
        <w:rPr/>
        <w:t xml:space="preserve"> </w:t>
      </w:r>
      <w:r>
        <w:rPr/>
        <w:t>Самовеличавое название одной из книг митрополита Санкт-Петербургского и Ладожского Иоанна.</w:t>
      </w:r>
    </w:p>
  </w:footnote>
  <w:footnote w:id="9">
    <w:p>
      <w:pPr>
        <w:pStyle w:val="Footnote"/>
        <w:rPr/>
      </w:pPr>
      <w:r>
        <w:rPr>
          <w:rStyle w:val="FootnoteCharacters"/>
        </w:rPr>
        <w:footnoteRef/>
      </w:r>
      <w:r>
        <w:rPr/>
        <w:t xml:space="preserve"> </w:t>
      </w:r>
      <w:r>
        <w:rPr/>
        <w:t>Об их планах на будущее см. работу Внутреннего Предиктора СССР “Приди на помощь моему неверью…”</w:t>
      </w:r>
    </w:p>
  </w:footnote>
  <w:footnote w:id="10">
    <w:p>
      <w:pPr>
        <w:pStyle w:val="Footnote"/>
        <w:rPr/>
      </w:pPr>
      <w:r>
        <w:rPr>
          <w:rStyle w:val="FootnoteCharacters"/>
        </w:rPr>
        <w:footnoteRef/>
      </w:r>
      <w:r>
        <w:rPr/>
        <w:t xml:space="preserve"> </w:t>
      </w:r>
      <w:r>
        <w:rPr/>
        <w:t>Аббревиатура, обозначающая числовое программное упра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w:t>
    </w:r>
    <w:r>
      <w:rPr>
        <w:rFonts w:eastAsia="Decor Cyr;Decor" w:cs="Decor Cyr;Decor" w:ascii="Decor Cyr;Decor" w:hAnsi="Decor Cyr;Decor"/>
      </w:rPr>
      <w:t>к Богодержави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w:t>
    </w:r>
    <w:r>
      <w:rPr>
        <w:rFonts w:eastAsia="Decor Cyr;Decor" w:cs="Decor Cyr;Decor" w:ascii="Decor Cyr;Decor" w:hAnsi="Decor Cyr;Decor"/>
      </w:rPr>
      <w:t>к Богодержави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keepLines/>
      <w:suppressAutoHyphens w:val="true"/>
      <w:spacing w:before="0" w:after="120"/>
      <w:ind w:hanging="0"/>
      <w:jc w:val="center"/>
    </w:pPr>
    <w:rPr>
      <w:b/>
      <w:bCs/>
      <w:sz w:val="44"/>
      <w:szCs w:val="44"/>
    </w:rPr>
  </w:style>
  <w:style w:type="paragraph" w:styleId="Style19">
    <w:name w:val="Òèï äîêóìåíòà"/>
    <w:basedOn w:val="Style18"/>
    <w:next w:val="Heading1"/>
    <w:qFormat/>
    <w:pPr/>
    <w:rPr>
      <w:b w:val="false"/>
      <w:bCs w:val="false"/>
      <w:i/>
      <w:iCs/>
      <w:caps/>
      <w:spacing w:val="20"/>
      <w:sz w:val="32"/>
      <w:szCs w:val="32"/>
    </w:rPr>
  </w:style>
  <w:style w:type="paragraph" w:styleId="Style20">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Style21">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Style32">
    <w:name w:val="Êóðñèâíûé"/>
    <w:basedOn w:val="Normal"/>
    <w:qFormat/>
    <w:pPr>
      <w:ind w:firstLine="709"/>
      <w:jc w:val="both"/>
    </w:pPr>
    <w:rPr>
      <w:i/>
      <w:iCs/>
    </w:rPr>
  </w:style>
  <w:style w:type="paragraph" w:styleId="Style33">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7:00: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2-09T06:04:00Z</dcterms:modified>
  <cp:revision>5</cp:revision>
  <dc:subject/>
  <dc:title>Краткий курс, гл. 9</dc:title>
</cp:coreProperties>
</file>