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3"/>
        <w:rPr/>
      </w:pPr>
      <w:r>
        <w:rPr/>
      </w:r>
    </w:p>
    <w:p>
      <w:pPr>
        <w:pStyle w:val="Style17"/>
        <w:ind w:left="2720" w:firstLine="397"/>
        <w:jc w:val="left"/>
        <w:rPr>
          <w:rFonts w:ascii="Decor Cyr;Decor" w:hAnsi="Decor Cyr;Decor" w:eastAsia="Decor Cyr;Decor" w:cs="Decor Cyr;Decor"/>
        </w:rPr>
      </w:pPr>
      <w:r>
        <w:rPr>
          <w:rFonts w:eastAsia="Decor Cyr;Decor" w:cs="Decor Cyr;Decor" w:ascii="Decor Cyr;Decor" w:hAnsi="Decor Cyr;Decor"/>
        </w:rPr>
        <w:t>......................................................</w:t>
        <w:br/>
        <w:t>Взгляни, чей флаг там гибнет в море?</w:t>
        <w:br/>
        <w:t>Проснись — теперь иль никогда…</w:t>
        <w:br/>
        <w:tab/>
        <w:tab/>
        <w:t>Ф.И.Тютчев</w:t>
      </w:r>
    </w:p>
    <w:p>
      <w:pPr>
        <w:pStyle w:val="Style13"/>
        <w:rPr>
          <w:rFonts w:ascii="Decor Cyr;Decor" w:hAnsi="Decor Cyr;Decor" w:eastAsia="Decor Cyr;Decor" w:cs="Decor Cyr;Decor"/>
        </w:rPr>
      </w:pPr>
      <w:r>
        <w:rPr>
          <w:rFonts w:eastAsia="Decor Cyr;Decor" w:cs="Decor Cyr;Decor" w:ascii="Decor Cyr;Decor" w:hAnsi="Decor Cyr;Decor"/>
        </w:rPr>
      </w:r>
    </w:p>
    <w:p>
      <w:pPr>
        <w:pStyle w:val="Style13"/>
        <w:rPr/>
      </w:pPr>
      <w:r>
        <w:rPr/>
      </w:r>
    </w:p>
    <w:p>
      <w:pPr>
        <w:pStyle w:val="Style13"/>
        <w:rPr/>
      </w:pPr>
      <w:r>
        <w:rPr/>
      </w:r>
    </w:p>
    <w:p>
      <w:pPr>
        <w:pStyle w:val="Style25"/>
        <w:rPr/>
      </w:pPr>
      <w:r>
        <w:rPr/>
        <w:t xml:space="preserve">Российское общество </w:t>
        <w:br/>
        <w:t xml:space="preserve">и </w:t>
        <w:br/>
        <w:t xml:space="preserve">гибель АПЛ “Курск”: </w:t>
        <w:br/>
        <w:t>история и перспективы</w:t>
      </w:r>
    </w:p>
    <w:p>
      <w:pPr>
        <w:pStyle w:val="Style24"/>
        <w:rPr/>
      </w:pPr>
      <w:r>
        <w:rPr/>
        <w:t>________________</w:t>
      </w:r>
    </w:p>
    <w:p>
      <w:pPr>
        <w:pStyle w:val="Style24"/>
        <w:rPr/>
      </w:pPr>
      <w:r>
        <w:rPr/>
        <w:t>Аналитический сборник</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t>Санкт-Петербург</w:t>
      </w:r>
    </w:p>
    <w:p>
      <w:pPr>
        <w:pStyle w:val="Style24"/>
        <w:spacing w:before="240" w:after="120"/>
        <w:rPr/>
      </w:pPr>
      <w:r>
        <w:rPr/>
        <w:t>2000 г.</w:t>
      </w:r>
      <w:r>
        <w:br w:type="page"/>
      </w:r>
    </w:p>
    <w:p>
      <w:pPr>
        <w:pStyle w:val="Style24"/>
        <w:spacing w:before="240" w:after="120"/>
        <w:rPr/>
      </w:pPr>
      <w:r>
        <w:rPr>
          <w:sz w:val="20"/>
          <w:szCs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Style w:val="Style13"/>
        <w:rPr/>
      </w:pPr>
      <w:r>
        <w:rPr/>
      </w:r>
    </w:p>
    <w:p>
      <w:pPr>
        <w:pStyle w:val="Style13"/>
        <w:rPr/>
      </w:pPr>
      <w:r>
        <w:rPr/>
      </w:r>
    </w:p>
    <w:p>
      <w:pPr>
        <w:pStyle w:val="Style13"/>
        <w:rPr/>
      </w:pPr>
      <w:r>
        <w:rPr/>
      </w:r>
    </w:p>
    <w:p>
      <w:pPr>
        <w:pStyle w:val="Style24"/>
        <w:rPr>
          <w:sz w:val="28"/>
          <w:szCs w:val="28"/>
        </w:rPr>
      </w:pPr>
      <w:r>
        <w:rPr>
          <w:sz w:val="28"/>
          <w:szCs w:val="28"/>
        </w:rPr>
        <w:t>ОГЛАВЛЕНИЕ</w:t>
      </w:r>
    </w:p>
    <w:p>
      <w:pPr>
        <w:pStyle w:val="Style13"/>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2" </w:instrText>
          </w:r>
          <w:r>
            <w:rPr>
              <w:i/>
              <w:b/>
              <w:iCs/>
              <w:bCs/>
              <w:lang w:val="en-US"/>
            </w:rPr>
            <w:fldChar w:fldCharType="separate"/>
          </w:r>
          <w:r>
            <w:rPr>
              <w:b/>
              <w:bCs/>
              <w:i/>
              <w:iCs/>
              <w:lang w:val="en-US"/>
            </w:rPr>
            <w:t>1. Все мы действительно на  «подводной лодке» Земля</w:t>
            <w:tab/>
          </w:r>
          <w:r>
            <w:fldChar w:fldCharType="begin"/>
          </w:r>
          <w:r>
            <w:rPr>
              <w:i/>
              <w:b/>
              <w:iCs/>
              <w:bCs/>
              <w:lang w:val="en-US"/>
            </w:rPr>
            <w:instrText xml:space="preserve"> GOTOBUTTON _Toc494907598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Мистика</w:t>
            <w:tab/>
          </w:r>
          <w:r>
            <w:fldChar w:fldCharType="begin"/>
          </w:r>
          <w:r>
            <w:rPr>
              <w:lang w:val="en-US"/>
            </w:rPr>
            <w:instrText xml:space="preserve"> GOTOBUTTON _Toc4949075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Что несёт нам вероучение Русской православной церкви?</w:t>
            <w:tab/>
          </w:r>
          <w:r>
            <w:fldChar w:fldCharType="begin"/>
          </w:r>
          <w:r>
            <w:rPr/>
            <w:instrText xml:space="preserve"> GOTOBUTTON _Toc494907600  </w:instrText>
          </w:r>
          <w:r>
            <w:rPr/>
          </w:r>
          <w:r>
            <w:rPr/>
            <w:fldChar w:fldCharType="separate"/>
          </w:r>
          <w:r>
            <w:rPr/>
          </w:r>
          <w:r/>
          <w:r>
            <w:rPr/>
            <w:fldChar w:fldCharType="end"/>
          </w:r>
          <w:r>
            <w:rPr/>
          </w:r>
        </w:p>
        <w:p>
          <w:pPr>
            <w:pStyle w:val="Contents2"/>
            <w:rPr/>
          </w:pPr>
          <w:r>
            <w:rPr/>
            <w:t>2.2. Подлинная «Социальная доктрина» антирусской “православной” церкви</w:t>
            <w:tab/>
          </w:r>
          <w:r>
            <w:fldChar w:fldCharType="begin"/>
          </w:r>
          <w:r>
            <w:rPr/>
            <w:instrText xml:space="preserve"> GOTOBUTTON _Toc494907601  </w:instrText>
          </w:r>
          <w:r>
            <w:rPr/>
          </w:r>
          <w:r>
            <w:rPr/>
            <w:fldChar w:fldCharType="separate"/>
          </w:r>
          <w:r>
            <w:rPr/>
          </w:r>
          <w:r/>
          <w:r>
            <w:rPr/>
            <w:fldChar w:fldCharType="end"/>
          </w:r>
          <w:r>
            <w:rPr/>
          </w:r>
        </w:p>
        <w:p>
          <w:pPr>
            <w:pStyle w:val="Contents2"/>
            <w:rPr/>
          </w:pPr>
          <w:r>
            <w:rPr/>
            <w:t>2.3. О том же, но без “таинств”</w:t>
            <w:tab/>
          </w:r>
          <w:r>
            <w:fldChar w:fldCharType="begin"/>
          </w:r>
          <w:r>
            <w:rPr/>
            <w:instrText xml:space="preserve"> GOTOBUTTON _Toc494907602  </w:instrText>
          </w:r>
          <w:r>
            <w:rPr/>
          </w:r>
          <w:r>
            <w:rPr/>
            <w:fldChar w:fldCharType="separate"/>
          </w:r>
          <w:r>
            <w:rPr/>
          </w:r>
          <w:r/>
          <w:r>
            <w:rPr/>
            <w:fldChar w:fldCharType="end"/>
          </w:r>
          <w:r>
            <w:rPr/>
          </w:r>
        </w:p>
        <w:p>
          <w:pPr>
            <w:pStyle w:val="Contents2"/>
            <w:rPr/>
          </w:pPr>
          <w:r>
            <w:rPr/>
            <w:t>2.4. Русь и Русский флот под властью  доктрины Второзакония-Исаии.</w:t>
            <w:tab/>
          </w:r>
          <w:r>
            <w:fldChar w:fldCharType="begin"/>
          </w:r>
          <w:r>
            <w:rPr/>
            <w:instrText xml:space="preserve"> GOTOBUTTON _Toc494907603  </w:instrText>
          </w:r>
          <w:r>
            <w:rPr/>
          </w:r>
          <w:r>
            <w:rPr/>
            <w:fldChar w:fldCharType="separate"/>
          </w:r>
          <w:r>
            <w:rPr/>
          </w:r>
          <w:r/>
          <w:r>
            <w:rPr/>
            <w:fldChar w:fldCharType="end"/>
          </w:r>
          <w:r>
            <w:rPr/>
          </w:r>
        </w:p>
        <w:p>
          <w:pPr>
            <w:pStyle w:val="Contents2"/>
            <w:rPr/>
          </w:pPr>
          <w:r>
            <w:rPr/>
            <w:t>2.5. Попытка освобождения от библейской мерзости</w:t>
            <w:tab/>
          </w:r>
          <w:r>
            <w:fldChar w:fldCharType="begin"/>
          </w:r>
          <w:r>
            <w:rPr/>
            <w:instrText xml:space="preserve"> GOTOBUTTON _Toc494907604  </w:instrText>
          </w:r>
          <w:r>
            <w:rPr/>
          </w:r>
          <w:r>
            <w:rPr/>
            <w:fldChar w:fldCharType="separate"/>
          </w:r>
          <w:r>
            <w:rPr/>
          </w:r>
          <w:r/>
          <w:r>
            <w:rPr/>
            <w:fldChar w:fldCharType="end"/>
          </w:r>
          <w:r>
            <w:rPr/>
          </w:r>
        </w:p>
        <w:p>
          <w:pPr>
            <w:pStyle w:val="Contents2"/>
            <w:rPr/>
          </w:pPr>
          <w:r>
            <w:rPr/>
            <w:t>2.6. Горшковщина и ложь как зерна будущих катастроф</w:t>
            <w:tab/>
          </w:r>
          <w:r>
            <w:fldChar w:fldCharType="begin"/>
          </w:r>
          <w:r>
            <w:rPr/>
            <w:instrText xml:space="preserve"> GOTOBUTTON _Toc494907605  </w:instrText>
          </w:r>
          <w:r>
            <w:rPr/>
          </w:r>
          <w:r>
            <w:rPr/>
            <w:fldChar w:fldCharType="separate"/>
          </w:r>
          <w:r>
            <w:rPr/>
          </w:r>
          <w:r/>
          <w:r>
            <w:rPr/>
            <w:fldChar w:fldCharType="end"/>
          </w:r>
          <w:r>
            <w:rPr/>
          </w:r>
        </w:p>
        <w:p>
          <w:pPr>
            <w:pStyle w:val="Contents1"/>
            <w:rPr>
              <w:lang w:val="en-US"/>
            </w:rPr>
          </w:pPr>
          <w:r>
            <w:rPr>
              <w:lang w:val="en-US"/>
            </w:rPr>
            <w:t>3. Что может показать правду</w:t>
            <w:tab/>
          </w:r>
          <w:r>
            <w:fldChar w:fldCharType="begin"/>
          </w:r>
          <w:r>
            <w:rPr>
              <w:lang w:val="en-US"/>
            </w:rPr>
            <w:instrText xml:space="preserve"> GOTOBUTTON _Toc494907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торой поток “мистики”</w:t>
            <w:tab/>
          </w:r>
          <w:r>
            <w:fldChar w:fldCharType="begin"/>
          </w:r>
          <w:r>
            <w:rPr>
              <w:lang w:val="en-US"/>
            </w:rPr>
            <w:instrText xml:space="preserve"> GOTOBUTTON _Toc494907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истика” и трагические случайности? — нет</w:t>
          </w:r>
          <w:r>
            <w:rPr/>
            <w:t>:</w:t>
          </w:r>
          <w:r>
            <w:rPr>
              <w:lang w:val="en-US"/>
            </w:rPr>
            <w:t xml:space="preserve"> </w:t>
          </w:r>
          <w:r>
            <w:rPr/>
            <w:br/>
          </w:r>
          <w:r>
            <w:rPr>
              <w:lang w:val="en-US"/>
            </w:rPr>
            <w:t>боевые действия средствами эгрегориальной и матричной магии</w:t>
            <w:tab/>
          </w:r>
          <w:r>
            <w:fldChar w:fldCharType="begin"/>
          </w:r>
          <w:r>
            <w:rPr>
              <w:lang w:val="en-US"/>
            </w:rPr>
            <w:instrText xml:space="preserve"> GOTOBUTTON _Toc494907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val="false"/>
              <w:iCs w:val="false"/>
              <w:lang w:val="en-US"/>
            </w:rPr>
            <w:t>ПРИЛОЖЕНИЕ</w:t>
          </w:r>
          <w:r>
            <w:rPr>
              <w:lang w:val="en-US"/>
            </w:rPr>
            <w:t xml:space="preserve"> </w:t>
            <w:br/>
            <w:t>Самая кошмарная версия </w:t>
            <w:tab/>
          </w:r>
          <w:r>
            <w:fldChar w:fldCharType="begin"/>
          </w:r>
          <w:r>
            <w:rPr>
              <w:lang w:val="en-US"/>
            </w:rPr>
            <w:instrText xml:space="preserve"> GOTOBUTTON _Toc4949076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5"/>
          <w:footerReference w:type="default" r:id="rId6"/>
          <w:footnotePr>
            <w:numFmt w:val="decimal"/>
            <w:numRestart w:val="eachPage"/>
          </w:footnotePr>
          <w:type w:val="oddPage"/>
          <w:pgSz w:w="8391" w:h="11906"/>
          <w:pgMar w:left="1247" w:right="851" w:gutter="0" w:header="0" w:top="851" w:footer="680" w:bottom="851"/>
          <w:pgNumType w:start="3" w:fmt="decimal"/>
          <w:formProt w:val="false"/>
          <w:textDirection w:val="lrTb"/>
        </w:sectPr>
        <w:pStyle w:val="Style13"/>
        <w:numPr>
          <w:ilvl w:val="0"/>
          <w:numId w:val="0"/>
        </w:numPr>
        <w:ind w:firstLine="340"/>
        <w:rPr>
          <w:lang w:val="en-US"/>
        </w:rPr>
      </w:pPr>
      <w:r>
        <w:rPr>
          <w:lang w:val="en-US"/>
        </w:rPr>
      </w:r>
    </w:p>
    <w:p>
      <w:pPr>
        <w:pStyle w:val="Style17"/>
        <w:ind w:left="2720" w:firstLine="397"/>
        <w:jc w:val="left"/>
        <w:rPr>
          <w:rFonts w:ascii="Decor Cyr;Decor" w:hAnsi="Decor Cyr;Decor" w:eastAsia="Decor Cyr;Decor" w:cs="Decor Cyr;Decor"/>
        </w:rPr>
      </w:pPr>
      <w:r>
        <w:rPr>
          <w:rFonts w:eastAsia="Decor Cyr;Decor" w:cs="Decor Cyr;Decor" w:ascii="Decor Cyr;Decor" w:hAnsi="Decor Cyr;Decor"/>
        </w:rPr>
        <w:t>......................................................</w:t>
        <w:br/>
        <w:t>Взгляни, чей флаг там гибнет в море?</w:t>
        <w:br/>
        <w:t>Проснись — теперь иль никогда…</w:t>
        <w:br/>
        <w:tab/>
        <w:tab/>
        <w:t>Ф.И.Тютчев</w:t>
      </w:r>
    </w:p>
    <w:p>
      <w:pPr>
        <w:pStyle w:val="Style15"/>
        <w:rPr/>
      </w:pPr>
      <w:r>
        <w:rPr/>
        <w:t>Российское общество и гибель АПЛ “Курск”: история и перспективы</w:t>
      </w:r>
    </w:p>
    <w:p>
      <w:pPr>
        <w:pStyle w:val="Heading1"/>
        <w:rPr/>
      </w:pPr>
      <w:r>
        <w:rPr/>
        <w:t xml:space="preserve">1. Все мы действительно на </w:t>
        <w:br/>
        <w:t>«подводной лодке» Земля</w:t>
      </w:r>
    </w:p>
    <w:p>
      <w:pPr>
        <w:pStyle w:val="Style13"/>
        <w:rPr/>
      </w:pPr>
      <w:r>
        <w:rPr/>
        <w:t>Как сообщили в последствии официальные лица ВМФ и государства, в субботу 12 августа 2000 г. в 18.00 вечером атомный подводный крейсер “Курск” проекта</w:t>
      </w:r>
      <w:r>
        <w:rPr>
          <w:rStyle w:val="FootnoteCharacters"/>
          <w:rStyle w:val="FootnoteAnchor"/>
        </w:rPr>
        <w:footnoteReference w:id="3"/>
      </w:r>
      <w:r>
        <w:rPr/>
        <w:t xml:space="preserve"> 949А, на борту которого находилось от 118 до 130 человек экипажа и прикомандированных лиц</w:t>
      </w:r>
      <w:r>
        <w:rPr>
          <w:rStyle w:val="FootnoteCharacters"/>
          <w:rStyle w:val="FootnoteAnchor"/>
        </w:rPr>
        <w:footnoteReference w:id="4"/>
      </w:r>
      <w:r>
        <w:rPr/>
        <w:t>, не вышел на очередной плановый сеанс связи. В понедельник 14 августа средства массовой информации России в выпусках новостей сообщили, что атомная подводная лодка (АПЛ) “Курск” «легла на грунт» в Баренцевом море, вследствие того, что на её борту произошла авария. Последующая неделя показала, что аварийно-спасательная служба ВМФ России, хотя и нашла подводную лодку к 18.40 13 августа (это быстро), но организационно-технически была не в состоянии оказать помощь людям, возможно еще остававшимся в живых на её борту. Министр обороны России сообщил, что рядом с местом затопления “Курска” на дне был обнаружен еще один объект соизмеримых с “Курском” размеров, на поверхности моря были обнаружены буи окраски, свойственной аварийным буям подводных лодок стран НАТО, но… спустя некоторое время повторно найти на грунте этот объект для того, чтобы его обследовать, не удалось; также не удалось повторно обнаружить и выловить буи. 16</w:t>
      </w:r>
      <w:r>
        <w:rPr>
          <w:rFonts w:eastAsia="Times New Roman" w:cs="Times New Roman" w:ascii="Times New Roman" w:hAnsi="Times New Roman"/>
          <w:lang w:val="en-US"/>
        </w:rPr>
        <w:t> </w:t>
      </w:r>
      <w:r>
        <w:rPr/>
        <w:t>августа России в проведении спасательной операции была предложена помощь со стороны иностранных держав (первой предложила Великобритания) и помощь была принята немедленно по приказу Министра обороны, впоследствии подтвержденному Президентом России. Прошла неделя с момента аварии, вечером в субботу 19 августа в район бедствия подошли норвежские суда обеспечения подводно-технических работ спасателей из Великобритании и Норвегии. Утром в воскресенье 20 августа выяснилось, что спасательный люк 9</w:t>
        <w:noBreakHyphen/>
        <w:t>го отсека, где по предположениям еще могли оставаться живые люди, заклинен, а его комингс-площадка</w:t>
      </w:r>
      <w:r>
        <w:rPr>
          <w:rStyle w:val="FootnoteCharacters"/>
          <w:rStyle w:val="FootnoteAnchor"/>
        </w:rPr>
        <w:footnoteReference w:id="5"/>
      </w:r>
      <w:r>
        <w:rPr/>
        <w:t xml:space="preserve"> повреждена, и это исключает возможность стыковки с люком спасательных аппаратов. Утром в понедельник 21 августа верхняя крышка люка 9</w:t>
        <w:noBreakHyphen/>
        <w:t>го отсека была вскрыта норвежскими водолазами. В 14 часов средства массовой информации сообщили, что 9</w:t>
        <w:noBreakHyphen/>
        <w:t>й отсек затоплен, и тут же со ссылкой на пресс-службу ВМФ опровергли сообщение о затоплении отсека. В 15 часов 21 августа средства массовой информации сообщили, что норвежские водолазы посчитали свою миссию законченной, поскольку пришли к выводу, что на “Курске” нет живых людей, и все отсеки лодки затоплены. В 23.00 21 августа по телевидению и радио в прямом эфире выступил Командующий Северным флотом адмирал Вячеслав Алексеевич Попов и официально объявил о гибели всего экипажа АПЛ “Курск”. При этом он сказал: «Я постараюсь всё сделать, я буду стремиться к этому всю свою жизнь, чтобы посмотреть в глаза тому человеку, кто эту трагедию организовал».</w:t>
      </w:r>
    </w:p>
    <w:p>
      <w:pPr>
        <w:pStyle w:val="Style24"/>
        <w:rPr/>
      </w:pPr>
      <w:r>
        <w:rPr/>
        <w:t>*       *       *</w:t>
      </w:r>
    </w:p>
    <w:p>
      <w:pPr>
        <w:pStyle w:val="Style13"/>
        <w:rPr/>
      </w:pPr>
      <w:r>
        <w:rPr/>
        <w:t xml:space="preserve">Так завершился первый акт </w:t>
      </w:r>
      <w:r>
        <w:rPr>
          <w:i/>
          <w:iCs/>
        </w:rPr>
        <w:t>очередной трагедии</w:t>
      </w:r>
      <w:r>
        <w:rPr/>
        <w:t xml:space="preserve"> в истории российского флота. В последующих актах предстоит, </w:t>
      </w:r>
      <w:r>
        <w:rPr>
          <w:b/>
          <w:bCs/>
        </w:rPr>
        <w:t>как минимум</w:t>
      </w:r>
      <w:r>
        <w:rPr/>
        <w:t xml:space="preserve">, — ограничиться водолазным осмотром затонувшего корабля и подъемом уцелевших секретных документов и аппаратуры, после чего все причины катастрофы будут сокрыты за завесой совсекретности, </w:t>
      </w:r>
      <w:r>
        <w:rPr>
          <w:i/>
          <w:iCs/>
        </w:rPr>
        <w:t>а всеобщее неведение станет гарантом повторения подобных катастроф в будущем (предпосылки к гибели АПЛ “Комсо</w:t>
        <w:softHyphen/>
        <w:t>молец” и “Курск” возникли как результат сокрытия даже от курсантов военно-морских училищ и офицеров флота причин гибели линкора “Новороссийск” в 1955 г. на рейде Севастополя);</w:t>
      </w:r>
      <w:r>
        <w:rPr/>
        <w:t xml:space="preserve"> а </w:t>
      </w:r>
      <w:r>
        <w:rPr>
          <w:b/>
          <w:bCs/>
        </w:rPr>
        <w:t>как максимум</w:t>
      </w:r>
      <w:r>
        <w:rPr/>
        <w:t xml:space="preserve">, — поднять лодку и после подъема провести её полное инженерное обследование в доке, а с причинами катастрофы ознакомить предельно широкий круг лиц, дабы все сделали выводы на будущее, что во многом уменьшит вероятность повторения подобных трагедий впредь. </w:t>
      </w:r>
    </w:p>
    <w:p>
      <w:pPr>
        <w:pStyle w:val="Style13"/>
        <w:rPr/>
      </w:pPr>
      <w:r>
        <w:rPr/>
        <w:t xml:space="preserve">Как показывает опыт истории, при переходе ко второму и последующим актам в такого рода трагедиях правящие бюрократы во всех странах ставят их как фарс. Таковы интернациональные корпоративные традиции бюрократии: она всегда старается скрыть правду не только от общества в целом, но и от соответствующих профессиональных корпораций (в данном случае — от офицерского корпуса Флота), дабы свою монополию на утаённое знание реализовать как безраздельную (в меру её понимания) власть над остальными людьми, необходимую кланам бюрократии, прежде всего, для того, чтобы превзойти остальное общество в потреблении материальных благ. Но при этом бюрократия настолько завирается даже </w:t>
      </w:r>
      <w:r>
        <w:rPr>
          <w:i/>
          <w:iCs/>
        </w:rPr>
        <w:t>в своем кругу,</w:t>
      </w:r>
      <w:r>
        <w:rPr/>
        <w:t xml:space="preserve"> что сама перестает знать и понимать, что и как на самом деле произошло. Вследствие этого вместе с утратой представлений об истинном течении событий она теряет и власть над обстоятельствами, закладывая тем самым потенциал будущих трагедий, и становится их заложником вместе с остальным обществом. </w:t>
      </w:r>
    </w:p>
    <w:p>
      <w:pPr>
        <w:pStyle w:val="Style13"/>
        <w:rPr/>
      </w:pPr>
      <w:r>
        <w:rPr/>
        <w:t>Нет оснований полагать, что и на этот раз правящая бюрократия Государства, бюрократия ВМФ (в особенности, береговая: плавсостав в своем большинстве люди более честные, хотя и им приходится лгать по команде выше стоящего начальства</w:t>
      </w:r>
      <w:r>
        <w:rPr>
          <w:rStyle w:val="FootnoteCharacters"/>
          <w:rStyle w:val="FootnoteAnchor"/>
        </w:rPr>
        <w:footnoteReference w:id="6"/>
      </w:r>
      <w:r>
        <w:rPr/>
        <w:t>), Минсудпрома</w:t>
      </w:r>
      <w:r>
        <w:rPr>
          <w:rStyle w:val="FootnoteCharacters"/>
          <w:rStyle w:val="FootnoteAnchor"/>
        </w:rPr>
        <w:footnoteReference w:id="7"/>
      </w:r>
      <w:r>
        <w:rPr/>
        <w:t xml:space="preserve"> и науки ВПК будет вести себя иначе; тем более, что врать бюрократия начала в первом же официальном сообщении об “аварии” “Курска”: </w:t>
      </w:r>
    </w:p>
    <w:p>
      <w:pPr>
        <w:pStyle w:val="Style21"/>
        <w:rPr/>
      </w:pPr>
      <w:r>
        <w:rPr/>
        <w:t xml:space="preserve">Для специалиста слова «атомная подводная лодка легла на грунт» означают, что лодка потерпела аварию настолько серьезную, что не может самостоятельно ни всплыть на поверхность, ни идти к мелководью в подводном положении, ни удерживаться без хода в подводном положении, дрейфуя по течению в районе аварии; т.е. лодка нуждается в экстренной помощи извне в месте её залегания на грунте. </w:t>
      </w:r>
    </w:p>
    <w:p>
      <w:pPr>
        <w:pStyle w:val="Style13"/>
        <w:rPr/>
      </w:pPr>
      <w:r>
        <w:rPr/>
        <w:t xml:space="preserve">Причина, </w:t>
      </w:r>
      <w:r>
        <w:rPr>
          <w:b/>
          <w:bCs/>
        </w:rPr>
        <w:t>обязывающая</w:t>
      </w:r>
      <w:r>
        <w:rPr/>
        <w:t xml:space="preserve"> к пониманию слов «легла на грунт» именно в этом смысле, простая: </w:t>
      </w:r>
      <w:r>
        <w:rPr>
          <w:i/>
          <w:iCs/>
        </w:rPr>
        <w:t>охлаждение работающего лодочного реактора осуществляется забортной водой; если исправная атомная лодка ляжет на грунт, то тракт охлаждения её энергетической установки будет забит всосанными донными отложениями, что приведет к необходимости экстренно заглушить реактор во избежание его перегрева и вызванной перегревом аварии со всеми самыми тяжелыми возможными последствиями</w:t>
      </w:r>
      <w:r>
        <w:rPr/>
        <w:t xml:space="preserve">. </w:t>
      </w:r>
    </w:p>
    <w:p>
      <w:pPr>
        <w:pStyle w:val="Style13"/>
        <w:rPr/>
      </w:pPr>
      <w:r>
        <w:rPr/>
        <w:t>Но пока острота трагедии “Курска” еще не забылась и не скрылась за последующими трагедиями</w:t>
      </w:r>
      <w:r>
        <w:rPr>
          <w:rStyle w:val="FootnoteCharacters"/>
          <w:rStyle w:val="FootnoteAnchor"/>
        </w:rPr>
        <w:footnoteReference w:id="8"/>
      </w:r>
      <w:r>
        <w:rPr/>
        <w:t>, а бюрократический фарс ожидается потом. И в это время та часть российского общества, которая видит смысл жизни не в том, чтобы «оттянуться пивком» и беззаботно повеселиться, снова уперлась в вопрос: “Почему?” И некоторые из них задаются и вопросом: “Доколе?” А самые прохиндеистые и безответственные политиканы (в частности, Б.Немцов</w:t>
      </w:r>
      <w:r>
        <w:rPr>
          <w:rStyle w:val="FootnoteCharacters"/>
          <w:rStyle w:val="FootnoteAnchor"/>
        </w:rPr>
        <w:footnoteReference w:id="9"/>
      </w:r>
      <w:r>
        <w:rPr/>
        <w:t xml:space="preserve"> и И.Хакамада</w:t>
      </w:r>
      <w:r>
        <w:rPr>
          <w:rStyle w:val="FootnoteCharacters"/>
          <w:rStyle w:val="FootnoteAnchor"/>
        </w:rPr>
        <w:footnoteReference w:id="10"/>
      </w:r>
      <w:r>
        <w:rPr/>
        <w:t>) и журналисты, не будучи специалистами-профессионалами ни в чем, кроме пустой болтовни на общественно-политические темы, уже знают, что во всём виноваты исключительно военные</w:t>
      </w:r>
      <w:r>
        <w:rPr>
          <w:rStyle w:val="FootnoteCharacters"/>
          <w:rStyle w:val="FootnoteAnchor"/>
        </w:rPr>
        <w:footnoteReference w:id="11"/>
      </w:r>
      <w:r>
        <w:rPr/>
        <w:t>, то ли поразившие “Курск” ракетой с “Петра Великого”</w:t>
      </w:r>
      <w:r>
        <w:rPr>
          <w:rStyle w:val="FootnoteCharacters"/>
          <w:rStyle w:val="FootnoteAnchor"/>
        </w:rPr>
        <w:footnoteReference w:id="12"/>
      </w:r>
      <w:r>
        <w:rPr/>
        <w:t>, то ли “переехавшие” его тяжелым надводным кораблем</w:t>
      </w:r>
      <w:r>
        <w:rPr>
          <w:rStyle w:val="FootnoteCharacters"/>
          <w:rStyle w:val="FootnoteAnchor"/>
        </w:rPr>
        <w:footnoteReference w:id="13"/>
      </w:r>
      <w:r>
        <w:rPr/>
        <w:t>.</w:t>
      </w:r>
    </w:p>
    <w:p>
      <w:pPr>
        <w:pStyle w:val="Style13"/>
        <w:rPr/>
      </w:pPr>
      <w:r>
        <w:rPr/>
        <w:t>Большинству же россиян случившееся не помешало всю неделю, пока длилась трагедия, «жить как всегда»: ходить на работу и делать там что-то спустя рукава и кое-как; копаться на дачах и мастерить что-то для себя по хозяйству более менее добросовестно; «оттягиваться пивком»; листать журналы мод и убивать время перед зеркалом, дабы не “потерять лица” в толпе и среди подруг. Молодежь беззаботно резвилась, догуливая школьные и студенческие каникулы. Командование Военно-морской академии им. Н.Г.Кузнецова выселяло из общежития семью командира спасательного аппарата “Бестер” Подкопаева, в то время участвовавшего в проводившейся спасательной операции</w:t>
      </w:r>
      <w:r>
        <w:rPr>
          <w:rStyle w:val="FootnoteCharacters"/>
          <w:rStyle w:val="FootnoteAnchor"/>
        </w:rPr>
        <w:footnoteReference w:id="14"/>
      </w:r>
      <w:r>
        <w:rPr/>
        <w:t xml:space="preserve">. Русская православная церковь провела свой Архиерейский собор, на котором канонизировала царскую семью и новомученников советской эпохи. А узнав о трагедии в Баренцевом море, иерархи </w:t>
      </w:r>
      <w:r>
        <w:rPr>
          <w:i/>
          <w:iCs/>
        </w:rPr>
        <w:t>по существу лицемерно</w:t>
      </w:r>
      <w:r>
        <w:rPr/>
        <w:t xml:space="preserve"> помолились о спасении экипажа лодки, обреченной самою же иерархией церкви и её социальной доктриной на гибель. Средства массовой информации (СМИ) вываливали на слушателей и зрителей ушаты рекламы, сериалы и возбуждали бессмысленные страсти вокруг происшедшей трагедии</w:t>
      </w:r>
      <w:r>
        <w:rPr>
          <w:rStyle w:val="FootnoteCharacters"/>
          <w:rStyle w:val="FootnoteAnchor"/>
        </w:rPr>
        <w:footnoteReference w:id="15"/>
      </w:r>
      <w:r>
        <w:rPr/>
        <w:t xml:space="preserve">. </w:t>
      </w:r>
    </w:p>
    <w:p>
      <w:pPr>
        <w:pStyle w:val="Style21"/>
        <w:rPr/>
      </w:pPr>
      <w:r>
        <w:rPr/>
        <w:t xml:space="preserve">Собственно </w:t>
      </w:r>
      <w:r>
        <w:rPr>
          <w:b/>
          <w:bCs/>
          <w:i/>
          <w:iCs/>
        </w:rPr>
        <w:t>это всё — вышеназванное в совокупности</w:t>
      </w:r>
      <w:r>
        <w:rPr/>
        <w:t xml:space="preserve"> — </w:t>
      </w:r>
      <w:r>
        <w:rPr>
          <w:i/>
          <w:iCs/>
        </w:rPr>
        <w:t>и является причиной гибели людей и корабля.</w:t>
      </w:r>
      <w:r>
        <w:rPr/>
        <w:t xml:space="preserve"> Всё остальное — просто жизненная конкретность: для прошлого не имеет значения, какими путями повседневная недобросовестность многих и многих, включая и тех, кто до 14 августа даже не знал о существовании АПЛ “Курск”, привела к этой трагедии. </w:t>
      </w:r>
      <w:r>
        <w:rPr>
          <w:i/>
          <w:iCs/>
        </w:rPr>
        <w:t>Для будущего же имеет значение не устранение этих путей, а преодоление повседневной недобросовестности, свойственной большинству россиян как образ жизни.</w:t>
      </w:r>
      <w:r>
        <w:rPr/>
        <w:t xml:space="preserve"> Но и это общие слова, требующие наполнения определённым смыслом.</w:t>
      </w:r>
    </w:p>
    <w:p>
      <w:pPr>
        <w:pStyle w:val="Style13"/>
        <w:rPr/>
      </w:pPr>
      <w:r>
        <w:rPr/>
        <w:t>Некоторые СМИ в очередной раз забеспокоились о престиже страны, о том как скроить «хорошую мину при дурной игре»:</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Все мы в подводной лодке “Россия”. Наконец эти слова были сказаны Артемом Троицким в программе “Антропология”. Но если бы они не были сказаны в этой программе, они были бы сказаны в какой-нибудь другой. Рождается новый общенациональный символ. И если “Курск” тонет всего только один трагический раз, то престиж страны и власти с клеймом подводной лодки, несомненно, будет тонуть все ближайшее десятилетие. Престиж страны еще в меньшей степени возможно будет поднять понтами (простите случайную описку, я хотел написать «понтонами»), чем несчастный “Курск”.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Рождению эпохального мифа будет, наверное, способствовать и “тайна” “Курска”, невольно созданная военным командованием, пока они запудривали мозги президенту. </w:t>
      </w:r>
    </w:p>
    <w:p>
      <w:pPr>
        <w:pStyle w:val="Style19"/>
        <w:rPr/>
      </w:pPr>
      <w:r>
        <w:rPr>
          <w:rFonts w:eastAsia="Academy Cyr;Academy" w:cs="Academy Cyr;Academy" w:ascii="Academy Cyr;Academy" w:hAnsi="Academy Cyr;Academy"/>
        </w:rPr>
        <w:t>Ведь не естественные, а таинственные силы утащили “Курск” на дно — то ли НЛО, то ли диверсанты. А может быть, Годзилла</w:t>
      </w:r>
      <w:r>
        <w:rPr>
          <w:rStyle w:val="FootnoteCharacters"/>
          <w:rStyle w:val="FootnoteAnchor"/>
          <w:rFonts w:eastAsia="Academy Cyr;Academy" w:cs="Academy Cyr;Academy" w:ascii="Academy Cyr;Academy" w:hAnsi="Academy Cyr;Academy"/>
        </w:rPr>
        <w:footnoteReference w:id="16"/>
      </w:r>
      <w:r>
        <w:rPr>
          <w:rFonts w:eastAsia="Academy Cyr;Academy" w:cs="Academy Cyr;Academy" w:ascii="Academy Cyr;Academy" w:hAnsi="Academy Cyr;Academy"/>
        </w:rPr>
        <w:t>. «Мы с таким не сталкивались никогда», — в один голос твердят “специ</w:t>
        <w:softHyphen/>
        <w:t>а</w:t>
        <w:softHyphen/>
        <w:t xml:space="preserve">листы”, причем не уточняют, с чем «с таким». Какие-то непонятные причины мешают решить нельзя сказать что элементарную, но на поверхностный взгляд — стандартную инженерную задачу: поднять конкретное тело (размер, масса) с небольшой, в общем-то, глубины </w:t>
      </w:r>
      <w:r>
        <w:rPr>
          <w:rFonts w:eastAsia="Academy Cyr;Academy" w:cs="Academy Cyr;Academy" w:ascii="Academy Cyr;Academy" w:hAnsi="Academy Cyr;Academy"/>
          <w:i/>
          <w:iCs/>
        </w:rPr>
        <w:t>(“На мелководье нельзя было ракету запускать”)</w:t>
      </w:r>
      <w:r>
        <w:rPr>
          <w:rFonts w:eastAsia="Academy Cyr;Academy" w:cs="Academy Cyr;Academy" w:ascii="Academy Cyr;Academy" w:hAnsi="Academy Cyr;Academy"/>
        </w:rPr>
        <w:t xml:space="preserve">. В определенных климатических условиях — море, конечно, северное, но дело-то происходит летом. </w:t>
      </w:r>
    </w:p>
    <w:p>
      <w:pPr>
        <w:pStyle w:val="Style19"/>
        <w:rPr/>
      </w:pPr>
      <w:r>
        <w:rPr>
          <w:rFonts w:eastAsia="Academy Cyr;Academy" w:cs="Academy Cyr;Academy" w:ascii="Academy Cyr;Academy" w:hAnsi="Academy Cyr;Academy"/>
        </w:rPr>
        <w:t xml:space="preserve">Тут вообще странная штука получается: с самого начала говорят о страшном шторме и тумане, а ТВ дает картинку — солнце и небольшая волна. Технология понятна (это она специалисту понятна, но не рядовому обывателю): подклеивается старая картинка. Но дать-то нормальную картинку в реальном режиме времени техника России еще позволяет! </w:t>
      </w:r>
    </w:p>
    <w:p>
      <w:pPr>
        <w:pStyle w:val="Style19"/>
        <w:rPr/>
      </w:pPr>
      <w:r>
        <w:rPr>
          <w:rFonts w:eastAsia="Academy Cyr;Academy" w:cs="Academy Cyr;Academy" w:ascii="Academy Cyr;Academy" w:hAnsi="Academy Cyr;Academy"/>
        </w:rPr>
        <w:t>А сюжет про ил</w:t>
      </w:r>
      <w:r>
        <w:rPr>
          <w:rStyle w:val="FootnoteCharacters"/>
          <w:rStyle w:val="FootnoteAnchor"/>
          <w:rFonts w:eastAsia="Academy Cyr;Academy" w:cs="Academy Cyr;Academy" w:ascii="Academy Cyr;Academy" w:hAnsi="Academy Cyr;Academy"/>
        </w:rPr>
        <w:footnoteReference w:id="17"/>
      </w:r>
      <w:r>
        <w:rPr>
          <w:rFonts w:eastAsia="Academy Cyr;Academy" w:cs="Academy Cyr;Academy" w:ascii="Academy Cyr;Academy" w:hAnsi="Academy Cyr;Academy"/>
        </w:rPr>
        <w:t xml:space="preserve">! Который засасывает подлодку со скоростью, превышающей скорость приближения иностранных спасателей. Они приплывут, а лодки там... уже нет. Засосало. Это — фильм ужасов, сочиненный драматургами ВМФ, от которого действительно шевелятся волосы на голове, потому что непонятно, чего ж им непонятно. Непонятное пугает и притягивает одновременно.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ладимир Соловьев из “Независимой газеты” пишет, что по совершенно непонятной причине не используются глубоководные водолазы. </w:t>
      </w:r>
      <w:r>
        <w:rPr>
          <w:rFonts w:eastAsia="Academy Cyr;Academy" w:cs="Academy Cyr;Academy" w:ascii="Academy Cyr;Academy" w:hAnsi="Academy Cyr;Academy"/>
          <w:i/>
          <w:iCs/>
        </w:rPr>
        <w:t xml:space="preserve">«Они при любой видимости под водой и любой скорости подводного течения способны установить прямую телефонную связь с данным типом подлодки и спасательными службами на поверхности, подвести кислородное оборудование и даже воздухопродувные средства. Такие водолазы способны работать на глубине до 160 метров». </w:t>
      </w:r>
    </w:p>
    <w:p>
      <w:pPr>
        <w:pStyle w:val="Style19"/>
        <w:rPr/>
      </w:pPr>
      <w:r>
        <w:rPr>
          <w:rFonts w:eastAsia="Academy Cyr;Academy" w:cs="Academy Cyr;Academy" w:ascii="Academy Cyr;Academy" w:hAnsi="Academy Cyr;Academy"/>
        </w:rPr>
        <w:t xml:space="preserve">Возможно, это обычная глупость и глубоководных водолазов точно так же снесет течением, но ясно и другое: военная инженерная мысль России оказалась совершенно не готова к тому, что на свете бывают течения, а море вообще мокрое. Тотальная маргинализация профессиональных кадров.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И опять же в копилку аргументов в споре между Сергеевым и Квашниным, которого еще недавно все демократические издания осудили за “диссидентство”: </w:t>
      </w:r>
      <w:r>
        <w:rPr>
          <w:rFonts w:eastAsia="Academy Cyr;Academy" w:cs="Academy Cyr;Academy" w:ascii="Academy Cyr;Academy" w:hAnsi="Academy Cyr;Academy"/>
          <w:i/>
          <w:iCs/>
        </w:rPr>
        <w:t xml:space="preserve">«После всего произошедшего в Баренцевом море у всякого нормального человека закрадываются большие сомнения. Возникают и вопросы: все ли рационально выстроено в нашей армии и флоте. К чему, скажем, содержать огромный и весьма дорогостоящий атомный флот, если нельзя обеспечить его боевые выходы даже на три дня?» </w:t>
      </w:r>
    </w:p>
    <w:p>
      <w:pPr>
        <w:pStyle w:val="Style19"/>
        <w:rPr/>
      </w:pPr>
      <w:r>
        <w:rPr>
          <w:rFonts w:eastAsia="Academy Cyr;Academy" w:cs="Academy Cyr;Academy" w:ascii="Academy Cyr;Academy" w:hAnsi="Academy Cyr;Academy"/>
        </w:rPr>
        <w:t xml:space="preserve">Иными словами, стоимость технического обслуживания совокупности оборудования России должна составлять определенный процент от объективной стоимости этого оборудования. Иного не дано. </w:t>
      </w:r>
    </w:p>
    <w:p>
      <w:pPr>
        <w:pStyle w:val="Style19"/>
        <w:rPr/>
      </w:pPr>
      <w:r>
        <w:rPr>
          <w:rFonts w:eastAsia="Academy Cyr;Academy" w:cs="Academy Cyr;Academy" w:ascii="Academy Cyr;Academy" w:hAnsi="Academy Cyr;Academy"/>
        </w:rPr>
        <w:t xml:space="preserve">Но вернемся к тому, с чего начали. </w:t>
      </w:r>
      <w:r>
        <w:rPr>
          <w:rFonts w:eastAsia="Academy Cyr;Academy" w:cs="Academy Cyr;Academy" w:ascii="Academy Cyr;Academy" w:hAnsi="Academy Cyr;Academy"/>
          <w:i/>
          <w:iCs/>
        </w:rPr>
        <w:t>«Мы все в этой подлодке»</w:t>
      </w:r>
      <w:r>
        <w:rPr>
          <w:rFonts w:eastAsia="Academy Cyr;Academy" w:cs="Academy Cyr;Academy" w:ascii="Academy Cyr;Academy" w:hAnsi="Academy Cyr;Academy"/>
        </w:rPr>
        <w:t xml:space="preserve">. Конечно, Троицкий — человек рок-тусовки, ему простительны безответственные образные сравнения, однако этим они и ценны. На самом деле, человек тусовки всегда оказывается ближе к рождению общенационального символа, чем аналитик. Хотя и аналитик вполне мог предсказать: трагедия с “Курском” рано или поздно перерастет собственно факт трагедии и президент это должен был вовремя почувствовать. </w:t>
      </w:r>
    </w:p>
    <w:p>
      <w:pPr>
        <w:pStyle w:val="Style19"/>
        <w:rPr/>
      </w:pPr>
      <w:r>
        <w:rPr>
          <w:rFonts w:eastAsia="Academy Cyr;Academy" w:cs="Academy Cyr;Academy" w:ascii="Academy Cyr;Academy" w:hAnsi="Academy Cyr;Academy"/>
        </w:rPr>
        <w:t xml:space="preserve">Что должен почувствовать президент — отдельный сюжет. В этот сюжет уже походя вклеили Глеба Павловского, который якобы посоветовал президенту не мельтешить, а спокойно отдыхать — вместо того, чтобы давать ритуальные указания специалистам. Если такой совет когда-нибудь имел место быть, то он был абсолютно оправдан (на момент совета). Выезжая на места бесчисленных катастроф, наш президент вскоре бы превратился в отпевалу. А главным государственным администратором пришлось бы назначить кого-нибудь другого. </w:t>
      </w:r>
    </w:p>
    <w:p>
      <w:pPr>
        <w:pStyle w:val="Style19"/>
        <w:rPr/>
      </w:pPr>
      <w:r>
        <w:rPr>
          <w:rFonts w:eastAsia="Academy Cyr;Academy" w:cs="Academy Cyr;Academy" w:ascii="Academy Cyr;Academy" w:hAnsi="Academy Cyr;Academy"/>
        </w:rPr>
        <w:t xml:space="preserve">Но с другой стороны, президент должен (обязан) уметь соотноситься с рождающимися не по его воле общенациональными символами, понимать разницу между катастрофой и катастрофой, и в этом смысле он не имеет права на отдых.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Спросим по-другому. Какого уровня проблема однозначно должна поднимать президента со стула? Она уже возникла или еще нет? И как он на нее должен реагировать? </w:t>
      </w:r>
    </w:p>
    <w:p>
      <w:pPr>
        <w:pStyle w:val="Style19"/>
        <w:rPr/>
      </w:pPr>
      <w:r>
        <w:rPr>
          <w:rFonts w:eastAsia="Academy Cyr;Academy" w:cs="Academy Cyr;Academy" w:ascii="Academy Cyr;Academy" w:hAnsi="Academy Cyr;Academy"/>
        </w:rPr>
        <w:t xml:space="preserve">Сегодня Путина давят моральным фактором. </w:t>
      </w:r>
      <w:r>
        <w:rPr>
          <w:rFonts w:eastAsia="Academy Cyr;Academy" w:cs="Academy Cyr;Academy" w:ascii="Academy Cyr;Academy" w:hAnsi="Academy Cyr;Academy"/>
          <w:i/>
          <w:iCs/>
        </w:rPr>
        <w:t>«Он, как Верховный главнокомандующий, не имеет права находиться в отпуске в тот момент, когда его подчиненные — моряки Северного флота — оказались в столь драматической ситуации»</w:t>
      </w:r>
      <w:r>
        <w:rPr>
          <w:rFonts w:eastAsia="Academy Cyr;Academy" w:cs="Academy Cyr;Academy" w:ascii="Academy Cyr;Academy" w:hAnsi="Academy Cyr;Academy"/>
        </w:rPr>
        <w:t xml:space="preserve">, — гвоздит Путина к позорному столбу Борис Немцов. Как будто, если бы Путин сам оказался в этой лодке, было бы лучше. </w:t>
      </w:r>
    </w:p>
    <w:p>
      <w:pPr>
        <w:pStyle w:val="Style19"/>
        <w:rPr/>
      </w:pPr>
      <w:r>
        <w:rPr>
          <w:rFonts w:eastAsia="Academy Cyr;Academy" w:cs="Academy Cyr;Academy" w:ascii="Academy Cyr;Academy" w:hAnsi="Academy Cyr;Academy"/>
        </w:rPr>
        <w:t xml:space="preserve">Что, кстати, в русле альтернативной истории не исключено — наклонности президента вполне могли его привести и к этому финалу. </w:t>
      </w:r>
      <w:r>
        <w:rPr>
          <w:rFonts w:eastAsia="Academy Cyr;Academy" w:cs="Academy Cyr;Academy" w:ascii="Academy Cyr;Academy" w:hAnsi="Academy Cyr;Academy"/>
          <w:b/>
          <w:bCs/>
        </w:rPr>
        <w:t>На секунду представим глубину возникшего бы тогда кризиса</w:t>
      </w:r>
      <w:r>
        <w:rPr>
          <w:rStyle w:val="FootnoteCharacters"/>
          <w:rStyle w:val="FootnoteAnchor"/>
          <w:rFonts w:eastAsia="Academy Cyr;Academy" w:cs="Academy Cyr;Academy" w:ascii="Academy Cyr;Academy" w:hAnsi="Academy Cyr;Academy"/>
        </w:rPr>
        <w:footnoteReference w:id="18"/>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i/>
          <w:iCs/>
        </w:rPr>
        <w:t>«Но мы все в этой подлодке</w:t>
      </w:r>
      <w:r>
        <w:rPr>
          <w:rFonts w:eastAsia="Academy Cyr;Academy" w:cs="Academy Cyr;Academy" w:ascii="Academy Cyr;Academy" w:hAnsi="Academy Cyr;Academy"/>
        </w:rPr>
        <w:t xml:space="preserve">, — расширяет понимание драматизма ситуации Артем Троицкий и продолжает, — </w:t>
      </w:r>
      <w:r>
        <w:rPr>
          <w:rFonts w:eastAsia="Academy Cyr;Academy" w:cs="Academy Cyr;Academy" w:ascii="Academy Cyr;Academy" w:hAnsi="Academy Cyr;Academy"/>
          <w:i/>
          <w:iCs/>
        </w:rPr>
        <w:t>у нас тоже заканчивается электричество на Дальнем Востоке, нет воздуха — в смысле, нет возможностей реализовываться. Десять лет назад я на что-то надеялся, а теперь вижу, на мой взгляд, нас спасти может только внешнее правление</w:t>
      </w:r>
      <w:r>
        <w:rPr>
          <w:rStyle w:val="FootnoteCharacters"/>
          <w:rStyle w:val="FootnoteAnchor"/>
          <w:rFonts w:eastAsia="Academy Cyr;Academy" w:cs="Academy Cyr;Academy" w:ascii="Academy Cyr;Academy" w:hAnsi="Academy Cyr;Academy"/>
          <w:i/>
          <w:iCs/>
        </w:rPr>
        <w:footnoteReference w:id="19"/>
      </w:r>
      <w:r>
        <w:rPr>
          <w:rFonts w:eastAsia="Academy Cyr;Academy" w:cs="Academy Cyr;Academy" w:ascii="Academy Cyr;Academy" w:hAnsi="Academy Cyr;Academy"/>
          <w:i/>
          <w:iCs/>
        </w:rPr>
        <w:t>...»</w:t>
      </w:r>
      <w:r>
        <w:rPr>
          <w:rFonts w:eastAsia="Academy Cyr;Academy" w:cs="Academy Cyr;Academy" w:ascii="Academy Cyr;Academy" w:hAnsi="Academy Cyr;Academy"/>
        </w:rPr>
        <w:t xml:space="preserve"> </w:t>
      </w:r>
    </w:p>
    <w:p>
      <w:pPr>
        <w:pStyle w:val="Style19"/>
        <w:rPr>
          <w:lang w:val="en-US"/>
        </w:rPr>
      </w:pPr>
      <w:r>
        <w:rPr>
          <w:rFonts w:eastAsia="Academy Cyr;Academy" w:cs="Academy Cyr;Academy" w:ascii="Academy Cyr;Academy" w:hAnsi="Academy Cyr;Academy"/>
        </w:rPr>
        <w:t xml:space="preserve">Справедливости ради отметим, что именно в связи с гибелью “Курска” Путин выступил в духе Троицкого: он отдал небывалое в истории Вооруженных Сил России решение принимать помощь западных стран. Это был настоящий исторический президентский ход. Психологические последствия его могут быть самыми неожиданными, ведь таким образом оказался сломан один из стереотипов. Однако, отдавая должное трезвости и взвешенности суждений Путина </w:t>
      </w:r>
      <w:r>
        <w:rPr>
          <w:rFonts w:eastAsia="Academy Cyr;Academy" w:cs="Academy Cyr;Academy" w:ascii="Academy Cyr;Academy" w:hAnsi="Academy Cyr;Academy"/>
          <w:i/>
          <w:iCs/>
        </w:rPr>
        <w:t>(«Чиновники высокого ранга, не специалисты, только мешают на местах событий...»)</w:t>
      </w:r>
      <w:r>
        <w:rPr>
          <w:rFonts w:eastAsia="Academy Cyr;Academy" w:cs="Academy Cyr;Academy" w:ascii="Academy Cyr;Academy" w:hAnsi="Academy Cyr;Academy"/>
        </w:rPr>
        <w:t xml:space="preserve"> приходится все же заметить: гибель объекта стоимостью около миллиарда долларов — одна двадцатая бюджета или транш МВФ — должна была заставить президента прервать отпуск и вынудить его и на другие президентские решения. Это непреложные правила сценария</w:t>
      </w:r>
      <w:r>
        <w:rPr>
          <w:lang w:val="en-US"/>
        </w:rPr>
        <w:t>»</w:t>
      </w:r>
      <w:r>
        <w:rPr>
          <w:rFonts w:eastAsia="Academy Cyr;Academy" w:cs="Academy Cyr;Academy" w:ascii="Academy Cyr;Academy" w:hAnsi="Academy Cyr;Academy"/>
        </w:rPr>
        <w:t xml:space="preserve">, — цитата с сайта </w:t>
      </w:r>
      <w:r>
        <w:rPr>
          <w:lang w:val="en-US"/>
        </w:rPr>
        <w:t>SMI.RU</w:t>
      </w:r>
      <w:r>
        <w:rPr>
          <w:rFonts w:eastAsia="Academy Cyr;Academy" w:cs="Academy Cyr;Academy" w:ascii="Academy Cyr;Academy" w:hAnsi="Academy Cyr;Academy"/>
        </w:rPr>
        <w:t>, 21 августа 2000 г.</w:t>
      </w:r>
    </w:p>
    <w:p>
      <w:pPr>
        <w:pStyle w:val="Style13"/>
        <w:rPr/>
      </w:pPr>
      <w:r>
        <w:rPr/>
        <w:t xml:space="preserve">Хоть эта публикация эмоционально взвинченна и главное — бесплодна в смысле отсутствия в ней выводов, жизненно необходимых для построения приемлемой общественно политической перспективы, исключающей автоматическое порождение техногенных аварий и катастроф впредь, но не только Россия, но и вся планета Земля в наши дни действительно во многом подобна терпящей бедствие подводной лодке, и как не изумятся многие, Россия — ныне её «центральный пост»: </w:t>
      </w:r>
    </w:p>
    <w:p>
      <w:pPr>
        <w:pStyle w:val="Style22"/>
        <w:rPr/>
      </w:pPr>
      <w:r>
        <w:rPr/>
        <w:t xml:space="preserve">У всего экипажа подводной лодки одна общая судьба — если победа, то победа всех, если гибель — то прочный корпус (их общий дом при нормальной службе) становится их общей могилой, даже если роковую ошибку или преступную небрежность допустил кто-то один. </w:t>
      </w:r>
    </w:p>
    <w:p>
      <w:pPr>
        <w:pStyle w:val="Style13"/>
        <w:rPr/>
      </w:pPr>
      <w:r>
        <w:rPr/>
        <w:t xml:space="preserve">Трудно в нынешней цивилизации найти иное место, где все были бы столь же </w:t>
      </w:r>
      <w:r>
        <w:rPr>
          <w:i/>
          <w:iCs/>
        </w:rPr>
        <w:t>зримо равны перед судьбой,</w:t>
      </w:r>
      <w:r>
        <w:rPr/>
        <w:t xml:space="preserve"> как на подводной лодке</w:t>
      </w:r>
      <w:r>
        <w:rPr>
          <w:rStyle w:val="FootnoteCharacters"/>
          <w:rStyle w:val="FootnoteAnchor"/>
        </w:rPr>
        <w:footnoteReference w:id="20"/>
      </w:r>
      <w:r>
        <w:rPr/>
        <w:t xml:space="preserve">. Однако, если на настоящей подводной лодке бедствие касается всех и каждого, и от него невозможно укрыться, даже трусливо юркнув из аварийного отсека в соседний, то в России, как это видно даже и из тона цитированной публикации, подавляющее большинство — не взирая на бедствия последних десятилетий — упорно занимает позицию пассажира: </w:t>
      </w:r>
      <w:r>
        <w:rPr>
          <w:b/>
          <w:bCs/>
        </w:rPr>
        <w:t>«Вы — власть — меня обеспечьте всем и спасайте, а я пока «пивком пооттягиваюсь», бабки сделаю, по моде приоденусь и раскрашусь, сериал по телевизору посмотрю, дачу построю, «тачку» сменю и т.п.: жить надо прямо сейчас, бери от жизни всё».</w:t>
      </w:r>
      <w:r>
        <w:rPr/>
        <w:t xml:space="preserve"> И примерно так “мыслит” большинство и за рубежом, что и проявляется в буйно помешанном цветении шоу бизнеса в период глобального биосферно-экологического “кризиса”, а по существу — глобального биосферного бедствия.</w:t>
      </w:r>
    </w:p>
    <w:p>
      <w:pPr>
        <w:pStyle w:val="Style13"/>
        <w:rPr/>
      </w:pPr>
      <w:r>
        <w:rPr/>
        <w:t xml:space="preserve">Но “пассажирам” нет места на подводных лодках, и потому </w:t>
      </w:r>
      <w:r>
        <w:rPr>
          <w:i/>
          <w:iCs/>
        </w:rPr>
        <w:t>в России,</w:t>
      </w:r>
      <w:r>
        <w:rPr/>
        <w:t xml:space="preserve"> где все</w:t>
      </w:r>
      <w:r>
        <w:rPr>
          <w:i/>
          <w:iCs/>
        </w:rPr>
        <w:t xml:space="preserve"> действительно незримо объединяют в себе ключи судьбы глобальной цивилизации планеты Земля, даже если они этого не осознают,</w:t>
      </w:r>
      <w:r>
        <w:rPr/>
        <w:t xml:space="preserve"> так дальше дело не пойдет. Мы — «центральный пост», и потому придется всем изживать в себе то, что привело к гибели людей на борту АПЛ “Курск”, тем более, что </w:t>
      </w:r>
      <w:r>
        <w:rPr>
          <w:i/>
          <w:iCs/>
        </w:rPr>
        <w:t>прямо или косвенно её виновниками являются большинство взрослого населения России,</w:t>
      </w:r>
      <w:r>
        <w:rPr/>
        <w:t xml:space="preserve"> хотя многие настаивают на своей непричастности к конкретной трагедии и полной невиновности в ней. Они даже занимают позу обвинителя и уже сейчас, не обладая достоверной информацией о событиях, возлагают вину на тех, кого им показали СМИ, отказываясь принять к рассмотрению другие факты, не желая подумать о взаимосвязях разных фактов, подчас весьма удаленных друг от друга хронологически и географически. </w:t>
      </w:r>
    </w:p>
    <w:p>
      <w:pPr>
        <w:pStyle w:val="Style21"/>
        <w:rPr/>
      </w:pPr>
      <w:r>
        <w:rPr/>
        <w:t xml:space="preserve">Но если отказаться от рассмотрения взаимосвязей подчас удаленных друг от друга географически и хронологически фактов, то можно только </w:t>
      </w:r>
      <w:r>
        <w:rPr>
          <w:i/>
          <w:iCs/>
        </w:rPr>
        <w:t xml:space="preserve">назначить виновных </w:t>
      </w:r>
      <w:r>
        <w:rPr/>
        <w:t>из числа тех, кто оказался действительно крайним, соприкоснувшись с трагедией “Курска” непосредственно и участвуя в ней в том или ином качестве. Но так невозможно выявить ни причин, ни настоящих виновников, и потому невозможно защитить будущее от подобных и более тяжелых разнородных техногенных бедствий, предопределенность которых нынешняя глобальная цивилизация воспроизводит в своем повседневном образе жизни.</w:t>
      </w:r>
    </w:p>
    <w:p>
      <w:pPr>
        <w:pStyle w:val="Style13"/>
        <w:rPr/>
      </w:pPr>
      <w:r>
        <w:rPr/>
        <w:t xml:space="preserve"> </w:t>
      </w:r>
      <w:r>
        <w:rPr/>
        <w:t xml:space="preserve">Поэтому займёмся разнообразными причинами трагедии. Они могут быть отнесены к нескольким категориям: </w:t>
      </w:r>
    </w:p>
    <w:p>
      <w:pPr>
        <w:pStyle w:val="Style18"/>
        <w:numPr>
          <w:ilvl w:val="0"/>
          <w:numId w:val="2"/>
        </w:numPr>
        <w:tabs>
          <w:tab w:val="clear" w:pos="680"/>
          <w:tab w:val="left" w:pos="0" w:leader="none"/>
        </w:tabs>
        <w:ind w:left="852" w:hanging="568"/>
        <w:rPr/>
      </w:pPr>
      <w:r>
        <w:rPr/>
        <w:t xml:space="preserve">мистические, включая и психологические, о которых большинство не только не знает, но не задумывается даже о возможности их существования; </w:t>
      </w:r>
    </w:p>
    <w:p>
      <w:pPr>
        <w:pStyle w:val="Style18"/>
        <w:numPr>
          <w:ilvl w:val="0"/>
          <w:numId w:val="2"/>
        </w:numPr>
        <w:tabs>
          <w:tab w:val="clear" w:pos="680"/>
          <w:tab w:val="left" w:pos="0" w:leader="none"/>
        </w:tabs>
        <w:ind w:left="852" w:hanging="568"/>
        <w:rPr/>
      </w:pPr>
      <w:r>
        <w:rPr/>
        <w:t>общественно-полити</w:t>
        <w:softHyphen/>
        <w:t>чес</w:t>
        <w:softHyphen/>
        <w:t>кие, включая и финансово-экономи</w:t>
        <w:softHyphen/>
        <w:t>чес</w:t>
        <w:softHyphen/>
        <w:t xml:space="preserve">кие, всем более или менее понятны: “Курск” — жертва реформ, в которых постоянные моральный террор журналистики против личного состава вооруженных сил и их финансирование государством ниже уровня гарантированной безопасности повседневной службы убило и многие другие войсковые части во всех родах войск и видах вооруженных сил, хотя те еще формально живы на бумаге; </w:t>
      </w:r>
    </w:p>
    <w:p>
      <w:pPr>
        <w:pStyle w:val="Style18"/>
        <w:numPr>
          <w:ilvl w:val="0"/>
          <w:numId w:val="2"/>
        </w:numPr>
        <w:tabs>
          <w:tab w:val="clear" w:pos="680"/>
          <w:tab w:val="left" w:pos="0" w:leader="none"/>
        </w:tabs>
        <w:ind w:left="852" w:hanging="568"/>
        <w:rPr/>
      </w:pPr>
      <w:r>
        <w:rPr/>
        <w:t>конструктивно-технические, технологические, технико-эксплу</w:t>
        <w:softHyphen/>
        <w:t>ата</w:t>
        <w:softHyphen/>
        <w:t xml:space="preserve">ционные, относящиеся к строительству ВМФ и подводному кораблестроению как к таковому и непосредственно к АПЛ “Курск” проекта 949А (“Антей”), большинству неведомы и непонятны, даже среди специалистов, невежественных во многих вопросах в силу действующего режима секретности; </w:t>
      </w:r>
    </w:p>
    <w:p>
      <w:pPr>
        <w:pStyle w:val="Style18"/>
        <w:numPr>
          <w:ilvl w:val="0"/>
          <w:numId w:val="2"/>
        </w:numPr>
        <w:tabs>
          <w:tab w:val="clear" w:pos="680"/>
          <w:tab w:val="left" w:pos="0" w:leader="none"/>
        </w:tabs>
        <w:ind w:left="852" w:hanging="568"/>
        <w:rPr/>
      </w:pPr>
      <w:r>
        <w:rPr/>
        <w:t>организационные в масштабе Северного Флота и государства в целом ходе проведения учений и аварийно-спасатель</w:t>
        <w:softHyphen/>
        <w:t>ных работ, также большинству неведомы и непонятны.</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oddPage"/>
          <w:pgSz w:w="8391" w:h="11906"/>
          <w:pgMar w:left="1247" w:right="851" w:gutter="0" w:header="680" w:top="851" w:footer="680" w:bottom="851"/>
          <w:pgNumType w:start="5" w:fmt="decimal"/>
          <w:formProt w:val="false"/>
          <w:titlePg/>
          <w:textDirection w:val="lrTb"/>
        </w:sectPr>
        <w:pStyle w:val="Style13"/>
        <w:rPr/>
      </w:pPr>
      <w:r>
        <w:rPr/>
        <w:t>Поэтому займемся теми причинами, которые обязаны знать и понимать все, и будем привлекать к рассмотрению специальную информацию только в качестве иллюстраций.</w:t>
      </w:r>
    </w:p>
    <w:p>
      <w:pPr>
        <w:pStyle w:val="Style13"/>
        <w:rPr/>
      </w:pPr>
      <w:r>
        <w:rPr/>
      </w:r>
    </w:p>
    <w:p>
      <w:pPr>
        <w:pStyle w:val="Heading1"/>
        <w:rPr/>
      </w:pPr>
      <w:r>
        <w:rPr/>
        <w:t>2. Мистика</w:t>
      </w:r>
    </w:p>
    <w:p>
      <w:pPr>
        <w:pStyle w:val="Heading2"/>
        <w:rPr/>
      </w:pPr>
      <w:r>
        <w:rPr/>
        <w:t>2.1. Что несёт нам вероучение Русской православной церкви?</w:t>
      </w:r>
    </w:p>
    <w:p>
      <w:pPr>
        <w:pStyle w:val="Style13"/>
        <w:rPr/>
      </w:pPr>
      <w:r>
        <w:rPr/>
        <w:t>Возможно, что кого-то уже покоробили слова о лицемерии иерархов Русской православной церкви, чьи молитвы о спасении экипажа “Курска” оказались тщетны («Какие упреки? — не от патриарха же зависит исполнение молитв? — как Бог решил, так и будет: терпеть надо и верить…»); а тем более слова о том, что лодка и её экипаж были принесены в жертву самими иерархами Русской православной церкви соответственно целям закулисных хозяев её подлинной социальной доктрины. Однако, прежде чем возмущаться казалось бы очевидной вздорностью этого обвинения, следует вспомнить некоторые факты.</w:t>
      </w:r>
    </w:p>
    <w:p>
      <w:pPr>
        <w:pStyle w:val="Style13"/>
        <w:rPr/>
      </w:pPr>
      <w:r>
        <w:rPr/>
        <w:t xml:space="preserve">Пока длилась трагедия “Курска” телевидение показало, как при спуске “Курска” на воду командир перекрестился, по всей видимости в ходе молебна с водосвятием, которым до 1917 г. сопровождали спуск на воду кораблей Российского императорского флота. Помните ли вы, как за несколько месяцев до свершившейся трагедии телевидение показало и кадры молебна на борту атомохода в период его посещения губернатором Курской области А.В.Руцким? или уже забыли? — И тогда попы на борту лодки размахивали кадилами и кропилами. То есть подлодка была освящена по обряду православной церкви. </w:t>
      </w:r>
    </w:p>
    <w:p>
      <w:pPr>
        <w:pStyle w:val="Style13"/>
        <w:rPr/>
      </w:pPr>
      <w:r>
        <w:rPr/>
        <w:t xml:space="preserve">Спустя некоторое время после этого исполнения акта православной обрядности лодка тонет со всем экипажем, а все работы по спасению экипажа оказываются тщетными вопреки молитвам Патриарха Московского и всея Руси и полутора сотен участников Архиерейского собора из числа высших иерархов церкви. И это происходит вопреки прямому обетованию Христа: </w:t>
      </w:r>
      <w:r>
        <w:rPr>
          <w:i/>
          <w:iCs/>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атфей, 18:19).</w:t>
      </w:r>
      <w:r>
        <w:rPr/>
        <w:t xml:space="preserve"> </w:t>
      </w:r>
    </w:p>
    <w:p>
      <w:pPr>
        <w:pStyle w:val="Style21"/>
        <w:rPr/>
      </w:pPr>
      <w:r>
        <w:rPr/>
        <w:t>В соотнесении с этим обетованием тщетность молитв первоиерарха церкви и полутора сотен представителей высшего клира свидетельствуют о ложности их вероучения, их лицемерии в вере Богу и в целом о том, что они не с Богом и не от Бога говорят людям слова на разные темы.</w:t>
      </w:r>
    </w:p>
    <w:p>
      <w:pPr>
        <w:pStyle w:val="Style13"/>
        <w:rPr/>
      </w:pPr>
      <w:r>
        <w:rPr/>
        <w:t>В эпоху каменного века таким “шаманам” соплеменники, как минимум, отказывали в доверии, а как максимум, — предавали их смерти, понимая, что к тому есть реальные основания и что бедствия — не случайное, не бесцельное и не беспричинное роковое совпадение, не трагическое стечение обстоятельств, а следствие неквалифицированного либо враждебного племени “шама</w:t>
        <w:softHyphen/>
        <w:t xml:space="preserve">низма”. Но мы живем не во времена «первобытной дикости и невежества», и такое соотнесения факта освящения лодки с её </w:t>
      </w:r>
      <w:r>
        <w:rPr>
          <w:u w:val="single"/>
        </w:rPr>
        <w:t>гибелью как результатом совершения церковного обряда</w:t>
      </w:r>
      <w:r>
        <w:rPr/>
        <w:t xml:space="preserve">, а также и указание на тщетность молитв высшего духовенства верующие в православную традицию воспримут как хулу на церковь и на Бога, а происшедшую трагедию отнесут к «неисповедимости путей Господних», на которых Бог якобы всевозможными бедствиями испытует стойкость их веры. Неверующие же отнесут это — к случайным, </w:t>
      </w:r>
      <w:r>
        <w:rPr>
          <w:i/>
          <w:iCs/>
        </w:rPr>
        <w:t>на их взгляд беспричинным,</w:t>
      </w:r>
      <w:r>
        <w:rPr/>
        <w:t xml:space="preserve"> совпадениям. Но неправы и те, и другие</w:t>
      </w:r>
      <w:r>
        <w:rPr>
          <w:rStyle w:val="FootnoteCharacters"/>
          <w:rStyle w:val="FootnoteAnchor"/>
        </w:rPr>
        <w:footnoteReference w:id="21"/>
      </w:r>
      <w:r>
        <w:rPr/>
        <w:t xml:space="preserve">. </w:t>
      </w:r>
    </w:p>
    <w:p>
      <w:pPr>
        <w:pStyle w:val="Style21"/>
        <w:rPr/>
      </w:pPr>
      <w:r>
        <w:rPr/>
        <w:t>Мы же отдаем предпочтение не слепой и бессмысленной вере в ту или иную традицию при отрицании иных традиций, а осмысленному диалогу живых людей и Бога Живого на языке жизненных явлений, знаменательно несущих смысл бытия каждому, кто не отгораживается от Бога самоослепляющей верой во что-либо.</w:t>
      </w:r>
    </w:p>
    <w:p>
      <w:pPr>
        <w:pStyle w:val="Style13"/>
        <w:rPr/>
      </w:pPr>
      <w:r>
        <w:rPr/>
        <w:t xml:space="preserve">Соответственно этому воззрению, если </w:t>
      </w:r>
      <w:r>
        <w:rPr>
          <w:i/>
          <w:iCs/>
        </w:rPr>
        <w:t xml:space="preserve">праведник по совести </w:t>
      </w:r>
      <w:r>
        <w:rPr/>
        <w:t xml:space="preserve">освятил лодку, то хранимый Богом объект не может утонуть так трагически и с таким позором. Если благословение лодки Богу не угодно, то это будет по совести </w:t>
      </w:r>
      <w:r>
        <w:rPr>
          <w:i/>
          <w:iCs/>
        </w:rPr>
        <w:t>заблаговременно</w:t>
      </w:r>
      <w:r>
        <w:rPr/>
        <w:t xml:space="preserve"> известно праведнику, и он сам, исполняя Божий Промысел по совести, откажет в благословении, обличив грехи тех, кто претендует получить это благословение. Это так, и об этом должно быть хорошо известно и самим верующим библейски-“православной” церкви, а тем более её иерархам: </w:t>
      </w:r>
      <w:r>
        <w:rPr>
          <w:i/>
          <w:iCs/>
        </w:rPr>
        <w:t xml:space="preserve">«И духи пророческие послушны пророкам, потому что Бог не есть Бог неустройства, но мира. Так бывает во всех церквах у святых» </w:t>
      </w:r>
      <w:r>
        <w:rPr/>
        <w:t>(1-е Послание Коринфянам апостола Павла, гл. 14:32, 33). Но «известно» вовсе не означает для них «так и есть в жизни». Поэтому для сознания большинства иерархов и простых библейски-“православных” мирян исполнение церковно-православной обрядности на борту АПЛ “Курск” никак не является одной из причин, повлекших за собой её гибель со всем экипажем.</w:t>
      </w:r>
    </w:p>
    <w:p>
      <w:pPr>
        <w:pStyle w:val="Style13"/>
        <w:rPr/>
      </w:pPr>
      <w:r>
        <w:rPr/>
        <w:t xml:space="preserve">Или если бы гибель благославляемых во имя высоких целей однозначна была бы предопределена Свыше, то праведник благословил бы их на жертвенный подвиг за Правду Божию, и гибель воинов, осмысленно принявших заведомо смертный бой за ясно понимаемую людьми Правду, была бы понятна. Гибель же корабля со всем экипажем в ходе учений, каких было в истории отечественного флота не один десяток, — это совсем иное, и нельзя допустить, чтобы трагедия “Курска” оказалась столь же бессмысленной и бесполезной для Родины, как и гибель экипажа АПЛ “Комсомолец” 7 апреля 1989 г. </w:t>
      </w:r>
    </w:p>
    <w:p>
      <w:pPr>
        <w:pStyle w:val="Style13"/>
        <w:rPr/>
      </w:pPr>
      <w:r>
        <w:rPr/>
        <w:t>Подумайте по совести без страха, может ли быть и то, и другое трагическими бессмысленными случайностями? — если, как заметил еще А.С.Пушкин, «случай — мощное мгновенное орудие Провидения», а Бог — Разумен, как никто другой, Промысел Его целесообразен; и в «случайностях», в том числе и трагических, имеющих место в Его Вседержительности, есть смысл, свои причины и цели. И этот смысл д</w:t>
      </w:r>
      <w:r>
        <w:rPr>
          <w:rFonts w:eastAsia="Times New Roman CE" w:cs="Times New Roman CE" w:ascii="Times New Roman CE" w:hAnsi="Times New Roman CE"/>
        </w:rPr>
        <w:t>ó</w:t>
      </w:r>
      <w:r>
        <w:rPr/>
        <w:t>лжно понять, дабы строить дальнейшую жизнь в соответствии с ним.</w:t>
      </w:r>
    </w:p>
    <w:p>
      <w:pPr>
        <w:pStyle w:val="Style13"/>
        <w:rPr/>
      </w:pPr>
      <w:r>
        <w:rPr/>
        <w:t xml:space="preserve">Если с этим согласиться, то трагедия в Баренцевом море — предостережение Свыше, требующее от россиян перестать бессмысленно валить все беды на «неисповедимость путей Господних» и на испытание библейски православных всевозможными бедствиями на стойкость их в вере. Если с этим не соглашаться, но упорствовать и далее в возведении на Бога напраслины якобы неисповедимости Его путей для человека, то трагедии будут продолжаться и впредь, уничтожая при этом всё большее количество носителей такой дурной веры. Пора перестать возводить на Бога напраслину и начать наконец-таки осмысленно исповедовать Промысел Божий и воплощать его в жизнь, о чём сказано: </w:t>
      </w:r>
      <w:r>
        <w:rPr>
          <w:i/>
          <w:iCs/>
        </w:rPr>
        <w:t>«Пойдите, научитесь, что значит</w:t>
      </w:r>
      <w:r>
        <w:rPr/>
        <w:t xml:space="preserve"> </w:t>
      </w:r>
      <w:r>
        <w:rPr>
          <w:i/>
          <w:iCs/>
        </w:rPr>
        <w:t>МИЛОСТИ</w:t>
      </w:r>
      <w:r>
        <w:rPr>
          <w:b/>
          <w:bCs/>
          <w:i/>
          <w:iCs/>
        </w:rPr>
        <w:t xml:space="preserve"> </w:t>
      </w:r>
      <w:r>
        <w:rPr>
          <w:i/>
          <w:iCs/>
        </w:rPr>
        <w:t>ХОЧУ</w:t>
      </w:r>
      <w:r>
        <w:rPr/>
        <w:t xml:space="preserve">, </w:t>
      </w:r>
      <w:r>
        <w:rPr>
          <w:i/>
          <w:iCs/>
        </w:rPr>
        <w:t>а не жертвы»</w:t>
      </w:r>
      <w:r>
        <w:rPr/>
        <w:t xml:space="preserve"> (Матфей, гл. 9:13).</w:t>
      </w:r>
    </w:p>
    <w:p>
      <w:pPr>
        <w:pStyle w:val="Style21"/>
        <w:rPr/>
      </w:pPr>
      <w:r>
        <w:rPr/>
        <w:t xml:space="preserve">И если подходить осмысленно к вероучению Русской православной церкви, то АПЛ “Курск” погибла в полном соответствии с его предписаниями, а гибель его экипажа — мистическое убийство русских моряков разных национальностей духовными полицаями библейского глобального проекта порабощения всего человечества. Это — культовое жертвоприношение в целях осуществления вполне определённой по целям и средствам социальной магии. </w:t>
      </w:r>
    </w:p>
    <w:p>
      <w:pPr>
        <w:sectPr>
          <w:headerReference w:type="even" r:id="rId13"/>
          <w:headerReference w:type="default" r:id="rId14"/>
          <w:headerReference w:type="first" r:id="rId15"/>
          <w:footerReference w:type="even" r:id="rId16"/>
          <w:footerReference w:type="default" r:id="rId1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Чтобы обличить это, обратимся непосредственно к Библии, изданной по благословению патриарха Московского и всея Руси.</w:t>
      </w:r>
    </w:p>
    <w:p>
      <w:pPr>
        <w:pStyle w:val="Style13"/>
        <w:rPr/>
      </w:pPr>
      <w:r>
        <w:rPr/>
      </w:r>
    </w:p>
    <w:p>
      <w:pPr>
        <w:pStyle w:val="Heading2"/>
        <w:rPr/>
      </w:pPr>
      <w:r>
        <w:rPr/>
        <w:t>2.2. Подлинная «Социальная доктрина» антирусской “православной” церкви</w:t>
      </w:r>
    </w:p>
    <w:p>
      <w:pPr>
        <w:pStyle w:val="Style13"/>
        <w:rPr/>
      </w:pPr>
      <w:r>
        <w:rPr>
          <w:b/>
          <w:bCs/>
          <w:i/>
          <w:iCs/>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Style13"/>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3"/>
        <w:rPr/>
      </w:pP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Style13"/>
        <w:rPr/>
      </w:pPr>
      <w:r>
        <w:rPr/>
        <w:t>Это — конкретный смысл социальной доктрины Библии, злобным безумием которого заразилась правящая “элита” Руси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 </w:t>
      </w:r>
    </w:p>
    <w:p>
      <w:pPr>
        <w:pStyle w:val="Style21"/>
        <w:rPr/>
      </w:pPr>
      <w:r>
        <w:rPr/>
        <w:t>Может ли от Бога проистекать мерзостная доктрина установления расового “элитар</w:t>
        <w:softHyphen/>
        <w:t>но”-невольничьего строя, распространяемого до глобальных масштабов на основе мафиозно организованной паразитической культуры ростовщичества, обеспечивающего расовой международной мафии монопольно высокую платежеспособность на любых торгах, где нет Идеи</w:t>
      </w:r>
      <w:r>
        <w:rPr>
          <w:rStyle w:val="FootnoteCharacters"/>
          <w:rStyle w:val="FootnoteAnchor"/>
        </w:rPr>
        <w:footnoteReference w:id="22"/>
      </w:r>
      <w:r>
        <w:rPr/>
        <w:t xml:space="preserve">? </w:t>
      </w:r>
    </w:p>
    <w:p>
      <w:pPr>
        <w:pStyle w:val="Style13"/>
        <w:rPr/>
      </w:pPr>
      <w:r>
        <w:rPr/>
        <w:t xml:space="preserve">Хотя есть и иные мнения, провозглашающие святость Библии как боговдохновенного писания </w:t>
      </w:r>
      <w:r>
        <w:rPr>
          <w:i/>
          <w:iCs/>
        </w:rPr>
        <w:t>безотносительно к смыслу её текста и подтекста,</w:t>
      </w:r>
      <w:r>
        <w:rPr/>
        <w:t xml:space="preserve"> но мы придерживаемся того, что приведенная доктрина — мерзость, и от Бога она исходить не может. Соответственно этому мы и действуем по свободной совести в вере Богу. </w:t>
      </w:r>
    </w:p>
    <w:p>
      <w:pPr>
        <w:pStyle w:val="Style22"/>
        <w:rPr/>
      </w:pPr>
      <w:r>
        <w:rPr/>
        <w:t xml:space="preserve">Но вне зависимости от ответа на поставленный вопрос, эта доктрина антирусская. И всякий, кто её поддерживает осознанно или не осознанно (участвуя в церковной жизни Русской православной церкви даже эпизодическим соблюдением её обрядности, подчиняясь сложившейся традиции), по духу своему — не русский: вне зависимости от его этнического происхождения он богоотступник и раб жидов, которые сами являются рабам хозяев этой мерзости. </w:t>
      </w:r>
    </w:p>
    <w:p>
      <w:pPr>
        <w:pStyle w:val="Style13"/>
        <w:rPr/>
      </w:pPr>
      <w:r>
        <w:rPr/>
        <w:t>В приведенной ранее доктрине Второзакония-Исаии (по названию цитированных книг Библии) нет места ни этнически-русскому, ни общероссийскому патриотизму: у рабов нет и не может быть Родины и прав человека — у них могут быть только обязанности перед хозяевами, которые сами решают сколько им требуется рабов и каких пород (национальностей), и чем занять каждого из них персонально, и для чего приспособить каждую из пород этих “говорящих мыслящих животных”, данных “настоящим людям” в услужение. И отношение всякого нормального человека как к рабам, так и к рабовладельцам лежит вне норм этики людей и области прав человека</w:t>
      </w:r>
      <w:r>
        <w:rPr>
          <w:rStyle w:val="FootnoteCharacters"/>
          <w:rStyle w:val="FootnoteAnchor"/>
        </w:rPr>
        <w:footnoteReference w:id="23"/>
      </w:r>
      <w:r>
        <w:rPr/>
        <w:t>.</w:t>
      </w:r>
    </w:p>
    <w:p>
      <w:pPr>
        <w:pStyle w:val="Style21"/>
        <w:rPr/>
      </w:pPr>
      <w:r>
        <w:rPr/>
        <w:t>Доктрина Второзакония-Исаии — подлинная социальная доктрина АНТИРУССКОЙ “православной” ЦЕРКВИ: именно она является неотъемлемой частью писания, признаваемого всеми церквями имени Христа «бого</w:t>
        <w:softHyphen/>
        <w:t>вдохно</w:t>
        <w:softHyphen/>
        <w:t xml:space="preserve">венным» «словом Божиим». </w:t>
      </w:r>
    </w:p>
    <w:p>
      <w:pPr>
        <w:pStyle w:val="Style13"/>
        <w:rPr/>
      </w:pPr>
      <w:r>
        <w:rPr/>
        <w:t xml:space="preserve">Все остальные церковные благонамеренные речи, поучения о Христе и христианских добродетелях, а также принятая на поместном соборе в период гибели АПЛ “Курск” так называемая “Социальная доктрина Русской православной церкви” — слова земных людей, подвластных библейскому мировоззрению, и предназначены они только для одного: </w:t>
      </w:r>
    </w:p>
    <w:p>
      <w:pPr>
        <w:pStyle w:val="Style21"/>
        <w:rPr/>
      </w:pPr>
      <w:r>
        <w:rPr/>
        <w:t>Сделать незаметной для общества античеловечную доктрину Второзакония-Исаии при её воплощении в жизнь под покровом эстетически отточенных ритуалов и благонамеренных речей, это общество завораживающих</w:t>
      </w:r>
      <w:r>
        <w:rPr>
          <w:rStyle w:val="FootnoteCharacters"/>
          <w:rStyle w:val="FootnoteAnchor"/>
        </w:rPr>
        <w:footnoteReference w:id="24"/>
      </w:r>
      <w:r>
        <w:rPr/>
        <w:t>.</w:t>
      </w:r>
    </w:p>
    <w:p>
      <w:pPr>
        <w:pStyle w:val="Style13"/>
        <w:rPr/>
      </w:pPr>
      <w:r>
        <w:rPr/>
        <w:t xml:space="preserve">И при глобальном взгляде, выходящем далеко за пределы государственных границ России и хронологических границ непродолжительной службы АПЛ “Курск” в составе её ВМФ, гибель лодки и её экипажа — одна из множества управляемых катастроф, предопределённых для библейски-“православной” России хозяевами и заправилами глобального библейского проекта порабощения всего человечества. </w:t>
      </w:r>
    </w:p>
    <w:p>
      <w:pPr>
        <w:pStyle w:val="Style13"/>
        <w:rPr/>
      </w:pPr>
      <w:r>
        <w:rPr/>
        <w:t xml:space="preserve">Дело в том, что в ХХ веке роль мирового жандарма хозяева библейского проекта порабощения всего человечества возложили на США. Соответственно ни одно другое государство не в праве иметь океанский флот, способный действовать во всех районах мирового океана, а тем более — эффективно сдерживать действия флота мирового жандарма, поддерживающего полицейские сухопутные операции в интересах надгосударственных международных сил, претендующих стать безраздельными заправилами Земли. </w:t>
      </w:r>
    </w:p>
    <w:p>
      <w:pPr>
        <w:pStyle w:val="Style13"/>
        <w:rPr/>
      </w:pPr>
      <w:r>
        <w:rPr/>
        <w:t xml:space="preserve">СССР во времена И.В.Сталина взял курс на строительство океанского флота, а провозглашенная И.В.Сталиным внутренняя, внешняя и глобальная политика были объективно направлены на искоренение библейского проекта порабощения всего человечества, вне зависимости от того, насколько политика СССР была эффективной и какие ошибки совершались в деле так называемого «строительства коммунизма», каким именем обозначалась политика Кремля в те времена. Соответственно библейской глобальной социальной доктрине подлежали уничтожению и самодержавная государственность СССР, и его флот. </w:t>
      </w:r>
    </w:p>
    <w:p>
      <w:pPr>
        <w:pStyle w:val="Style13"/>
        <w:rPr/>
      </w:pPr>
      <w:r>
        <w:rPr/>
        <w:t>Это долгая история, включающая в себя разные события и факты, как представляется многим, не связанные между собой. Но если её рассмотреть, то гибель АПЛ “Курск” — один из боевых эпизодов этой холодной войны, реально ведущейся с целью порабощения всего человечества, в том числе, и народов России уже не одну тысячу лет.</w:t>
      </w:r>
    </w:p>
    <w:p>
      <w:pPr>
        <w:pStyle w:val="Style21"/>
        <w:rPr/>
      </w:pPr>
      <w:r>
        <w:rPr>
          <w:b/>
          <w:bCs/>
        </w:rPr>
        <w:t>Если не лукавить и не лицемерить</w:t>
      </w:r>
      <w:r>
        <w:rPr/>
        <w:t>, то, поскольку Библия почитается “право</w:t>
        <w:softHyphen/>
        <w:t>славной” церковью в качестве «истинного слова Божиего» и возводится ею в ранг «Священного писания», то доктрина Второзакония-Исаии обладает для её иерархов наивысшей приоритетностью и непреходящей значимостью в сопоставлении её со всеми прочими “Социальными доктринами” церкви. И это обвинение в Вероломстве справедливо по отношению ко всем библейским культам.</w:t>
      </w:r>
    </w:p>
    <w:p>
      <w:pPr>
        <w:pStyle w:val="Style13"/>
        <w:rPr/>
      </w:pPr>
      <w:r>
        <w:rPr/>
        <w:t>Соответственно все прочие доктрины, допускаемые к публичному обсуждению хозяевами библейского проекта в подконтрольных им странах, призваны обслуживать проведение в жизнь именно этой доктрины в конкретных складывающихся исторических и общественно-политических обстоятельствах. А все доктрины, обличающие сатанизм Библии, с точки зрения хозяев и заправил проекта, подлежат искоренению, и те, кто их развивает, будут обвинены во всех смертных грехах и преступлениях против человечности хозяевами проекта, а их духовные полицаи — служители библейских культов — будут пугать этими обвинениями свою паству.</w:t>
      </w:r>
    </w:p>
    <w:p>
      <w:pPr>
        <w:pStyle w:val="Style13"/>
        <w:rPr/>
      </w:pPr>
      <w:r>
        <w:rPr/>
        <w:t xml:space="preserve">Но и признавав факт выражения сатанизма в Библии, </w:t>
      </w:r>
      <w:r>
        <w:rPr>
          <w:i/>
          <w:iCs/>
        </w:rPr>
        <w:t>с которым многие не могут согласиться из своекорыстного страха крохобора потерять свою райскую посмертную долю, якобы гарантированную молитвами церкви и лояльностью субъекта её иерархам</w:t>
      </w:r>
      <w:r>
        <w:rPr>
          <w:rStyle w:val="FootnoteCharacters"/>
          <w:rStyle w:val="FootnoteAnchor"/>
          <w:i/>
          <w:iCs/>
        </w:rPr>
        <w:footnoteReference w:id="25"/>
      </w:r>
      <w:r>
        <w:rPr>
          <w:i/>
          <w:iCs/>
        </w:rPr>
        <w:t>,</w:t>
      </w:r>
      <w:r>
        <w:rPr/>
        <w:t xml:space="preserve"> необходимо снять «покров мистики» и обнажить механизм причинно-следственной обусловленности гибели “Курска” со всем экипажем и </w:t>
      </w:r>
      <w:r>
        <w:rPr>
          <w:u w:val="single"/>
        </w:rPr>
        <w:t>ритуальной активности вокруг лодки и вокруг спасательной операции</w:t>
      </w:r>
      <w:r>
        <w:rPr/>
        <w:t xml:space="preserve"> иерархии церкви и верующих ей мирян.</w:t>
      </w:r>
    </w:p>
    <w:p>
      <w:pPr>
        <w:pStyle w:val="Style13"/>
        <w:rPr/>
      </w:pPr>
      <w:r>
        <w:rPr/>
        <w:t xml:space="preserve">Цитированная доктрина Второзакония-Исаии действительно не предусматривает успешного развития и действий Русского флота. И соответственно её смыслу и смыслу Жизни ясно, что лодка не погибла «милостью Божией»: </w:t>
      </w:r>
      <w:r>
        <w:rPr>
          <w:i/>
          <w:iCs/>
        </w:rPr>
        <w:t>Бог не есть бог неустройства, но мира, так бывает во всех церквах у святых</w:t>
      </w:r>
      <w:r>
        <w:rPr/>
        <w:t xml:space="preserve">. Иными словами, трагедия свершилась в пределах Божьего попущения в отношении лодки и в отношении членов её экипажа и их близких. А в пределах Божиего попущения действовали естественные процессы, на которые оказали какое-то воздействие люди, прежде всего попы, отслужившие все молебны, связанные с АПЛ, а также и сами члены экипажа, при этих молебнах присутствовавшие, посетившие храмы-кумирни церкви (а также и их родственники, принявшие участие в каких-либо церковных ритуалах). </w:t>
      </w:r>
    </w:p>
    <w:p>
      <w:pPr>
        <w:pStyle w:val="Style13"/>
        <w:rPr/>
      </w:pPr>
      <w:r>
        <w:rPr/>
        <w:t>И чтобы избежать такого рода трагедий впредь, необходимо понять, что собственно говоря привело людей и корабль к гибели.</w:t>
      </w:r>
    </w:p>
    <w:p>
      <w:pPr>
        <w:pStyle w:val="Style13"/>
        <w:rPr/>
      </w:pPr>
      <w:r>
        <w:rPr/>
        <w:t xml:space="preserve">Есть два взаимно исключающих взгляда на церковную обрядность: </w:t>
      </w:r>
    </w:p>
    <w:p>
      <w:pPr>
        <w:pStyle w:val="Style18"/>
        <w:numPr>
          <w:ilvl w:val="0"/>
          <w:numId w:val="2"/>
        </w:numPr>
        <w:tabs>
          <w:tab w:val="clear" w:pos="680"/>
          <w:tab w:val="left" w:pos="0" w:leader="none"/>
        </w:tabs>
        <w:ind w:left="852" w:hanging="568"/>
        <w:rPr/>
      </w:pPr>
      <w:r>
        <w:rPr/>
        <w:t>обрядность объективно не влечёт за собой никаких последствий. Соответственно этому взгляду попов следует признать шарлатанами и дармоедами и принудительно трудоустроить в иных — действительно общественно полезных — сферах деятельности.</w:t>
      </w:r>
    </w:p>
    <w:p>
      <w:pPr>
        <w:pStyle w:val="Style18"/>
        <w:numPr>
          <w:ilvl w:val="0"/>
          <w:numId w:val="2"/>
        </w:numPr>
        <w:tabs>
          <w:tab w:val="clear" w:pos="680"/>
          <w:tab w:val="left" w:pos="0" w:leader="none"/>
        </w:tabs>
        <w:ind w:left="852" w:hanging="568"/>
        <w:rPr/>
      </w:pPr>
      <w:r>
        <w:rPr/>
        <w:t xml:space="preserve">обрядность объективно влечет за собой последствия, </w:t>
      </w:r>
      <w:r>
        <w:rPr>
          <w:i/>
          <w:iCs/>
        </w:rPr>
        <w:t>которые, во-первых, неоднозначны по своему характеру и, во-вторых, неподконтрольны осознанной воле подавляющего большинства тех, кто признаёт необходимость соблюдения обрядности.</w:t>
      </w:r>
      <w:r>
        <w:rPr/>
        <w:t xml:space="preserve"> Последние два обстоятельства и приводят к тому, что </w:t>
      </w:r>
      <w:r>
        <w:rPr>
          <w:b/>
          <w:bCs/>
        </w:rPr>
        <w:t>обрядность</w:t>
      </w:r>
      <w:r>
        <w:rPr/>
        <w:t xml:space="preserve"> и </w:t>
      </w:r>
      <w:r>
        <w:rPr>
          <w:i/>
          <w:iCs/>
        </w:rPr>
        <w:t>таинства при осуществлении последствий свершения обряда</w:t>
      </w:r>
      <w:r>
        <w:rPr/>
        <w:t xml:space="preserve"> неразрывно сопутствуют друг другу.</w:t>
      </w:r>
    </w:p>
    <w:p>
      <w:pPr>
        <w:pStyle w:val="Style13"/>
        <w:rPr/>
      </w:pPr>
      <w:r>
        <w:rPr/>
        <w:t>Оба эти два взаимно исключающих один другой взгляда представляют собой разное осмысление очевидного факта</w:t>
      </w:r>
      <w:r>
        <w:rPr>
          <w:i/>
          <w:iCs/>
        </w:rPr>
        <w:t>: отсутствие механических связей, устного или текстового, художественно-образного, символически-иносказательного обмена информацией между участниками какого-то одного процесса, в котором объективно выражаются последствия совершения обряда.</w:t>
      </w:r>
      <w:r>
        <w:rPr/>
        <w:t xml:space="preserve"> Но отсутствие видимых воочию механических связей, устного или текстового, художественно-образного, символически-иносказательного обмена информацией вовсе не означает, что обмена информацией между участниками процесса действительно нет. Если информационный обмен есть, но он не выявлен и не понятен, то объективные последствия всё равно будут иметь место, однако их придется отнести к непознаваемому — к «мистике» или к «таинствам»</w:t>
      </w:r>
      <w:r>
        <w:rPr>
          <w:rStyle w:val="FootnoteCharacters"/>
          <w:rStyle w:val="FootnoteAnchor"/>
        </w:rPr>
        <w:footnoteReference w:id="26"/>
      </w:r>
      <w:r>
        <w:rPr/>
        <w:t xml:space="preserve">. </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Heading2"/>
        <w:rPr/>
      </w:pPr>
      <w:r>
        <w:rPr/>
      </w:r>
    </w:p>
    <w:p>
      <w:pPr>
        <w:pStyle w:val="Style13"/>
        <w:rPr/>
      </w:pPr>
      <w:r>
        <w:rPr/>
      </w:r>
    </w:p>
    <w:p>
      <w:pPr>
        <w:pStyle w:val="Heading2"/>
        <w:rPr/>
      </w:pPr>
      <w:r>
        <w:rPr/>
        <w:t>2.3. О том же, но без “таинств”</w:t>
      </w:r>
    </w:p>
    <w:p>
      <w:pPr>
        <w:pStyle w:val="Style13"/>
        <w:rPr/>
      </w:pPr>
      <w:r>
        <w:rPr/>
        <w:t xml:space="preserve">Управление в его существе это — обмен информацией, преследующий осуществление вполне определённых, наперед поставленных целей. После того, как этот вывод сделан, случайность престает быть бессмысленным стечением обстоятельств, а становится целесообразным результатом управления. При этом одни и те же случайности одной стороной могут расцениваться как «трагические», а другой — как «желательные», что обусловлено реальной нравственностью каждой из сторон. Поэтому необходимо выявить те связи, которые возникают в результате свершения обряда, и на основе которых протекает информационный обмен, целенаправленно приводящий к трагическим либо желательным случайностям. </w:t>
      </w:r>
    </w:p>
    <w:p>
      <w:pPr>
        <w:pStyle w:val="Style13"/>
        <w:rPr/>
      </w:pPr>
      <w:r>
        <w:rPr/>
        <w:t>Живой человек это не только клеточная биомасса, в которой протекают процессы обмена веществ. Но это еще и общеприродные (физические</w:t>
      </w:r>
      <w:r>
        <w:rPr>
          <w:rStyle w:val="FootnoteCharacters"/>
          <w:rStyle w:val="FootnoteAnchor"/>
        </w:rPr>
        <w:footnoteReference w:id="27"/>
      </w:r>
      <w:r>
        <w:rPr/>
        <w:t xml:space="preserve">) поля, которые излучает эта биомасса в процессе своей физиологической деятельности. Совокупность этих общеприродных полей, излучаемых человеком, вне зависимости от того известна ли она во всей её полноте науке, либо же наука отрицает существование каких-то из видов полей, мы будем называть «биополе». Без биополя невозможна жизнь в собственно человеческом смысле этого слова, поскольку восприятие мира, мышление, память — это не механические процессы, а биополевые, по отношению к которым вещество тела является разнородными волноводами и преобразователями полей, несущих информацию. </w:t>
      </w:r>
    </w:p>
    <w:p>
      <w:pPr>
        <w:pStyle w:val="Style13"/>
        <w:rPr/>
      </w:pPr>
      <w:r>
        <w:rPr/>
        <w:t>Кроме того, люди, будучи телесно отделенными один от других особями, способны порождать биополевую систему, объединяющую многих и многих людей, на которую замыкаются через биополе все её участники, с которой все они поддерживают на уровне биополя энергоинформационный обмен. Такого рода биополевые системы в оккультной литературе, порицаемой всеми церквями, называются «эгрегоры»</w:t>
      </w:r>
      <w:r>
        <w:rPr>
          <w:rStyle w:val="FootnoteCharacters"/>
          <w:rStyle w:val="FootnoteAnchor"/>
        </w:rPr>
        <w:footnoteReference w:id="28"/>
      </w:r>
      <w:r>
        <w:rPr/>
        <w:t xml:space="preserve">. Эгрегоры — это самоуправляющиеся во многом системы, хотя многими эгрегорами, </w:t>
      </w:r>
      <w:r>
        <w:rPr>
          <w:i/>
          <w:iCs/>
        </w:rPr>
        <w:t xml:space="preserve">и прежде всего, порожденными практикой общественной жизни, </w:t>
      </w:r>
      <w:r>
        <w:rPr/>
        <w:t xml:space="preserve">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енными с обществом иными процессами. </w:t>
      </w:r>
    </w:p>
    <w:p>
      <w:pPr>
        <w:pStyle w:val="Style13"/>
        <w:rPr/>
      </w:pPr>
      <w:r>
        <w:rPr/>
        <w:t>Обряд же, в котором участвуют множество людей, веруя в его полезность либо нравственно безразлично присутствуя при его отправлении, включает индивидуальную психику каждого из таких присутствующих при обряде в некий эгрегор, т.е. порождая некую коллективную психику. После этого вся информация, носителем которой является человек (намерения на будущее, профессиональные навыки и т.п.) становится достоянием эгрегора, в который человек включился осознанно или нравственно безразлично. И она может быть востребована эгрегором для осуществления заложенных в него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 (магами, “шаманами”).</w:t>
      </w:r>
    </w:p>
    <w:p>
      <w:pPr>
        <w:pStyle w:val="Style13"/>
        <w:rPr/>
      </w:pPr>
      <w:r>
        <w:rPr/>
        <w:t xml:space="preserve">Что в действительности происходит под эгрегориальным водительством множества участников одних и тех же событий, удаленных друг от друга, никогда не видевших друг, не подозревающих о существовании друг друга? — в процессе свершения событий знают все они вместе взятые. При этом каждый знает свое, и как правило никто из них не видит эгрегориально управляемого процесса в целом. Если информационное содержимое эгрегора не вызывает нравственно обусловленного неприятия у человека, то для человека оказывается незаметным тот факт, что его воля действует под водительством эгрегора в русле эгрегориального алгоритма. Будучи коллективным биополем (духом) множества удаленных друг от друга на тысячи километров людей, эгрегор многократно превосходит каждого из них по энергетике и возможностям обработки информации. Вследствие этого то, что происходит в жизни общества под эгрегориальным управлением, подчас воспринимается людьми как сверхъестественное чудо, удивительное везение, трагическое стечение обстоятельств. По отношению к эгрегору человек может занимать разное положение: быть его менеджером, управляющим его деятельностью; быть исполнительным орудием — биороботом-зомби, действующим автономно на основе информации содержащейся в психике; быть зомби, дистанционно управляемым на основе биополевого возбуждения содержащейся в его психике информации; быть энергетической или информационной «дойной коровой» или </w:t>
      </w:r>
      <w:r>
        <w:rPr>
          <w:i/>
          <w:iCs/>
        </w:rPr>
        <w:t>жертвенным “бараном”</w:t>
      </w:r>
      <w:r>
        <w:rPr>
          <w:rStyle w:val="FootnoteCharacters"/>
          <w:rStyle w:val="FootnoteAnchor"/>
          <w:i/>
          <w:iCs/>
        </w:rPr>
        <w:footnoteReference w:id="29"/>
      </w:r>
      <w:r>
        <w:rPr/>
        <w:t xml:space="preserve">. </w:t>
      </w:r>
    </w:p>
    <w:p>
      <w:pPr>
        <w:pStyle w:val="Style13"/>
        <w:rPr/>
      </w:pPr>
      <w:r>
        <w:rPr/>
        <w:t>В силу способности эгрегоров к определённому “чудотво</w:t>
        <w:softHyphen/>
        <w:t xml:space="preserve">рению”, далеко выходящему за пределы индивидуальных и осознаваемых корпоративных возможностей большинства, многие воспринимают эгрегоры в качестве Бога, а его менеджеров и некоторых из зомби, несущих функцию «исполнительных органов» эгрегора, — в качестве святых. Но нельзя сказать, что эгрегориальное водительство всегда плохо или всегда хорошо: </w:t>
      </w:r>
      <w:r>
        <w:rPr>
          <w:i/>
          <w:iCs/>
        </w:rPr>
        <w:t>всё зависит от информационной начинки, подчас многослойной, которая свойственна эгрегору (или их совокупности), в который включился тот или иной субъект или какая-то группа субъектов.</w:t>
      </w:r>
      <w:r>
        <w:rPr/>
        <w:t xml:space="preserve"> </w:t>
      </w:r>
    </w:p>
    <w:p>
      <w:pPr>
        <w:pStyle w:val="Style13"/>
        <w:rPr/>
      </w:pPr>
      <w:r>
        <w:rPr/>
        <w:t xml:space="preserve">В таком понимании биополя человека и информационного обмена между разными людьми посредством биополей всякая обрядность всякой церкви предстает как обычная эгрегориальная магия — культура (т.е. теоретические знания и практические неформализованные навыки) энергетической и информационной накачки эгрегора и управления через его посредство людьми и обстоятельствами как их жизни, так и их смерти. </w:t>
      </w:r>
    </w:p>
    <w:p>
      <w:pPr>
        <w:pStyle w:val="Style21"/>
        <w:rPr/>
      </w:pPr>
      <w:r>
        <w:rPr/>
        <w:t>Соответственно церковные запреты на интерес паствы к оккультной литературе одной из своих сторон имеют сокрытие от понимания паствы эгрегориальной магии и ворожбы самой церкви с целью поддержания монополии определённой корпорации на это вид власти</w:t>
      </w:r>
      <w:r>
        <w:rPr>
          <w:rStyle w:val="FootnoteCharacters"/>
          <w:rStyle w:val="FootnoteAnchor"/>
        </w:rPr>
        <w:footnoteReference w:id="30"/>
      </w:r>
      <w:r>
        <w:rPr/>
        <w:t>.</w:t>
      </w:r>
    </w:p>
    <w:p>
      <w:pPr>
        <w:pStyle w:val="Style13"/>
        <w:rPr/>
      </w:pPr>
      <w:r>
        <w:rPr/>
        <w:t xml:space="preserve">Всё сказанное позволяет понять роль библейски-церковной обрядности в гибели АПЛ “Курск”. При совершении молебнов по библейски православной обрядности психика членов экипажа была включена в библейский эгрегор вне зависимости от того, кто из них поверил в вероучение церкви, а кто отнесся к нему нравственно безразлично, присутствуя при акте свершения магического обряда на борту АПЛ, подчинившись воинской дисциплине. Но в этот же библейский эгрегор включена и психика личного состава ВМС США, на которые в ХХ веке возложена функция мирового жандарма в библейском проекте. Соответственно командиры и члены экипажей “Курска” и натовских подводных лодок управляли своими кораблями под водительством одного и того же антирусского эгрегора. </w:t>
      </w:r>
    </w:p>
    <w:p>
      <w:pPr>
        <w:pStyle w:val="Style13"/>
        <w:rPr/>
      </w:pPr>
      <w:r>
        <w:rPr/>
        <w:t xml:space="preserve">В целях деятельности этого эгрегора нет места Русскому флоту. Соответственно этому при управлении лодками двух флотов под его водительством могло произойти почти всё: от ошибки великолепно подготовленных членов экипажа в управлении технически исправным “Курском”, вследствие которой АПЛ при маневрировании “воткнулась” в грунт при полной непричастности кораблей НАТО к трагедии; до тщательно рассчитанного на эгрегориальном уровне столкновения, при котором гарантировано гибнет наша лодка, а натовская гарантировано получает повреждения, не приводящие её к гибели; или до ситуации, в которой российская лодка уничтожается </w:t>
      </w:r>
      <w:r>
        <w:rPr>
          <w:i/>
          <w:iCs/>
        </w:rPr>
        <w:t>залпом</w:t>
      </w:r>
      <w:r>
        <w:rPr/>
        <w:t xml:space="preserve"> </w:t>
      </w:r>
      <w:r>
        <w:rPr>
          <w:b/>
          <w:bCs/>
        </w:rPr>
        <w:t>боевыми торпедами</w:t>
      </w:r>
      <w:r>
        <w:rPr/>
        <w:t xml:space="preserve"> с натовской лодки, командир которой под эгрегориальным водительством ошибся в оценке ситуации, возникшей в ходе учений чужого флота, и отдал приказ об использовании боевого оружия</w:t>
      </w:r>
      <w:r>
        <w:rPr>
          <w:rStyle w:val="FootnoteCharacters"/>
          <w:rStyle w:val="FootnoteAnchor"/>
        </w:rPr>
        <w:footnoteReference w:id="31"/>
      </w:r>
      <w:r>
        <w:rPr/>
        <w:t xml:space="preserve">. </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Не способствует защите психики индивида от одержимости тем или иным эгрегором и повседневный рацион подводников: алкоголь в количестве полстакана сухого вина на человека за обедом — повседневная официальная норма; неофициальная норма — стакан вина через день. Сухое вино рекомендовано для размягчения каловых масс в условиях длительной гиподинамии, под воздействием которой снижается мышечный тонус и возможно возникновение запоров. Но оно же разрушает и интеллект как процесс, прежде всего его бессознательные уровни и нарушает взаимодействие интеллекта с другими компонентами психики. То же касается и табачной зависимости многих подводников, не говоря уж о том, что причиной пожара, способного повлечь и гибель лодки, может стать курение не предназначенном для этого месте.</w:t>
      </w:r>
    </w:p>
    <w:p>
      <w:pPr>
        <w:pStyle w:val="Style13"/>
        <w:rPr/>
      </w:pPr>
      <w:r>
        <w:rPr/>
      </w:r>
    </w:p>
    <w:p>
      <w:pPr>
        <w:pStyle w:val="Heading2"/>
        <w:rPr/>
      </w:pPr>
      <w:r>
        <w:rPr/>
        <w:t xml:space="preserve">2.4. Русь и Русский флот под властью </w:t>
        <w:br/>
        <w:t>доктрины Второзакония-Исаии</w:t>
      </w:r>
    </w:p>
    <w:p>
      <w:pPr>
        <w:pStyle w:val="Style13"/>
        <w:rPr/>
      </w:pPr>
      <w:r>
        <w:rPr/>
        <w:t>Философы-историки России библейски-“православного” толка, прочитав всё сказанное о дурном воздействии библейской культуры на Русский флот, могут разъяриться возражениями: а как же победы Петра Великого? как же победы Русского флота времён Екатерины </w:t>
      </w:r>
      <w:r>
        <w:rPr>
          <w:rFonts w:eastAsia="Times New Roman" w:cs="Times New Roman" w:ascii="Times New Roman" w:hAnsi="Times New Roman"/>
          <w:lang w:val="en-US"/>
        </w:rPr>
        <w:t>II</w:t>
      </w:r>
      <w:r>
        <w:rPr/>
        <w:t xml:space="preserve"> на Черном, Балтийском и Средиземном морях? как же кругосветки Русского флота, открытие Антарктиды и прочие неординарные дела на море наших (библейски) православных предков?</w:t>
      </w:r>
    </w:p>
    <w:p>
      <w:pPr>
        <w:pStyle w:val="Style13"/>
        <w:rPr/>
      </w:pPr>
      <w:r>
        <w:rPr/>
        <w:t>И на это всё хорошо известное и нам есть ответ: история Русского флота началась ранее, чем началась история библейски-“православной” церкви на Руси. Во времена языческой Руси, т.е. до крещения в 989 г., ныне Черное море византийцы называли «Русским». И хотя в те времена Русь не совершила ничего грандиозного в области кораблестроения, тем более военного кораблестроения: морские вторжения в Византию во времена Олега совершали, конечно, не на долбленых челнах-однодрев</w:t>
        <w:softHyphen/>
        <w:t>ках, а на «набойных лодьях»</w:t>
      </w:r>
      <w:r>
        <w:rPr>
          <w:rStyle w:val="FootnoteCharacters"/>
          <w:rStyle w:val="FootnoteAnchor"/>
        </w:rPr>
        <w:footnoteReference w:id="32"/>
      </w:r>
      <w:r>
        <w:rPr/>
        <w:t>, — но и этот флот был способен принудить Византию к заключению мира: щит Олега на вратах Царьграда появился после того, как Олег пришел с флотом, поставил корабли на колеса, и ветер вынес их по суше под стены крепости. Это были победы живого Русского язычества над церковной мертвящей ритуальщиной. На это обстоятельство в ходе русско-турецкой войны 1828 г. намекал своим современникам Ф.И.Тютчев, да не вняли:</w:t>
      </w:r>
    </w:p>
    <w:p>
      <w:pPr>
        <w:pStyle w:val="Style20"/>
        <w:ind w:left="1360" w:hanging="0"/>
        <w:rPr/>
      </w:pPr>
      <w:r>
        <w:rPr/>
        <w:t>«Аллах! пролей на нас Твой свет!</w:t>
        <w:br/>
        <w:t>Краса и сила правоверных!</w:t>
        <w:br/>
        <w:t>Гроза гяуров</w:t>
      </w:r>
      <w:r>
        <w:rPr>
          <w:rStyle w:val="FootnoteCharacters"/>
          <w:rStyle w:val="FootnoteAnchor"/>
        </w:rPr>
        <w:footnoteReference w:id="33"/>
      </w:r>
      <w:r>
        <w:rPr/>
        <w:t xml:space="preserve"> лицемерных!</w:t>
        <w:br/>
        <w:t xml:space="preserve"> </w:t>
        <w:tab/>
        <w:t>Пророк Твой — Магомет!…»</w:t>
      </w:r>
    </w:p>
    <w:p>
      <w:pPr>
        <w:pStyle w:val="Style20"/>
        <w:ind w:left="1360" w:hanging="0"/>
        <w:rPr/>
      </w:pPr>
      <w:r>
        <w:rPr/>
        <w:t>«О наша крепость и оплот!</w:t>
        <w:br/>
        <w:t>Великий Бог! веди нас ныне,</w:t>
        <w:br/>
        <w:t>Как некогда Ты вёл в пустыне</w:t>
        <w:br/>
        <w:t xml:space="preserve"> </w:t>
        <w:tab/>
        <w:t>Свой избранный народ!…»</w:t>
      </w:r>
    </w:p>
    <w:p>
      <w:pPr>
        <w:pStyle w:val="Style20"/>
        <w:ind w:left="1360" w:hanging="0"/>
        <w:rPr/>
      </w:pPr>
      <w:r>
        <w:rPr/>
        <w:t xml:space="preserve"> </w:t>
      </w:r>
      <w:r>
        <w:rPr/>
        <w:t>Глухая полночь! Всё молчит!</w:t>
        <w:br/>
        <w:t>Вдруг… из-за туч луна блеснула —</w:t>
        <w:br/>
        <w:t>И над воротами Стамбула</w:t>
        <w:br/>
        <w:t xml:space="preserve"> </w:t>
        <w:tab/>
        <w:t>Олегов озарила щит.</w:t>
      </w:r>
    </w:p>
    <w:p>
      <w:pPr>
        <w:pStyle w:val="Style13"/>
        <w:rPr/>
      </w:pPr>
      <w:r>
        <w:rPr/>
      </w:r>
    </w:p>
    <w:p>
      <w:pPr>
        <w:pStyle w:val="Style13"/>
        <w:rPr/>
      </w:pPr>
      <w:r>
        <w:rPr/>
        <w:t xml:space="preserve">После побед язычников Олега и Святослава на Византией было крещение Руси, и после него — под водительством библейского эгрегора — в течение нескольких столетий Россия лишилась выходов к морям, и флота как военного, так и торгового — не стало. </w:t>
      </w:r>
    </w:p>
    <w:p>
      <w:pPr>
        <w:pStyle w:val="Style13"/>
        <w:rPr/>
      </w:pPr>
      <w:r>
        <w:rPr/>
        <w:t>Попытка воссоздать флот была при отце Петра</w:t>
      </w:r>
      <w:r>
        <w:rPr>
          <w:rFonts w:eastAsia="Times New Roman" w:cs="Times New Roman" w:ascii="Times New Roman" w:hAnsi="Times New Roman"/>
          <w:lang w:val="en-US"/>
        </w:rPr>
        <w:t> I</w:t>
      </w:r>
      <w:r>
        <w:rPr/>
        <w:t xml:space="preserve"> — «тишай</w:t>
      </w:r>
      <w:r>
        <w:rPr>
          <w:rFonts w:eastAsia="Times New Roman" w:cs="Times New Roman" w:ascii="Times New Roman" w:hAnsi="Times New Roman"/>
          <w:lang w:val="en-US"/>
        </w:rPr>
        <w:softHyphen/>
      </w:r>
      <w:r>
        <w:rPr/>
        <w:t>шем» Алексее Михайловиче, которого многие библейски православные очень уважают за его «религиозность» (на наш взгляд эгрегориальную). В действительности же Алексей Михайлович настолько распластался под иерархами церкви, что патриарх Никон — зачинатель раскола и основатель ныне господствующей ветви библейского православия в России — одно время именовался наравне с царем «великим государем». Флот — корабли, построенные в царствование Алексея Михайловича на Волге, — частично сгнил, а частично был сожжен восставшими в ходе крестьянской войны под водительством Степана Тимофеевича Разина. От того флота остался только «ботик Петра Великого»</w:t>
      </w:r>
      <w:r>
        <w:rPr>
          <w:rStyle w:val="FootnoteCharacters"/>
          <w:rStyle w:val="FootnoteAnchor"/>
        </w:rPr>
        <w:footnoteReference w:id="34"/>
      </w:r>
      <w:r>
        <w:rPr/>
        <w:t xml:space="preserve"> — «дедушка Русского флота» — лодочка, во многом декоративная, которую будущий царь Петр подростком нашел в сарае и привел в состояние, пригодное для плавания. Таким образом, «тишайшему» Алексею Михайловичу, идеалу государя в глазах многих библейски православных, Россия обязана неудачной попыткой возобновления флота и вполне успешным многовековым расколом общества, одним из следствий которого был крах исторически сложившейся государственности Русской региональной цивилизации в 1917 г.</w:t>
      </w:r>
    </w:p>
    <w:p>
      <w:pPr>
        <w:pStyle w:val="Style13"/>
        <w:rPr/>
      </w:pPr>
      <w:r>
        <w:rPr/>
        <w:t>Русский флот действительно возродился при Петре </w:t>
      </w:r>
      <w:r>
        <w:rPr>
          <w:rFonts w:eastAsia="Times New Roman" w:cs="Times New Roman" w:ascii="Times New Roman" w:hAnsi="Times New Roman"/>
          <w:lang w:val="en-US"/>
        </w:rPr>
        <w:t>I</w:t>
      </w:r>
      <w:r>
        <w:rPr/>
        <w:t>. Но в отношениях с иерархией библейского православия Петр был полной противоположностью своему отцу. Петр Великий упразднил патриаршество в России и подчинил иерархию церкви государству. В фильме “Петр </w:t>
      </w:r>
      <w:r>
        <w:rPr>
          <w:rFonts w:eastAsia="Times New Roman" w:cs="Times New Roman" w:ascii="Times New Roman" w:hAnsi="Times New Roman"/>
          <w:lang w:val="en-US"/>
        </w:rPr>
        <w:t>I</w:t>
      </w:r>
      <w:r>
        <w:rPr/>
        <w:t xml:space="preserve">” есть эпизод, когда царь сгоняет монахов на строительство укреплений в ходе войны со Швецией и заявляет одному из попов: вы работайте, а молиться я один буду. Собственно благодаря тому, что Петр взнуздал иерархию библейской церкви и запряг её членов работать на государство, и стало возможным возрождение Русского флота в царствование Петра. В вопросе возрождения флота, минуя иерархию церкви, царь Петр адресовался непосредственно к Богу: знаком этого является то, что один из первых линейных кораблей Русского флота назывался прямо “Гото Предистинация”, что в переводе на русский означает «Божье Предопределение». </w:t>
      </w:r>
    </w:p>
    <w:p>
      <w:pPr>
        <w:pStyle w:val="Style13"/>
        <w:rPr/>
      </w:pPr>
      <w:r>
        <w:rPr/>
        <w:t xml:space="preserve">Того заряда, что дал Петр Великий, России в её морских делах хватило до начала </w:t>
      </w:r>
      <w:r>
        <w:rPr>
          <w:rFonts w:eastAsia="Times New Roman" w:cs="Times New Roman" w:ascii="Times New Roman" w:hAnsi="Times New Roman"/>
          <w:lang w:val="en-US"/>
        </w:rPr>
        <w:t>XIX</w:t>
      </w:r>
      <w:r>
        <w:rPr/>
        <w:t xml:space="preserve"> века. Именно с начала </w:t>
      </w:r>
      <w:r>
        <w:rPr>
          <w:rFonts w:eastAsia="Times New Roman" w:cs="Times New Roman" w:ascii="Times New Roman" w:hAnsi="Times New Roman"/>
          <w:lang w:val="en-US"/>
        </w:rPr>
        <w:t xml:space="preserve">XIX </w:t>
      </w:r>
      <w:r>
        <w:rPr/>
        <w:t>в военно-морских делах России начинается разлад. Первым знаком был не известный большинству эпизод. В период русско-английской войны 1807 — 1812 гг. (в царствование императора Алексан</w:t>
        <w:softHyphen/>
        <w:t>дра </w:t>
      </w:r>
      <w:r>
        <w:rPr>
          <w:rFonts w:eastAsia="Times New Roman" w:cs="Times New Roman" w:ascii="Times New Roman" w:hAnsi="Times New Roman"/>
          <w:lang w:val="en-US"/>
        </w:rPr>
        <w:t>I</w:t>
      </w:r>
      <w:r>
        <w:rPr/>
        <w:t>) средиземноморская эскадра под командованием адмирала Д.Н.Сенявина была блокирована британской эскадрой в Лиссабоне. Принудить Д.Н.Сенявина</w:t>
      </w:r>
      <w:r>
        <w:rPr>
          <w:rStyle w:val="FootnoteCharacters"/>
          <w:rStyle w:val="FootnoteAnchor"/>
        </w:rPr>
        <w:footnoteReference w:id="35"/>
      </w:r>
      <w:r>
        <w:rPr/>
        <w:t xml:space="preserve"> к сдаче англичане не смогли; зная его как выдающегося флотоводца, автора многих побед на турецким флотом (передовым в техническом и оперативно-тактическом отношении в те времена, поскольку он создавался под руководством специалистов Франции и Англии), вступать в бой с русской эскадрой они не рискнули. В результате был подписан договор, по которому русская эскадра была взята Великобританией «на сохранение» до конца войны. Придя в Портсмут в сопровождении английской эскадры, до заключения мира она простояла там под Андреевскими флагами, вызывая недоумение и раздражение обывателей.</w:t>
      </w:r>
    </w:p>
    <w:p>
      <w:pPr>
        <w:pStyle w:val="Style13"/>
        <w:rPr/>
      </w:pPr>
      <w:r>
        <w:rPr/>
        <w:t xml:space="preserve">Спустя полвека, по завершении крымской войны, в которой Россия потерпела поражение, один из пунктов Парижского мирного договора прямо предусматривал ликвидацию Черноморского флота. Об уничтожении Россией других флотов Запад не заикался. Но в требовании этого пункта мирного договора цели глобального библейского проекта в отношении самодержавия Русской многонациональной цивилизации выразились прямо. </w:t>
      </w:r>
    </w:p>
    <w:p>
      <w:pPr>
        <w:pStyle w:val="Style13"/>
        <w:rPr/>
      </w:pPr>
      <w:r>
        <w:rPr/>
        <w:t xml:space="preserve">Однако соотечественники наши этого не поняли, и под водительством библейского эгрегора создали флот, который с позором, какого не знала история России со времен батыева нашествия, был уничтожен в ходе русско-японской войны в Порт-Артуре и при Цусиме: героизм простых матросов и некоторых достойных командиров кораблей не смог компенсировать эгрегориального водительства в отношении правящей “элиты” империи в целом. В боях русско-японской войны погибли корабли и команды, не однократно освященные иерархами православной церкви в ходе множества молебнов о даровании победы русскому оружию. </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Не говоря уж о том, что военное столкновение России и Японии отвечало интересам международного сионо-интернацизма и государственным интересам Британской империи, следует отметить, что механизм трагедии военной катастрофы России в русско-японской войне — тот же самый, что был описан выше: включение психики множества индивидов в ходе соблюдения об</w:t>
        <w:softHyphen/>
        <w:t>рядности библейски-“православной” церкви в антирусский биб</w:t>
        <w:softHyphen/>
        <w:t>лейский эгрегор. За этим следовали их коллективные самоубийственные действия под водительством этого эгрегора на всех стадиях: от разработки концепции строительства флота и его боевого применения до его боевого применения на практике; то же касается и сухопутных сил России, но менее ярко выражено.</w:t>
      </w:r>
    </w:p>
    <w:p>
      <w:pPr>
        <w:pStyle w:val="Style13"/>
        <w:rPr/>
      </w:pPr>
      <w:r>
        <w:rPr/>
      </w:r>
    </w:p>
    <w:p>
      <w:pPr>
        <w:pStyle w:val="Heading2"/>
        <w:rPr/>
      </w:pPr>
      <w:r>
        <w:rPr/>
        <w:t>2.5. Попытка освобождения от библейской мерзости</w:t>
      </w:r>
    </w:p>
    <w:p>
      <w:pPr>
        <w:pStyle w:val="Style13"/>
        <w:rPr/>
      </w:pPr>
      <w:r>
        <w:rPr/>
        <w:t xml:space="preserve">Русский флот снова начал возрождаться при Сталине как океанский флот, способный воспрепятствовать деятельности любого флота, созданного под водительством библейского эгрегора. Интересно отметить, что флот в СССР стал возрождаться только после разгрома троцкизма. Пока же троцкизм был силен и властен, в СССР уничтожались не только остатки военно-морской мощи Российской империи, но и предпосылки к её возобновлению в троцкистско-советском государстве: так в 1920-е гг. борцы за мировую перманентную революции продали на слом в Германию не только действительно старые корабли, исчерпавшие свой ресурс, но и те корабли, которые могли бы служить еще пару десятков лет, а также недостроенные линейные крейсера типа “Измаил”. </w:t>
      </w:r>
    </w:p>
    <w:p>
      <w:pPr>
        <w:pStyle w:val="Style13"/>
        <w:rPr/>
      </w:pPr>
      <w:r>
        <w:rPr/>
        <w:t>Эти крейсера невозможно было достроить в 1920</w:t>
        <w:noBreakHyphen/>
        <w:t>е гг. по первоначальному проекту по причине того, что СССР был не способен произвести некоторые важные детали башен главного калибра, заказанные еще до начала первой мировой войны на заводах Австро-Венгрии</w:t>
      </w:r>
      <w:r>
        <w:rPr>
          <w:rStyle w:val="FootnoteCharacters"/>
          <w:rStyle w:val="FootnoteAnchor"/>
        </w:rPr>
        <w:footnoteReference w:id="36"/>
      </w:r>
      <w:r>
        <w:rPr/>
        <w:t>. И хотя как линейные корабли они устарели, поскольку принципы, заложенные в их первоначальных проектах, в ходе первой мировой войны были обесценены становлением авиации как эффективной боевой силы</w:t>
      </w:r>
      <w:r>
        <w:rPr>
          <w:rStyle w:val="FootnoteCharacters"/>
          <w:rStyle w:val="FootnoteAnchor"/>
        </w:rPr>
        <w:footnoteReference w:id="37"/>
      </w:r>
      <w:r>
        <w:rPr/>
        <w:t>, но сохранение их корпусов с законсервированными энергетическими установками открывало возможность перманентным революционерам-интернацистам (победи они большевиков-сталинцев) ввести в строй к началу 1940</w:t>
        <w:noBreakHyphen/>
        <w:t xml:space="preserve">х гг. четыре не слабых для своего времени авианосца. И уничтожение недостроенных линейных крейсеров типа “Измаил” в период всевластия троцкизма в СССР указывает на то, что Л.Д.Троцкий и его сподвижники не были посвящены до конца в тайну мировой “социалистической” «перманентной революции». </w:t>
      </w:r>
    </w:p>
    <w:p>
      <w:pPr>
        <w:pStyle w:val="Style13"/>
        <w:rPr/>
      </w:pPr>
      <w:r>
        <w:rPr/>
        <w:t>Здесь важно обратить внимание на то, что Троцкий и его последователи были марксистами. Марксизм — светская разновидность библейского проекта</w:t>
      </w:r>
      <w:r>
        <w:rPr>
          <w:rStyle w:val="FootnoteCharacters"/>
          <w:rStyle w:val="FootnoteAnchor"/>
        </w:rPr>
        <w:footnoteReference w:id="38"/>
      </w:r>
      <w:r>
        <w:rPr/>
        <w:t>, вследствие чего истинные марксисты, хоть и провозглашали лозунг мировой социалистической революции и писали трактаты о революционных войнах как средстве экспорта революции, но флот — как одно из средств осуществления этого проекта — в СССР создавать не собирались (если судить по их делам с 1918 г. до конца 1920</w:t>
        <w:noBreakHyphen/>
        <w:t>х гг.).</w:t>
      </w:r>
    </w:p>
    <w:p>
      <w:pPr>
        <w:pStyle w:val="Style13"/>
        <w:rPr/>
      </w:pPr>
      <w:r>
        <w:rPr/>
        <w:t>И.В.Сталин марксистом не был, и океанский флот в СССР стал создаваться под его непосредственным руководством в тот период истории СССР, когда открытые троцкистские структуры были разгромлены, а нелегальные продолжали действовать, маскируя антирусское вредительство под защиту государственных интересов страны. Борьба за флот и против флота в СССР в условиях двоевластия явного сталинизма и подпольного троцкизма была жестокой. О последней кораблестроительной программе эпохи И.В.Сталина и борьбе вокруг неё С.Зонин в статье “Неправый суд” (“Морской сборник”, № 2, 1989 г.) сообщает следующее:</w:t>
      </w:r>
    </w:p>
    <w:p>
      <w:pPr>
        <w:pStyle w:val="Style19"/>
        <w:rPr/>
      </w:pPr>
      <w:r>
        <w:rPr>
          <w:rFonts w:eastAsia="Academy Cyr;Academy" w:cs="Academy Cyr;Academy" w:ascii="Academy Cyr;Academy" w:hAnsi="Academy Cyr;Academy"/>
        </w:rPr>
        <w:t>«Предусматривалось строительство 9 линейных кораблей водоиз</w:t>
        <w:softHyphen/>
        <w:t>мещением по 75 тыс. тонн, 12 тяжелых и 60 легких крейсеров, 15 авиа</w:t>
        <w:softHyphen/>
        <w:t>носцев, более 500 подводных лодок… Между тем отношения руководст</w:t>
        <w:softHyphen/>
        <w:t>ва ВМФ с наркоматом, а потом и министерством судостроения складыва</w:t>
        <w:softHyphen/>
        <w:t>лись трудно. Авианосцы по замыслу Кузнецова и Галлера</w:t>
      </w:r>
      <w:r>
        <w:rPr>
          <w:rStyle w:val="FootnoteCharacters"/>
          <w:rStyle w:val="FootnoteAnchor"/>
          <w:rFonts w:eastAsia="Academy Cyr;Academy" w:cs="Academy Cyr;Academy" w:ascii="Academy Cyr;Academy" w:hAnsi="Academy Cyr;Academy"/>
        </w:rPr>
        <w:footnoteReference w:id="39"/>
      </w:r>
      <w:r>
        <w:rPr>
          <w:rFonts w:eastAsia="Academy Cyr;Academy" w:cs="Academy Cyr;Academy" w:ascii="Academy Cyr;Academy" w:hAnsi="Academy Cyr;Academy"/>
        </w:rPr>
        <w:t>, становились основополагающим элементом надводного флота. В этом заключалась первая особенность программы. Вторая состояла в том, что строитель</w:t>
        <w:softHyphen/>
        <w:t>ство кораблей всех классов должно было вестись по новым проектам, учитывающим военно-техническим прогресс Флота за годы второй миро</w:t>
        <w:softHyphen/>
        <w:t xml:space="preserve">вой воины. Такая направленность не получила поддержки руководства судостроения во главе с И.И.Носенко, которое предпочитало не форсировать строительство авианосцев; линкоры, крейсера и эсминцы строились по откорректированным проектам. Кузнецов и Галлер резко возражали, утверждая, что при такой технической политике страна истратит миллиарды, а уровень кораблей будет уступать тем, которыми располагают флоты США и Великобритании». </w:t>
      </w:r>
    </w:p>
    <w:p>
      <w:pPr>
        <w:pStyle w:val="Style13"/>
        <w:rPr/>
      </w:pPr>
      <w:r>
        <w:rPr/>
        <w:t xml:space="preserve">И.В.Сталин поддержал эту программу, но Н.Г.Кузнецов и Л.М.Галлер были обвинены в передаче государственных секретов союзникам в ходе Великой Отечественной войны и предстали перед судом. Н.Г.Кузнецов был оправдан, а Л.М.Галлер осужден и скончался в заключении в 1950 г. </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Неправильно сваливать ответственность за это на Сталина: миропонимание и воля одного человека не может подменить собой работу всего государственного аппарата и общественных организаций. В отличие от своих критиков хрущевской эпохи и последующих времен, И.В.Сталин это понимал и во многих случаях давал кадровому корпусу государственного аппарата и деятелям общественных организаций проявить их истинную сущность. В «процессе адмиралов» он лично защитил только Н.Г.Кузнецова, остальные были предоставлены государственной машине и общественным организациям — таким, какими они сложились к тому времени.</w:t>
      </w:r>
    </w:p>
    <w:p>
      <w:pPr>
        <w:pStyle w:val="Style13"/>
        <w:rPr/>
      </w:pPr>
      <w:r>
        <w:rPr/>
      </w:r>
    </w:p>
    <w:p>
      <w:pPr>
        <w:pStyle w:val="Heading2"/>
        <w:rPr/>
      </w:pPr>
      <w:r>
        <w:rPr/>
        <w:t>2.6. Горшковщина и ложь как зерна будущих катастроф</w:t>
      </w:r>
    </w:p>
    <w:p>
      <w:pPr>
        <w:pStyle w:val="Style13"/>
        <w:rPr/>
      </w:pPr>
      <w:r>
        <w:rPr/>
        <w:t>После устранения И.В.Сталина атаки троцкизма на Русский флот возобновились. К тому времени Министерство ВМФ и Министерства обороны были объединены в одно Министерство обороны, вследствие чего Н.Г.Кузнецов оказался в прямом подчинении Г.К.Жукова.</w:t>
      </w:r>
    </w:p>
    <w:p>
      <w:pPr>
        <w:pStyle w:val="Style13"/>
        <w:rPr/>
      </w:pPr>
      <w:r>
        <w:rPr/>
        <w:t>Г.К.Жуков был выдающийся сухопутчик, но он не утрудил себя вникнуть в существо военно-морской проблематики</w:t>
      </w:r>
      <w:r>
        <w:rPr>
          <w:rStyle w:val="FootnoteCharacters"/>
          <w:rStyle w:val="FootnoteAnchor"/>
        </w:rPr>
        <w:footnoteReference w:id="40"/>
      </w:r>
      <w:r>
        <w:rPr/>
        <w:t xml:space="preserve">. Вследствие этого у него не сложились и личные отношения с Н.Г.Кузнецовым, а став прямым начальником бывшего военно-морского министра СССР, Г.К.Жуков принял активное участие в его травле. Нежелание Г.К.Жукова вникнуть в военно-морские дела и его участие в травле Н.Г.Кузнецова дают основания к тому, чтобы утверждать: </w:t>
      </w:r>
    </w:p>
    <w:p>
      <w:pPr>
        <w:pStyle w:val="Style21"/>
        <w:rPr/>
      </w:pPr>
      <w:r>
        <w:rPr/>
        <w:t>В холодной войне 1946 — 1985 гг. Маршал Советского Союза Г.К.Жуков воевал на стороне НАТО против СССР в режиме биоробота-зомби, на амбициях которого умело играли кукловоды, не искавшие мирской славы.</w:t>
      </w:r>
    </w:p>
    <w:p>
      <w:pPr>
        <w:pStyle w:val="Style13"/>
        <w:rPr/>
      </w:pPr>
      <w:r>
        <w:rPr/>
        <w:t xml:space="preserve">28 октября 1955 г. на флоте случилась очередная трагедия. В результате диверсии в главной базе Черноморского флота Севастополе был подорван доставшийся СССР по репарациям бывший итальянский линкор “Джулио Чезаре” (“Юлий Цезарь”), в Черноморском флоте получивший название “Новороссийск”. Корабль опрокинулся спустя несколько часов после взрыва и затонул. Большинство экипажа погибло. Аварийно-спасательная служба Черноморского флота оказалась не способна вывести оставшихся в живых людей из воздушных подушек в отсеках опрокинувшегося корабля. </w:t>
      </w:r>
    </w:p>
    <w:p>
      <w:pPr>
        <w:pStyle w:val="Style13"/>
        <w:rPr/>
      </w:pPr>
      <w:r>
        <w:rPr/>
        <w:t>Эта трагедия была использована для того, чтобы выгнать Н.Г.Кузнецова с Флота. После Н.Г.Кузнецова на 30 лет Главкомом ВМФ, пересидевшем нескольких Министров обороны СССР и нескольких генсеков, стал С.Г.Горшков</w:t>
      </w:r>
      <w:r>
        <w:rPr>
          <w:rStyle w:val="FootnoteCharacters"/>
          <w:rStyle w:val="FootnoteAnchor"/>
        </w:rPr>
        <w:footnoteReference w:id="41"/>
      </w:r>
      <w:r>
        <w:rPr/>
        <w:t>.</w:t>
      </w:r>
    </w:p>
    <w:p>
      <w:pPr>
        <w:pStyle w:val="Style13"/>
        <w:rPr/>
      </w:pPr>
      <w:r>
        <w:rPr/>
        <w:t xml:space="preserve">Этому назначению сопутствовали два обстоятельства. До назначения на должность временно исполняющего обязанности Главнокомандующего ВМФ СССР в мае 1955 г. в связи с болезнью Н.Г.Кузнецова, С.Г.Горшков был командующим Черноморским флотом и в силу этого </w:t>
      </w:r>
      <w:r>
        <w:rPr>
          <w:i/>
          <w:iCs/>
        </w:rPr>
        <w:t xml:space="preserve">непосредственно отвечал за организацию обороны, в том числе и противодиверсионной, </w:t>
      </w:r>
      <w:r>
        <w:rPr/>
        <w:t xml:space="preserve">главной базы флота в Севастополе. Обстоятельства взрыва, организации и хода борьбы за живучесть “Новороссийска” расследовала Государственная комиссия. Ей были предоставлены и материалы водолазного и докового (после подъема корабля) осмотра разрушений корпуса линкора. Из них следовало, что корпус корабля общей высотой более 11 метров прожгла кумулятивная струя направленного взрыва мощностью в тротиловом эквиваленте около 1,5 тонн, которая прошибла насквозь 190 мм корабельных конструкций, включая две броневых палубы. Сейсмическая станция в Крыму в момент взрыва зафиксировала землетрясение на дне Северной бухты Севастополя силой, которую мог обеспечить подрыв примерно полутора тонн тротила, что потом было подтверждено экспериментальными взрывами разной мощности. </w:t>
      </w:r>
    </w:p>
    <w:p>
      <w:pPr>
        <w:pStyle w:val="Style13"/>
        <w:rPr/>
      </w:pPr>
      <w:r>
        <w:rPr/>
        <w:t>Народам СССР о гибели линкора, а тем более о причинах, официально сообщено не было. Но даже и в предназначенном для очень узкого круга высших чиновников совершенно секретном акте Государственной комиссии, которую возглавлял Зам. пред. Совмина СССР В.А.Малышев</w:t>
      </w:r>
      <w:r>
        <w:rPr>
          <w:rStyle w:val="FootnoteCharacters"/>
          <w:rStyle w:val="FootnoteAnchor"/>
        </w:rPr>
        <w:footnoteReference w:id="42"/>
      </w:r>
      <w:r>
        <w:rPr/>
        <w:t xml:space="preserve">, причиной гибели линкора была названа неконтактная магнитная мина, оставшаяся на дне Северной бухты Севастополя со времен войны. Это была ложь с далеко идущими последствиями, одними из которых являются гибель АПЛ “Комсомолец” в 7 апреля 1989 г. и гибель АПЛ “Курск” 12 августа 2000 г. </w:t>
      </w:r>
    </w:p>
    <w:p>
      <w:pPr>
        <w:pStyle w:val="Style13"/>
        <w:rPr/>
      </w:pPr>
      <w:r>
        <w:rPr/>
        <w:t>Ложь о причинах гибели “Новороссийска” была очевидна:</w:t>
      </w:r>
    </w:p>
    <w:p>
      <w:pPr>
        <w:pStyle w:val="Style18"/>
        <w:numPr>
          <w:ilvl w:val="0"/>
          <w:numId w:val="2"/>
        </w:numPr>
        <w:tabs>
          <w:tab w:val="clear" w:pos="680"/>
          <w:tab w:val="left" w:pos="0" w:leader="none"/>
        </w:tabs>
        <w:ind w:left="852" w:hanging="568"/>
        <w:rPr/>
      </w:pPr>
      <w:r>
        <w:rPr/>
        <w:t>во-первых, неконтактный взрыв поражает корпус корабля не непосредственно продуктами распада взрывчатых веществ и осколками взрывного устройства, а прохождением сформировавшегося в воде фронта ударной волны через конструкции корабля. В результате воздействия фронта гидродинамической ударной волны на корпус корабля и последующего её распространения через корабельные конструкции в радиусе нескольких десятков метров от эпицентра взрыва деформируется обшивка корпуса и расходятся её швы (образуется течь), срываются с фундаментов и ломаются механизмы, разрушаются корпусные конструкции и оборудование, заклиниваются двери и люки, лопаются лампочки и т.п.</w:t>
      </w:r>
      <w:r>
        <w:rPr>
          <w:rStyle w:val="FootnoteCharacters"/>
          <w:rStyle w:val="FootnoteAnchor"/>
        </w:rPr>
        <w:footnoteReference w:id="43"/>
      </w:r>
      <w:r>
        <w:rPr/>
        <w:t xml:space="preserve"> При контактном же направленном взрыве кумулятивная струя наносит повреждения, локализованные зоной непосредственного её распространения, что и было выявлено при осмотре разрушений корпуса “Новорос</w:t>
      </w:r>
      <w:r>
        <w:rPr>
          <w:rFonts w:eastAsia="Times New Roman" w:cs="Times New Roman" w:ascii="Times New Roman" w:hAnsi="Times New Roman"/>
          <w:lang w:val="en-US"/>
        </w:rPr>
        <w:softHyphen/>
      </w:r>
      <w:r>
        <w:rPr/>
        <w:t>сий</w:t>
        <w:softHyphen/>
        <w:t>ска”;</w:t>
      </w:r>
    </w:p>
    <w:p>
      <w:pPr>
        <w:pStyle w:val="Style18"/>
        <w:numPr>
          <w:ilvl w:val="0"/>
          <w:numId w:val="2"/>
        </w:numPr>
        <w:tabs>
          <w:tab w:val="clear" w:pos="680"/>
          <w:tab w:val="left" w:pos="0" w:leader="none"/>
        </w:tabs>
        <w:ind w:left="852" w:hanging="568"/>
        <w:rPr/>
      </w:pPr>
      <w:r>
        <w:rPr/>
        <w:t>во-вторых, на вооружении ВМФ СССР и Германии не было в годы войны мин с боевым зарядом порядка 1,5 тонн в тротиловом эквиваленте, тем более предназначенных для осуществления направленного взрыва; все минное оружие, и прежде всего, предназначенное для постановки с самолетов (именно так гитлеровцы минировали бухты и фарватеры) имело заряды в пределах 500 кг.</w:t>
      </w:r>
    </w:p>
    <w:p>
      <w:pPr>
        <w:pStyle w:val="Style18"/>
        <w:numPr>
          <w:ilvl w:val="0"/>
          <w:numId w:val="2"/>
        </w:numPr>
        <w:tabs>
          <w:tab w:val="clear" w:pos="680"/>
          <w:tab w:val="left" w:pos="0" w:leader="none"/>
        </w:tabs>
        <w:ind w:left="852" w:hanging="568"/>
        <w:rPr/>
      </w:pPr>
      <w:r>
        <w:rPr/>
        <w:t>в-третьих, одним из общеупотребительных способов контрольного траления особо значимых районов акватории, таких как штатные места якорной стоянки наиболее важных кораблей флота на рейде, является бомбометание глубинными бомбами. Глубинные бомбы, состоявшие на вооружении ВМФ СССР в 1940 — 1950</w:t>
        <w:noBreakHyphen/>
        <w:t>е гг., предназначенные для сбрасывания с бомбосбрасывателей кораблей и катеров, имели заряд около 200 кг тротила. При бомбометании их сбрасывали сериями по-нескольку штук, и от их взрывов на небольшом участке дна бухты всякая магнитная мина, у которой, допустим, был заклинен взрыватель или прибор кратности, вследствие чего она действительно могла уцелеть при обычном тралении, неизбежно сдетонировала бы.</w:t>
      </w:r>
    </w:p>
    <w:p>
      <w:pPr>
        <w:pStyle w:val="Style21"/>
        <w:rPr/>
      </w:pPr>
      <w:r>
        <w:rPr/>
        <w:t xml:space="preserve">Вопреки этим фактам Государственная комиссия пошла на подлог и своим заключением о причинах подрыва линкора “Новороссийск” сняла с С.Г.Горшкова обвинение в преступной халатности, выразившейся в неудовлетворительном состоянии противолодочной и противодиверсионной обороны главной базы флота в Севастополе, вследствие чего один из кораблей флота был уничтожен не установленными диверсантами-профессионалами. </w:t>
      </w:r>
    </w:p>
    <w:p>
      <w:pPr>
        <w:pStyle w:val="Style13"/>
        <w:rPr/>
      </w:pPr>
      <w:r>
        <w:rPr/>
        <w:t>И вся дальнейшая деятельность С.Г.Горшкова на посту ГК ВМФ СССР показывает, что он был подневолен остававшимся в тени агентам влияния. Под его руководством в хрущевские времена (во второй половине 1950</w:t>
        <w:noBreakHyphen/>
        <w:t>х гг.) была свернута кораблестроительная программа, унаследованная от времен Н.Г.Кузне</w:t>
        <w:softHyphen/>
        <w:t>цова; были устранены с флота офицеры и адмиралы, сторонники продолжения военно-технической политики ВМФ, разработанной под руководством Н.Г.Кузнецова и Л.М.Галлера; в хрущевские времена (под лозунгом «перековки мечей на орала»</w:t>
      </w:r>
      <w:r>
        <w:rPr>
          <w:rStyle w:val="FootnoteCharacters"/>
          <w:rStyle w:val="FootnoteAnchor"/>
        </w:rPr>
        <w:footnoteReference w:id="44"/>
      </w:r>
      <w:r>
        <w:rPr/>
        <w:t xml:space="preserve"> были уничтожены новейшие корабли, но сохранены в строю устаревшие корабли того же назначения еще довоенной постройки</w:t>
      </w:r>
      <w:r>
        <w:rPr>
          <w:rStyle w:val="FootnoteCharacters"/>
          <w:rStyle w:val="FootnoteAnchor"/>
        </w:rPr>
        <w:footnoteReference w:id="45"/>
      </w:r>
      <w:r>
        <w:rPr/>
        <w:t>; была пересмотрена военно-морская доктрина. А с начала 1960</w:t>
        <w:noBreakHyphen/>
        <w:t>х гг., большей частью уже в брежневские времена, под вздорную военно-морскую доктрину был создан избыточно многочисленный флот, не являющийся военно-морской силой по двум причинам:</w:t>
      </w:r>
    </w:p>
    <w:p>
      <w:pPr>
        <w:pStyle w:val="Style18"/>
        <w:numPr>
          <w:ilvl w:val="0"/>
          <w:numId w:val="2"/>
        </w:numPr>
        <w:tabs>
          <w:tab w:val="clear" w:pos="680"/>
          <w:tab w:val="left" w:pos="0" w:leader="none"/>
        </w:tabs>
        <w:ind w:left="852" w:hanging="568"/>
        <w:rPr/>
      </w:pPr>
      <w:r>
        <w:rPr/>
        <w:t>отсутствию в его составе авианосцев</w:t>
      </w:r>
      <w:r>
        <w:rPr>
          <w:rStyle w:val="FootnoteCharacters"/>
          <w:rStyle w:val="FootnoteAnchor"/>
        </w:rPr>
        <w:footnoteReference w:id="46"/>
      </w:r>
      <w:r>
        <w:rPr/>
        <w:t>;</w:t>
      </w:r>
    </w:p>
    <w:p>
      <w:pPr>
        <w:pStyle w:val="Style18"/>
        <w:numPr>
          <w:ilvl w:val="0"/>
          <w:numId w:val="2"/>
        </w:numPr>
        <w:tabs>
          <w:tab w:val="clear" w:pos="680"/>
          <w:tab w:val="left" w:pos="0" w:leader="none"/>
        </w:tabs>
        <w:ind w:left="852" w:hanging="568"/>
        <w:rPr/>
      </w:pPr>
      <w:r>
        <w:rPr>
          <w:b/>
          <w:bCs/>
        </w:rPr>
        <w:t>качественному</w:t>
      </w:r>
      <w:r>
        <w:rPr/>
        <w:t xml:space="preserve"> отставанию от подводных лодок стран НАТО отечественных атомных подводных лодок в скрытности (шумности, прежде всего), в средствах освещения обстановки и целеуказания (это главная причина множества столкновений отечественных подводных лодок с подводными лодками НАТО: наши не слышат натовских, а те, </w:t>
      </w:r>
      <w:r>
        <w:rPr>
          <w:i/>
          <w:iCs/>
        </w:rPr>
        <w:t>осуществляя ближнее слежение</w:t>
      </w:r>
      <w:r>
        <w:rPr>
          <w:rStyle w:val="FootnoteCharacters"/>
          <w:rStyle w:val="FootnoteAnchor"/>
          <w:i/>
          <w:iCs/>
        </w:rPr>
        <w:footnoteReference w:id="47"/>
      </w:r>
      <w:r>
        <w:rPr>
          <w:i/>
          <w:iCs/>
        </w:rPr>
        <w:t xml:space="preserve"> на дистанции несколько сотен метров в кормовых полусферах наших лодок,</w:t>
      </w:r>
      <w:r>
        <w:rPr/>
        <w:t xml:space="preserve"> не всегда успевают уклониться от столкновения, когда наши лодки внезапно совершают тот или иной маневр).</w:t>
      </w:r>
    </w:p>
    <w:p>
      <w:pPr>
        <w:pStyle w:val="Style13"/>
        <w:rPr/>
      </w:pPr>
      <w:r>
        <w:rPr/>
        <w:t xml:space="preserve">Всё это происходило под водительством библейского эгрегора, но не его церковной ветви как это было до 1917 г., а светской — марксистской — ветви. В ВМФ этот эгрегор олицетворяли одержимые карьеризмом С.Г.Горшков и его присные, под руководством которых изводили на нет реальную военно-морскую мощь СССР, распыляя производительные силы страны на тупиковых направлениях, в результате чего к 1985 г. была создана иллюзорная морская мощь, в действительности таковой не являющаяся. </w:t>
      </w:r>
    </w:p>
    <w:p>
      <w:pPr>
        <w:pStyle w:val="Style13"/>
        <w:rPr/>
      </w:pPr>
      <w:r>
        <w:rPr/>
        <w:t>А если более конкретно, то гибель АПЛ “Комсомолец”, гибель АПЛ “Курск” — закономерный итог порочности концепции подводного кораблестроения, унаследованной от времен С.Г.Горшкова. Понимание порочности горшковской концепции строительства ВМФ в целом и подводного кораблестроения, в частности, требует специальных знаний, и потому в этом разделе мы не будем рассматривать эту тему.</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ому, кто возражает против сказанного, насмотревшись красивых фотоальбомов о флоте времен конца застоя или начала перестройки, начитавшись книг, подобных книге Максима Калаш</w:t>
        <w:softHyphen/>
        <w:t>никова “Сломанный меч империи” («Крымский мост-9Д», «Палея», «Форум», 1999 г.) и обзору “Отечественные атомные подводные лодки” (в журнале “Техника и вооружение”, май — июнь 2000 г.)</w:t>
      </w:r>
      <w:r>
        <w:rPr>
          <w:rStyle w:val="FootnoteCharacters"/>
          <w:rStyle w:val="FootnoteAnchor"/>
        </w:rPr>
        <w:footnoteReference w:id="48"/>
      </w:r>
      <w:r>
        <w:rPr/>
        <w:t xml:space="preserve"> или по каким-то другим причинам, — следует подумать о том, что разрабатывают </w:t>
      </w:r>
      <w:r>
        <w:rPr>
          <w:i/>
          <w:iCs/>
        </w:rPr>
        <w:t>концепцию флота,</w:t>
      </w:r>
      <w:r>
        <w:rPr/>
        <w:t xml:space="preserve"> проектируют и строят корабли точно такие же по нравам и характеру россияне, как и те, что проектируют и строят жилые дома, выпускают “Жигули”, делают мебель и шьют одежду. И мы, россияне, задумываем, проектируем и строим военные корабли так же плохо, как и делаем всё то, с чем мы же все сталкиваемся в повседневном быту. Единственная разница между всем этим повседневно бытовым и вооружением: вооружение задумывается, проектируется и производится за грифами секретности от «секретно» до «особой важности». И за этими же грифами сокрыты все реальные пороки военной техники точно так же, как и все реальные и мнимые достижения в этой области. Вследствие этого пороки сокрыты от ничего не ведающего о них большинства. А кроме разработчиков и строителей есть еще эксплуатационники: Чернобыль дело общее — проектантов, строителей и эксплуатационников. </w:t>
      </w:r>
    </w:p>
    <w:p>
      <w:pPr>
        <w:pStyle w:val="Style13"/>
        <w:rPr/>
      </w:pPr>
      <w:r>
        <w:rPr/>
      </w:r>
    </w:p>
    <w:p>
      <w:pPr>
        <w:pStyle w:val="Heading1"/>
        <w:rPr/>
      </w:pPr>
      <w:r>
        <w:rPr/>
        <w:t>3. Что может показать правду</w:t>
      </w:r>
    </w:p>
    <w:p>
      <w:pPr>
        <w:pStyle w:val="Style13"/>
        <w:rPr/>
      </w:pPr>
      <w:r>
        <w:rPr/>
        <w:t>В военно-морских трагедиях традиция предписывает возлагать всю ответственность на погибших и непричастных: за гибель “Новороссийска” среди прочих был наказан его командир, бывший в день аварии в отпуску в санатории за сотни километров от Севастополя, но высшие начальники, чья преступная нераспорядительность привела к гибели людей, отделались легким испугом, а С.Г.Горшков пошел на повышение; в аварии и гибели 16 человек при затоплении АПЛ К-429 в 1983 г. был обвинен её командир, а не “работяги”, выполнившие перед этим “ремонт” на лодке, в результате которого оказалась неисправна система вентиляции, через которую внутрь лодки поступила вода при пробном погружении, и не пославший лодку со сборным некомплектным экипажем в море в обход стандартной процедуры приемки корабля у ремонтного завода адмирал Ерофеев, породнившийся через жену с Г.А.Алиевым (членом политбюро ЦК КПСС)</w:t>
      </w:r>
      <w:r>
        <w:rPr>
          <w:rStyle w:val="FootnoteCharacters"/>
          <w:rStyle w:val="FootnoteAnchor"/>
        </w:rPr>
        <w:footnoteReference w:id="49"/>
      </w:r>
      <w:r>
        <w:rPr/>
        <w:t>; в гибели “Комсомольца” был обвинен экипаж второго состава, в своем большинстве погибший с лодкой, но бюро-проектант “Рубин” (кон</w:t>
        <w:softHyphen/>
        <w:t>струк</w:t>
        <w:softHyphen/>
        <w:t>тив</w:t>
        <w:softHyphen/>
        <w:t>ные недостатки в проекте), ЦНИИ кораблестроения ВМФ (тактико-техническое задание, кураторство НИОКР и проектирования), аппарат Главкома ВМФ (порочная система требо</w:t>
        <w:softHyphen/>
        <w:t xml:space="preserve">ваний к АПЛ, вытекающая из вздорной военно-морской доктрины) остались безвинны. И хотя Д.А.Романов в своей книге “Трагедия подводной лодки «Комсомолец»” убедительно показывает: </w:t>
      </w:r>
    </w:p>
    <w:p>
      <w:pPr>
        <w:pStyle w:val="Style18"/>
        <w:numPr>
          <w:ilvl w:val="0"/>
          <w:numId w:val="2"/>
        </w:numPr>
        <w:tabs>
          <w:tab w:val="clear" w:pos="680"/>
          <w:tab w:val="left" w:pos="0" w:leader="none"/>
        </w:tabs>
        <w:ind w:left="852" w:hanging="568"/>
        <w:rPr/>
      </w:pPr>
      <w:r>
        <w:rPr/>
        <w:t xml:space="preserve">что 1 Институт Министерства обороны СССР не разработал для “Комсомольца” необходимой эксплуатационной документации, в которой были бы даны рекомендации по борьбе за живучесть; </w:t>
      </w:r>
    </w:p>
    <w:p>
      <w:pPr>
        <w:pStyle w:val="Style18"/>
        <w:numPr>
          <w:ilvl w:val="0"/>
          <w:numId w:val="2"/>
        </w:numPr>
        <w:tabs>
          <w:tab w:val="clear" w:pos="680"/>
          <w:tab w:val="left" w:pos="0" w:leader="none"/>
        </w:tabs>
        <w:ind w:left="852" w:hanging="568"/>
        <w:rPr/>
      </w:pPr>
      <w:r>
        <w:rPr/>
        <w:t xml:space="preserve">что вследствие этого второй экипаж не был должным образом обучен и не знал устройства корабля, и потому был обречен совершать ошибочные действия в ходе изначально не угрожавшей гибелью аварии; </w:t>
      </w:r>
    </w:p>
    <w:p>
      <w:pPr>
        <w:pStyle w:val="Style18"/>
        <w:numPr>
          <w:ilvl w:val="0"/>
          <w:numId w:val="2"/>
        </w:numPr>
        <w:tabs>
          <w:tab w:val="clear" w:pos="680"/>
          <w:tab w:val="left" w:pos="0" w:leader="none"/>
        </w:tabs>
        <w:ind w:left="852" w:hanging="568"/>
        <w:rPr/>
      </w:pPr>
      <w:r>
        <w:rPr/>
        <w:t>что лодка по вине Флота вышла в море с неисправными датчиками содержания кислорода в воздухе, что открывало возможность к переобогащению атмосферы в отсеках кислородом и создавало предпосылки к пожару вообще, особенно при нештатном размещении в технических отсеках огнеопасных предметов снабжения (в седьмом отсеке, где начался пожар, был неисправен датчик кислорода, и находилось от 500 кг до 2000 кг хлеба, законсервированного в спирту, а кроме того находились распределительные щиты, которые могли искрить при переключениях, и гидравлика управления рулями, которая могла загрязнить переобогащенный кислородом воздух парами гидравлической жидкости и масел);</w:t>
      </w:r>
    </w:p>
    <w:p>
      <w:pPr>
        <w:pStyle w:val="Style23"/>
        <w:rPr/>
      </w:pPr>
      <w:r>
        <w:rPr/>
        <w:t xml:space="preserve">тем не менее он не признает какой бы то ни было вины в гибели корабля за бюро “Рубин” — проектантом “Комсомольца”. </w:t>
      </w:r>
    </w:p>
    <w:p>
      <w:pPr>
        <w:pStyle w:val="Style13"/>
        <w:rPr/>
      </w:pPr>
      <w:r>
        <w:rPr/>
        <w:t>Выход в свет книги Д.А.Романова представляет интерес не только по её содержанию, но и по причине того, что “Рубину” было позволено рассекретить сведения, огласив которые, он всю вину за гибель лодки возложил на Флот, а сам остался чистеньким. Но Флоту не было позволено рассекретить сведения, которые показывают, что самая низкая культура проектирования подводных лодок в России, доходящая до прямой лжи в предоставлении проектных сведений заказчику, сложилась именно в “Рубине”.</w:t>
      </w:r>
    </w:p>
    <w:p>
      <w:pPr>
        <w:pStyle w:val="Style13"/>
        <w:rPr/>
      </w:pPr>
      <w:r>
        <w:rPr/>
        <w:t>И в происшедшей с “Комсомольцем” трагедии есть не только вина Флота, но и доля вины проектанта. Не вдаваясь в конструктивные особенности этой лодки, большей частью совсекретные и до настоящего времени, здесь затронем только один из вопросов. Известно, что есть архитектурные формы, которые окрыляют, вдохновляют людей; а есть архитектурные формы, которые психологически угнетают, подавляют, вызывая повышенную утомляемость даже при соблюдении казалось бы всех санитарных норм. Интерьер отсеков “Комсомольца” был гнетущим, на борту именно этой лодки ощущался некий специфический дискомфорт: было «неуютно» вследствие того, что её устройство было неэргономично, неэстетично, психологически угнетало человека, создавая предпосылки к ошибочности действий экипажа, судостроителей в период постройки и сдачи лодки флоту и ремонтного персонала в период проведения технического обслуживания при эксплуатации. Эргономика и техническая эстетика — факторы плохо формализуемые, в том числе и Требованиях к проектированию подводных лодок (ТТПЛ-67, ТТПЛ-75 и более поздние), на которые ссылается Д.А.Романов, но с эстетикой и эргономикой у других проектантов подводных лодок (“Лазу</w:t>
        <w:softHyphen/>
        <w:t>рита” в Нижнем Новгороде и “Малахита” в Ленинграде-Петер</w:t>
        <w:softHyphen/>
        <w:t xml:space="preserve">бурге) даже при всех пороках ТТПЛ разных лет дело обстояло всегда лучше чем у “Рубина”. Самое накормленное премиями и наградами, но и самое неквалифицированное бюро, способное к прямому подлогу и искажению фактов в своей документации, — “Рубин”. Причина этого состоит в монополизации в СССР (под лозунгом специализации и ликвидации дублирования работ) в пользу “Рубина” проектирования лодок стратегического назначения — якобы наиболее приоритетных объектов ВМФ, после чего все бездарные карьеристы устремились в “Рубин”. </w:t>
      </w:r>
    </w:p>
    <w:p>
      <w:pPr>
        <w:pStyle w:val="Style13"/>
        <w:rPr/>
      </w:pPr>
      <w:r>
        <w:rPr/>
        <w:t>И соответственно этому низкому уровню культуры проектирования “Рубин” среди отечественных проектантов лидирует по числу погибших лодок: К</w:t>
        <w:noBreakHyphen/>
        <w:t>219 Пр. 667А, “Комсомолец” Пр. 685, “Курск” Пр. 949 А. Кроме них из отечественных лодок затонула К</w:t>
        <w:noBreakHyphen/>
        <w:t>8 Пр. 627 (проектант “Малахит”)  и дважды после ремонтов тонула уже упоминавшаяся К</w:t>
        <w:noBreakHyphen/>
        <w:t>429 Пр. 670 (проектант “Лазурит). Еще в 1981 г. была затоплена (“захоронена” на дне Карского моря) К</w:t>
        <w:noBreakHyphen/>
        <w:t xml:space="preserve">27, на которой в 1968 г. произошла авария ядерного реактора. При этом все рубиновские лодки погибли на боевой службе. </w:t>
      </w:r>
    </w:p>
    <w:p>
      <w:pPr>
        <w:pStyle w:val="Style13"/>
        <w:rPr/>
      </w:pPr>
      <w:r>
        <w:rPr/>
        <w:t>Кроме них на боевой службе погибла только К-8. К</w:t>
        <w:noBreakHyphen/>
        <w:t>27 и К</w:t>
        <w:noBreakHyphen/>
        <w:t>429 терпели аварии после ремонтов, когда говорить о налаженной на них службе не приходится. К</w:t>
        <w:noBreakHyphen/>
        <w:t>27 и К</w:t>
        <w:noBreakHyphen/>
        <w:t>8</w:t>
      </w:r>
      <w:r>
        <w:rPr>
          <w:rStyle w:val="FootnoteCharacters"/>
          <w:rStyle w:val="FootnoteAnchor"/>
        </w:rPr>
        <w:footnoteReference w:id="50"/>
      </w:r>
      <w:r>
        <w:rPr/>
        <w:t xml:space="preserve"> — лодки первого поколения, на котором отрабатывались конструктивные и эксплуатационные решения, и потому их гибель хоть отчасти может быть оправдана новизной атомного подводного флота. А рубиновские лодки стали тонуть после того, как подводные атомоходы стали обычным видом вооружения ВМФ СССР.</w:t>
      </w:r>
    </w:p>
    <w:p>
      <w:pPr>
        <w:pStyle w:val="Style13"/>
        <w:rPr/>
      </w:pPr>
      <w:r>
        <w:rPr/>
        <w:t xml:space="preserve">Прошли годы, многое о прошлых катастрофах забылось. Погиб “Курск”, тоже детище “Рубина”. Снова создана Госкомиссия из представителей тех же ведомств (ВМФ, Промышленности, государственной бюрократии), и снова погибшие не могут пролить свет на скрываемые обстоятельства гибели лодки. </w:t>
      </w:r>
    </w:p>
    <w:p>
      <w:pPr>
        <w:pStyle w:val="Style13"/>
        <w:rPr/>
      </w:pPr>
      <w:r>
        <w:rPr/>
        <w:t xml:space="preserve">Поскольку заведомо лгать о трагедии “Курска” начали с самого начала, то эта ложь вызвала волну фантазирования всевозможных версий, альтернативных официальным сообщениям. Поэтому при желании выявить истину в таких условиях необходимо из всех сообщений средств массовой информации и официальных заявлений государственных органов России и зарубежных стран, опубликованных за прошедшее время, выделить те, которые описывают действительно имевшие место события. В зависимости же от того, какие сообщения признать соответствующими действительности, а какие ложными, — одни версии будут представать как возможные, а другие будут исключаться как вымышленные. Среди тех версий, которые раздуваются средствами массовой информации как истинные, есть и такие, что объективно невозможны, поскольку их авторы не в ладах с сопроматом, физикой моря, и специфическими вопросами, относящимися к кораблестроению вообще и в особенности к подводному кораблестроению, к боевым средствам флота, к организации флотской службы и маневров флота. Раздувание некоторых из них также призвано заболтать правду. </w:t>
      </w:r>
    </w:p>
    <w:p>
      <w:pPr>
        <w:pStyle w:val="Style13"/>
        <w:rPr/>
      </w:pPr>
      <w:r>
        <w:rPr/>
        <w:t>И пролить свет на происшедшие события должны живые, тем более, что не прошло и 40 дней</w:t>
      </w:r>
      <w:r>
        <w:rPr>
          <w:rStyle w:val="FootnoteCharacters"/>
          <w:rStyle w:val="FootnoteAnchor"/>
        </w:rPr>
        <w:footnoteReference w:id="51"/>
      </w:r>
      <w:r>
        <w:rPr/>
        <w:t xml:space="preserve"> с момента гибели лодки, а командующий Северным флотом В.А.Попов уже хочет, чтобы поиски и подъем тел погибших не проводились, а лодка осталась лежать на грунте в месте её гибели, хотя подъем корабля, доковый осмотр и публикация фотографий разрушений в открытой печати, — главное, что необходимо для того, чтобы ложь, изначально окутывающая гибель “Курска”, не повлекла за собой новые трагедии спустя несколько лет. Почему фотографии разрушений? — потому, что: </w:t>
      </w:r>
    </w:p>
    <w:p>
      <w:pPr>
        <w:pStyle w:val="Style18"/>
        <w:numPr>
          <w:ilvl w:val="0"/>
          <w:numId w:val="2"/>
        </w:numPr>
        <w:tabs>
          <w:tab w:val="clear" w:pos="680"/>
          <w:tab w:val="left" w:pos="0" w:leader="none"/>
        </w:tabs>
        <w:ind w:left="852" w:hanging="568"/>
        <w:rPr/>
      </w:pPr>
      <w:r>
        <w:rPr/>
        <w:t>характер разрушения корпусных конструкций форштевнем ледокольного судна — специфичен;</w:t>
      </w:r>
    </w:p>
    <w:p>
      <w:pPr>
        <w:pStyle w:val="Style18"/>
        <w:numPr>
          <w:ilvl w:val="0"/>
          <w:numId w:val="2"/>
        </w:numPr>
        <w:tabs>
          <w:tab w:val="clear" w:pos="680"/>
          <w:tab w:val="left" w:pos="0" w:leader="none"/>
        </w:tabs>
        <w:ind w:left="852" w:hanging="568"/>
        <w:rPr/>
      </w:pPr>
      <w:r>
        <w:rPr/>
        <w:t xml:space="preserve">характер разрушений при столкновении с неледокольным надводным кораблем — специфичен; </w:t>
      </w:r>
    </w:p>
    <w:p>
      <w:pPr>
        <w:pStyle w:val="Style18"/>
        <w:numPr>
          <w:ilvl w:val="0"/>
          <w:numId w:val="2"/>
        </w:numPr>
        <w:tabs>
          <w:tab w:val="clear" w:pos="680"/>
          <w:tab w:val="left" w:pos="0" w:leader="none"/>
        </w:tabs>
        <w:ind w:left="852" w:hanging="568"/>
        <w:rPr/>
      </w:pPr>
      <w:r>
        <w:rPr/>
        <w:t>характер разрушений при продольном столкновении подводных лодок — специфичен;</w:t>
      </w:r>
    </w:p>
    <w:p>
      <w:pPr>
        <w:pStyle w:val="Style18"/>
        <w:numPr>
          <w:ilvl w:val="0"/>
          <w:numId w:val="2"/>
        </w:numPr>
        <w:tabs>
          <w:tab w:val="clear" w:pos="680"/>
          <w:tab w:val="left" w:pos="0" w:leader="none"/>
        </w:tabs>
        <w:ind w:left="852" w:hanging="568"/>
        <w:rPr/>
      </w:pPr>
      <w:r>
        <w:rPr/>
        <w:t>характер разрушений при поперечном столкновении подводных лодок — специфичен;</w:t>
      </w:r>
    </w:p>
    <w:p>
      <w:pPr>
        <w:pStyle w:val="Style18"/>
        <w:numPr>
          <w:ilvl w:val="0"/>
          <w:numId w:val="2"/>
        </w:numPr>
        <w:tabs>
          <w:tab w:val="clear" w:pos="680"/>
          <w:tab w:val="left" w:pos="0" w:leader="none"/>
        </w:tabs>
        <w:ind w:left="852" w:hanging="568"/>
        <w:rPr/>
      </w:pPr>
      <w:r>
        <w:rPr/>
        <w:t>характер разрушений в результате контактного взрыва морского оружия — специфичен;</w:t>
      </w:r>
    </w:p>
    <w:p>
      <w:pPr>
        <w:pStyle w:val="Style18"/>
        <w:numPr>
          <w:ilvl w:val="0"/>
          <w:numId w:val="2"/>
        </w:numPr>
        <w:tabs>
          <w:tab w:val="clear" w:pos="680"/>
          <w:tab w:val="left" w:pos="0" w:leader="none"/>
        </w:tabs>
        <w:ind w:left="852" w:hanging="568"/>
        <w:rPr/>
      </w:pPr>
      <w:r>
        <w:rPr/>
        <w:t xml:space="preserve">характер разрушений при прохождении ударной волны неконтактного взрыва морского оружия — специфичен; </w:t>
      </w:r>
    </w:p>
    <w:p>
      <w:pPr>
        <w:pStyle w:val="Style18"/>
        <w:numPr>
          <w:ilvl w:val="0"/>
          <w:numId w:val="2"/>
        </w:numPr>
        <w:tabs>
          <w:tab w:val="clear" w:pos="680"/>
          <w:tab w:val="left" w:pos="0" w:leader="none"/>
        </w:tabs>
        <w:ind w:left="852" w:hanging="568"/>
        <w:rPr/>
      </w:pPr>
      <w:r>
        <w:rPr/>
        <w:t>характер разрушений при внутреннем взрыве — специфичен;</w:t>
      </w:r>
    </w:p>
    <w:p>
      <w:pPr>
        <w:pStyle w:val="Style18"/>
        <w:numPr>
          <w:ilvl w:val="0"/>
          <w:numId w:val="2"/>
        </w:numPr>
        <w:tabs>
          <w:tab w:val="clear" w:pos="680"/>
          <w:tab w:val="left" w:pos="0" w:leader="none"/>
        </w:tabs>
        <w:ind w:left="852" w:hanging="568"/>
        <w:rPr/>
      </w:pPr>
      <w:r>
        <w:rPr/>
        <w:t xml:space="preserve">характер разрушений при ударе о грунт вследствие исключительно ошибок в управлении лодок — специфичен; </w:t>
      </w:r>
    </w:p>
    <w:p>
      <w:pPr>
        <w:pStyle w:val="Style18"/>
        <w:numPr>
          <w:ilvl w:val="0"/>
          <w:numId w:val="2"/>
        </w:numPr>
        <w:tabs>
          <w:tab w:val="clear" w:pos="680"/>
          <w:tab w:val="left" w:pos="0" w:leader="none"/>
        </w:tabs>
        <w:ind w:left="852" w:hanging="568"/>
        <w:rPr/>
      </w:pPr>
      <w:r>
        <w:rPr/>
        <w:t>а кроме того, по наложению разрушений друг на друга, можно узнать, что было первопричиной: ошибки в управлении или внутренний взрыв (один из показателей — положение на погибшей лодке горизонтальных рулей, маневровых клапанов паровых турбин и тахометров линий валов);</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numPr>
          <w:ilvl w:val="0"/>
          <w:numId w:val="2"/>
        </w:numPr>
        <w:tabs>
          <w:tab w:val="clear" w:pos="680"/>
          <w:tab w:val="left" w:pos="0" w:leader="none"/>
        </w:tabs>
        <w:ind w:left="852" w:hanging="568"/>
        <w:rPr/>
      </w:pPr>
      <w:r>
        <w:rPr/>
        <w:t>и специфика каждого из видов разрушений — не совпадает с другими.</w:t>
      </w:r>
    </w:p>
    <w:p>
      <w:pPr>
        <w:pStyle w:val="Style13"/>
        <w:rPr/>
      </w:pPr>
      <w:r>
        <w:rPr/>
      </w:r>
    </w:p>
    <w:p>
      <w:pPr>
        <w:pStyle w:val="Heading1"/>
        <w:rPr/>
      </w:pPr>
      <w:r>
        <w:rPr/>
        <w:t>4. Второй поток “мистики”</w:t>
      </w:r>
    </w:p>
    <w:p>
      <w:pPr>
        <w:pStyle w:val="Style13"/>
        <w:rPr/>
      </w:pPr>
      <w:r>
        <w:rPr/>
        <w:t>Но есть и вторая сторона мистики. Такие трагедии не происходят без того, чтобы не было предзнаменований. Предзнаменования были. В частности, в уже упоминавшемся обзоре “Отечес</w:t>
        <w:softHyphen/>
        <w:t>твенные атомные подводные лодки” в колонтитулах помещено изображение АПЛ Пр. 949 или 949А (того самого типа, к которо</w:t>
        <w:softHyphen/>
        <w:t>му принадлежал “Курск”), с дифферентом на нос и креном пересекающей черную линию (как символ морского дна), отделяющую верхний колонтитул от текста. Уже после гибели корабля, пресса вспомнила пророчество Ванги, которая предсказывала, что в 2000 г. Курск уйдет под воду и весь мир будет его оплакивать. Были и другие предзнаменования, но… Все те, кому было дано Свыше с ними соприкоснуться, либо были невнимательны к ним; либо, обратив внимание, не осмыслили и не придали им значения; либо осмыслили их как возможность гибели лодки со всем экипажем, но не посчитали необходимым войти в управление течением событий каким-нибудь способом, предоставив течение событий самим себе…</w:t>
      </w:r>
    </w:p>
    <w:p>
      <w:pPr>
        <w:pStyle w:val="Style21"/>
        <w:rPr/>
      </w:pPr>
      <w:r>
        <w:rPr/>
        <w:t>И всем тем, кто соприкоснулся с этими предзнаменованиями, было возможно загодя просто подумать или обратиться непосредственно Богу с мыслью о том, чтобы никаких бедствий с подводными лодками не произошло. И относясь так к ниспосылаемым Свыше предзнаменованиям, можно отвести любую надвигающуюся беду. Тем более потенциалы бедствий престанут вызревать, если люди изменят свою нравственность, которая выражается в их намерениях на будущее, в этике общения между собой, в отношении к делу, которое они делают, и его результатам, с которыми сталкиваются в большинстве своем не сами делатели, а другие люди.</w:t>
      </w:r>
    </w:p>
    <w:p>
      <w:pPr>
        <w:pStyle w:val="Style13"/>
        <w:rPr/>
      </w:pPr>
      <w:r>
        <w:rPr/>
        <w:t>В частности, курянам, сюжет про пророчество Ванги показали под новый 2000</w:t>
        <w:noBreakHyphen/>
        <w:t xml:space="preserve">й год: они тогда посмеялись. Но уж кто-кто, а губернатор А.В.Руцкой — в отличие от многих граждан России — знал о существовании подшефной лодки “Курск”. Но он, будучи одержимым библески-“павославным” эгрегором, как и многие другие знавшие пророчество Ванги, не соотнес его с судьбой подшефной лодки, и вместо того, чтобы самому помолиться Богу, приволок при посещении лодки с собой попов, которые и сделали возложенное на них черное антирусское мистическое дело, жертвой которого пал весь экипаж лодки. А потом, после гибели людей и корабля, Русская “православная” церковь, чей эгрегор уничтожил лодку и людей на её борту, отслужила панихиды и выразила соболезнование семьям погибших. И было это лицемерием с её стороны, хотя возможно и не осознаваемым её иерархами, вследствие того что библейская вера лишила их совести и тем самым разрушила их интеллект; вследствие этого жизнь для них течет сама собой, а смысл Библии — не их ума дело: это дело ума их закулисных опекунов. </w:t>
      </w:r>
    </w:p>
    <w:p>
      <w:pPr>
        <w:pStyle w:val="Style13"/>
        <w:rPr/>
      </w:pPr>
      <w:r>
        <w:rPr/>
        <w:t xml:space="preserve">Но и это — не вся “мистика”. В первой половине </w:t>
      </w:r>
      <w:r>
        <w:rPr>
          <w:rFonts w:eastAsia="Times New Roman" w:cs="Times New Roman" w:ascii="Times New Roman" w:hAnsi="Times New Roman"/>
          <w:lang w:val="en-US"/>
        </w:rPr>
        <w:t>XIX</w:t>
      </w:r>
      <w:r>
        <w:rPr/>
        <w:t xml:space="preserve"> века, после того как в военно-морских делах у России стали возникать первые проблемы, Свыше через поэта и философа А.С.Хомякова 1839 г., за 15 лет до позорного поражения в крымской войне, была дана подсказка:</w:t>
      </w:r>
    </w:p>
    <w:p>
      <w:pPr>
        <w:pStyle w:val="Style20"/>
        <w:keepLines w:val="false"/>
        <w:ind w:left="1360" w:hanging="0"/>
        <w:rPr/>
      </w:pPr>
      <w:r>
        <w:rPr/>
        <w:t>«Городись!» — тебе льстецы сказали:</w:t>
        <w:br/>
        <w:t>«Земля с увенчанным челом,</w:t>
        <w:br/>
        <w:t>Земля несокрушимой стали,</w:t>
        <w:br/>
        <w:t>Полмира взявшая мечом!</w:t>
        <w:br/>
        <w:t>Пределов нет твоим владеньям,</w:t>
        <w:br/>
        <w:t>И прихотей твоих раба,</w:t>
        <w:br/>
        <w:t>Внимает гордым повеленьям</w:t>
        <w:br/>
        <w:t>Тебе покорная судьба,</w:t>
        <w:br/>
        <w:t>Красны твоих степей уборы,</w:t>
        <w:br/>
        <w:t>И Горы в небо уперлись,</w:t>
        <w:br/>
        <w:t>И как моря твои озеры…»</w:t>
        <w:br/>
        <w:t>Не верь, не слушай, не гордись!</w:t>
      </w:r>
    </w:p>
    <w:p>
      <w:pPr>
        <w:pStyle w:val="Style20"/>
        <w:keepLines w:val="false"/>
        <w:ind w:left="1360" w:hanging="0"/>
        <w:rPr/>
      </w:pPr>
      <w:r>
        <w:rPr/>
        <w:t>Пусть рек твоих глубоки волны,</w:t>
        <w:br/>
        <w:t>Как волны синие морей,</w:t>
        <w:br/>
        <w:t>И недра гор алмазов полны,</w:t>
        <w:br/>
        <w:t>И хлебом пышет тук степей;</w:t>
        <w:br/>
        <w:t xml:space="preserve">Пусть пред твоим державным блеском </w:t>
        <w:br/>
        <w:t>Народы робко клонят взор,</w:t>
        <w:br/>
        <w:t>И семь морей немолчным плеском</w:t>
        <w:br/>
        <w:t>Тебе поют хвалебный хор;</w:t>
        <w:br/>
        <w:t>Пусть далеко грозой кровавой</w:t>
        <w:br/>
        <w:t>Твои перуны пронеслись:</w:t>
        <w:br/>
        <w:t>Всей этой силой, этой славой,</w:t>
        <w:br/>
        <w:t>Всем этим прахом не гордись!</w:t>
        <w:br/>
        <w:t>Грозней тебя был Рим великий,</w:t>
        <w:br/>
        <w:t>Царь семихолмого хребта,</w:t>
        <w:br/>
        <w:t>Железных сил и воли дикой</w:t>
        <w:br/>
        <w:t>Осуществленная мечта;</w:t>
        <w:br/>
        <w:t xml:space="preserve">И нестерпим был огнь булата </w:t>
        <w:br/>
        <w:t>В руках алтайских дикарей,</w:t>
        <w:br/>
        <w:t>И вся зарылась в груды злата</w:t>
        <w:br/>
        <w:t>Царица западных морей.</w:t>
        <w:br/>
        <w:t>И что же Рим? И где Монголы?</w:t>
        <w:br/>
        <w:t>И, скрыв в груди предсмертный стон,</w:t>
        <w:br/>
        <w:t>Кует бессильные крамолы,</w:t>
        <w:br/>
        <w:t>Дрожа над бездной, Альбион!</w:t>
        <w:br/>
        <w:t>Бесплоден всякий дух гордыни,</w:t>
        <w:br/>
        <w:t>Не верно злато, сталь хрупка;</w:t>
        <w:br/>
        <w:t>Но крепок ясный мир святыни,</w:t>
        <w:br/>
        <w:t>Сильна молящихся рука!</w:t>
        <w:br/>
        <w:t>И вот, за то, что ты смиренна,</w:t>
        <w:br/>
        <w:t>Что в чувстве детской простоты,</w:t>
        <w:br/>
        <w:t>В молчанье сердца сокровенна,</w:t>
        <w:br/>
        <w:t>Глагол Творца прияла ты, —</w:t>
        <w:br/>
        <w:t>Тебе Он дал свое призванье,</w:t>
        <w:br/>
        <w:t>Тебе Он светлый дал удел:</w:t>
        <w:br/>
        <w:t>Хранить для мира достоянье,</w:t>
        <w:br/>
        <w:t>Высоких жертв и чистых дел;</w:t>
        <w:br/>
        <w:t xml:space="preserve">Хранить племен святое братство, </w:t>
        <w:br/>
        <w:t>Любви живительный сосуд,</w:t>
        <w:br/>
        <w:t>И веры пламенной богатство,</w:t>
        <w:br/>
        <w:t>И правду и бескровный суд.</w:t>
      </w:r>
    </w:p>
    <w:p>
      <w:pPr>
        <w:pStyle w:val="Style20"/>
        <w:keepLines w:val="false"/>
        <w:ind w:left="1360" w:hanging="0"/>
        <w:rPr/>
      </w:pPr>
      <w:r>
        <w:rPr/>
        <w:t>Твое, всё то, чем дух святится,</w:t>
        <w:br/>
        <w:t>В чем сердцу слышен глас небес,</w:t>
        <w:br/>
        <w:t>В чем жизнь грядущих дней таится,</w:t>
        <w:br/>
        <w:t>Начало славы и чудес!…</w:t>
        <w:br/>
        <w:t>О, вспомни свой удел высокий,</w:t>
        <w:br/>
        <w:t>Былое в сердце воскреси</w:t>
        <w:br/>
        <w:t>И в нём сокрытого глубоко</w:t>
        <w:br/>
        <w:t>Ты духа жизни допроси!</w:t>
        <w:br/>
        <w:t>Внимай ему — и все народы,</w:t>
        <w:br/>
        <w:t>Обняв любовию своей,</w:t>
        <w:br/>
        <w:t>Скажи им таинство свободы,</w:t>
        <w:br/>
        <w:t>Сиянье веры им пролей!</w:t>
      </w:r>
    </w:p>
    <w:p>
      <w:pPr>
        <w:pStyle w:val="Style20"/>
        <w:ind w:left="1360" w:hanging="0"/>
        <w:rPr/>
      </w:pPr>
      <w:r>
        <w:rPr/>
        <w:t>И встанешь в славе ты чудесной</w:t>
        <w:br/>
        <w:t>Превыше всех земных сынов,</w:t>
        <w:br/>
        <w:t>Как этот синий свод небесный,</w:t>
        <w:br/>
        <w:t>Прозрачный Вышнего покров!</w:t>
      </w:r>
    </w:p>
    <w:p>
      <w:pPr>
        <w:pStyle w:val="Style13"/>
        <w:rPr/>
      </w:pPr>
      <w:r>
        <w:rPr/>
      </w:r>
    </w:p>
    <w:p>
      <w:pPr>
        <w:pStyle w:val="Style13"/>
        <w:rPr/>
      </w:pPr>
      <w:r>
        <w:rPr/>
        <w:t xml:space="preserve">Это призыв к искоренению как в России, так и в глобальных масштабах концептуальной власти доктрины Второзакония-Исаии, что бы ни говорили те, кто почитает А.С.Хомякова библейски-“православным” славянофилом. Однако и после этого указания на достойный России путь, её правящая “элита” (за исключением эпохи сталинизма) пытается повторить судьбу древнего Рима (доктрина «Мы — третий Рим, четвертому не бывать»), воплощая в жизнь силовые подходы римлян к деланию внешней политики, но на иной — более разрушительной и опасной технико-технологической базе. Но в отличие от правящей “элиты” древнего Рима — одной из первых жертв доктрины Второзакония-Исаии — отечественная правящая “элита” служит не своему эгоизму, а хозяевам библейского проекта и потому как социальная группа является антирусским сбродом разноплеменных зомби-биороботов, возомнивших о своем высоком человеческом достоинстве. </w:t>
      </w:r>
    </w:p>
    <w:p>
      <w:pPr>
        <w:pStyle w:val="Style21"/>
        <w:rPr/>
      </w:pPr>
      <w:r>
        <w:rPr/>
        <w:t xml:space="preserve">Продолжая и впредь исходить из принципа «У России есть только два верных союзника: её армия и её флот», но не уделяя должного внимания совершенствованию господствующих в обществе нравственности, мировоззрения, отношения к людям и делаемому делу, мы неизбежно становимся и будем становиться и в дальнейшем жертвами Божьего попущения тем, кто посягает на наше порабощение, творить в отношении нас почти всё, что они не пожелают. </w:t>
      </w:r>
    </w:p>
    <w:p>
      <w:pPr>
        <w:pStyle w:val="Style13"/>
        <w:rPr/>
      </w:pPr>
      <w:r>
        <w:rPr/>
        <w:t>Но это не ненависть Свыше, изливаемая на Россию, а замыкание обратных связей: не хотим учиться жить человеками по доброй воле, исходя из Любви, — придётся учиться под давлением обстоятельств, многие из которых — бедственны. Если же в личных, коллективных (общественных и государственных) делах следовать предложенному Русской цивилизации через А.С.Хомякова полтора столетия тому назад, то такие трагедии, как гибель линкора “Новороссийск”, Чернобыль, гибель атомных подводных лодок К-219, “Комсомолец”, “Курск”, — станут просто невозможны.</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21 августа — 28 сентября 2000 г.</w:t>
      </w:r>
    </w:p>
    <w:p>
      <w:pPr>
        <w:pStyle w:val="Style13"/>
        <w:rPr/>
      </w:pPr>
      <w:r>
        <w:rPr/>
      </w:r>
    </w:p>
    <w:p>
      <w:pPr>
        <w:pStyle w:val="Heading1"/>
        <w:rPr/>
      </w:pPr>
      <w:r>
        <w:rPr/>
        <w:t xml:space="preserve">5. “Мистика” и трагические случайности? — нет: </w:t>
        <w:br/>
        <w:t>боевые действия средствами эгрегориальной и матричной</w:t>
      </w:r>
      <w:r>
        <w:rPr>
          <w:rStyle w:val="FootnoteCharacters"/>
          <w:rStyle w:val="FootnoteAnchor"/>
        </w:rPr>
        <w:footnoteReference w:id="52"/>
      </w:r>
      <w:r>
        <w:rPr/>
        <w:t xml:space="preserve"> магии</w:t>
      </w:r>
    </w:p>
    <w:p>
      <w:pPr>
        <w:pStyle w:val="Style13"/>
        <w:rPr/>
      </w:pPr>
      <w:r>
        <w:rPr/>
        <w:t>В ХХ веке можно проследить, как на общем фоне аварийности на море выделяются “громкие” катастрофы кораблей военно-морского флота России-СССР-России, происходившие незадолго до каких-либо поворотных событий в судьбах нашей региональной цивилизации.</w:t>
      </w:r>
    </w:p>
    <w:p>
      <w:pPr>
        <w:pStyle w:val="Style13"/>
        <w:rPr/>
      </w:pPr>
      <w:r>
        <w:rPr/>
        <w:t xml:space="preserve">На рейде Севастополя в </w:t>
      </w:r>
      <w:r>
        <w:rPr>
          <w:i/>
          <w:iCs/>
        </w:rPr>
        <w:t>7 октября</w:t>
      </w:r>
      <w:r>
        <w:rPr/>
        <w:t xml:space="preserve"> 1916 г. взорвался и затонул линкор “Императрица Мария”, были многочисленные жертвы. Расследование зашло в тупик. Комиссия по расследованию постеснялась прямо назвать причиной гибели диверсию, отметив только, что многочисленные нарушения норм организации службы на корабле к этому располагали. За гибелью линкора “Импе</w:t>
        <w:softHyphen/>
        <w:t>ра</w:t>
        <w:softHyphen/>
        <w:t>т</w:t>
        <w:softHyphen/>
        <w:t>рица Мария” вскорости следуют революции 1917 г.</w:t>
      </w:r>
    </w:p>
    <w:p>
      <w:pPr>
        <w:pStyle w:val="Style13"/>
        <w:rPr/>
      </w:pPr>
      <w:r>
        <w:rPr/>
        <w:t>В эпоху И.В.Сталина такого масштаба катастроф с кораблями ВМФ СССР не было</w:t>
      </w:r>
      <w:r>
        <w:rPr>
          <w:rStyle w:val="FootnoteCharacters"/>
          <w:rStyle w:val="FootnoteAnchor"/>
        </w:rPr>
        <w:footnoteReference w:id="53"/>
      </w:r>
      <w:r>
        <w:rPr/>
        <w:t>. А “борец со «сталинщиной»” в годы перестройки — писатель А.Рыбаков (автор культового в годы перестройки исторически лживого романа “Дети Арбата”) — в те годы регулярно получал гонорары за переиздания детской книжки “Кортик”, в сюжете которой один из виновников взрыва “Императрицы Марии” понес наказание</w:t>
      </w:r>
      <w:r>
        <w:rPr>
          <w:rStyle w:val="FootnoteCharacters"/>
          <w:rStyle w:val="FootnoteAnchor"/>
        </w:rPr>
        <w:footnoteReference w:id="54"/>
      </w:r>
      <w:r>
        <w:rPr/>
        <w:t>. Но от эпохи И.В.Ста</w:t>
        <w:softHyphen/>
        <w:t>лина дошла следующая история. В 1952 г. нынешняя королева Великобритании Елизавета </w:t>
      </w:r>
      <w:r>
        <w:rPr>
          <w:rFonts w:eastAsia="Times New Roman" w:cs="Times New Roman" w:ascii="Times New Roman" w:hAnsi="Times New Roman"/>
          <w:lang w:val="en-US"/>
        </w:rPr>
        <w:t>II</w:t>
      </w:r>
      <w:r>
        <w:rPr/>
        <w:t xml:space="preserve"> вступила на престол. По случаю коронации был устроен международный морской парад. СССР на нём представлял новейший крейсер Пр. 68 бис “Свердлов”. Но праздник был омрачен тем, что без вести пропал английский легководолаз, направленный в район якорной стоянки “Свердлова” для выполнения некой миссии, видать “гуманитарной”. Английская сторона сразу же запросила о его судьбе, и получила ответ: не видели, мол, не слышали. Этот факт </w:t>
      </w:r>
      <w:r>
        <w:rPr>
          <w:i/>
          <w:iCs/>
        </w:rPr>
        <w:t xml:space="preserve">бесследного </w:t>
      </w:r>
      <w:r>
        <w:rPr/>
        <w:t>исчезновения в своей же бухте английского легководолаза, направленного к советскому кораблю был достаточно широко известен до конца 1970</w:t>
        <w:noBreakHyphen/>
        <w:t xml:space="preserve">х гг., а потом со сменой поколений подзабылся. </w:t>
      </w:r>
    </w:p>
    <w:p>
      <w:pPr>
        <w:pStyle w:val="Style13"/>
        <w:rPr/>
      </w:pPr>
      <w:r>
        <w:rPr/>
        <w:t>В своей гавани не найти погибшего легководолаза — не странно ли? Однако согласно другой версии</w:t>
      </w:r>
      <w:r>
        <w:rPr>
          <w:rStyle w:val="FootnoteCharacters"/>
          <w:rStyle w:val="FootnoteAnchor"/>
        </w:rPr>
        <w:footnoteReference w:id="55"/>
      </w:r>
      <w:r>
        <w:rPr/>
        <w:t xml:space="preserve"> найти его </w:t>
      </w:r>
      <w:r>
        <w:rPr>
          <w:i/>
          <w:iCs/>
        </w:rPr>
        <w:t xml:space="preserve">там </w:t>
      </w:r>
      <w:r>
        <w:rPr/>
        <w:t xml:space="preserve">было действительно невозможно: на “Свердлове” при стоянке на рейде, где проходили торжества, не была снята гидроакустическая вахта, которая услышала какие-то подозрительные звуки в носовой оконечности корабля. Своя бригада легководолазов ушла за борт и обнаружила диверсанта, который крепил взрывное устройство в районе погребов носовых башен главного калибра. Оно было настроено так, что должно было взорваться на обратном переходе в СССР во время нахождения крейсера в Северном море. В те годы дрейфующие мины встречались еще достаточно часто, и подрыв, а возможно и гибель корабля </w:t>
      </w:r>
      <w:r>
        <w:rPr>
          <w:i/>
          <w:iCs/>
        </w:rPr>
        <w:t>в нейтральных водах</w:t>
      </w:r>
      <w:r>
        <w:rPr/>
        <w:t>, можно было бы списать на столкновение с плавающей миной. Легководолаз был поднят на борт, доставлен в СССР, после чего действительно пропал «без вести» в ведомстве, специализирующемся, как утверждают демократизаторы, на похищении “безвинных” дипломатов</w:t>
      </w:r>
      <w:r>
        <w:rPr>
          <w:rStyle w:val="FootnoteCharacters"/>
          <w:rStyle w:val="FootnoteAnchor"/>
        </w:rPr>
        <w:footnoteReference w:id="56"/>
      </w:r>
      <w:r>
        <w:rPr/>
        <w:t>. Рассказчик этой истории прямо опроверг циркулировавшее объяснение, что легководолаз погиб под гребными винтами (винты считались секретными изделиями, и он их якобы осматривал) корабля при проворачивании его главной энергетической установки.</w:t>
      </w:r>
    </w:p>
    <w:p>
      <w:pPr>
        <w:pStyle w:val="Style13"/>
        <w:rPr/>
      </w:pPr>
      <w:r>
        <w:rPr/>
        <w:t>В 28 октября 1955 г. в Севастополе, уже после устранения И.В.Ста</w:t>
        <w:softHyphen/>
        <w:t>лина вторым подпольным эшелоном троцкиской мафии, был подорван линкор “Новороссийск”. Взрывное устройство было размещено несколько в нос от погребов главного калибра носовых башен (скорее всего ошибочно, поскольку взрыв погребов повлек бы за собой еще более тяжелые последствия). Взрыв прошил корабль вне бронированной цитадели</w:t>
      </w:r>
      <w:r>
        <w:rPr>
          <w:rStyle w:val="FootnoteCharacters"/>
          <w:rStyle w:val="FootnoteAnchor"/>
        </w:rPr>
        <w:footnoteReference w:id="57"/>
      </w:r>
      <w:r>
        <w:rPr/>
        <w:t>. Акт Государственной комиссии о причинах подрыва был лжив, наказаны невиновные, хотя руководитель Госкомиссии видел разрушения корабля, и как инженер-оборонщик не мог не понимать, что дело совсем не в мине, оставшейся от войны. Но были некие не технические, а политико-мафиозные факторы, под давлением которых он солгал и скрыл факт диверсии. Военная — морская и сухопутная — общественность</w:t>
      </w:r>
      <w:r>
        <w:rPr>
          <w:rStyle w:val="FootnoteCharacters"/>
          <w:rStyle w:val="FootnoteAnchor"/>
        </w:rPr>
        <w:footnoteReference w:id="58"/>
      </w:r>
      <w:r>
        <w:rPr/>
        <w:t xml:space="preserve"> и общественность спецслужб молча утерлась этой ложью, сохранив верноподданность лгущему режиму. Потом состоялся ХХ съезд КПСС — съезд трусов, холуев и предателей социализма и народов СССР. Началось осуществление длительной стратегии разваливания социализма изнутри, как то и было предусмотрено директивой Совета национальной безопасности США 20/1 от 18 августа 1948 г., которая была осуществлена к 1991 г. под руководством Политбюро ЦК КПСС</w:t>
      </w:r>
      <w:r>
        <w:rPr>
          <w:rStyle w:val="FootnoteCharacters"/>
          <w:rStyle w:val="FootnoteAnchor"/>
        </w:rPr>
        <w:footnoteReference w:id="59"/>
      </w:r>
      <w:r>
        <w:rPr/>
        <w:t>.</w:t>
      </w:r>
    </w:p>
    <w:p>
      <w:pPr>
        <w:pStyle w:val="Style13"/>
        <w:rPr/>
      </w:pPr>
      <w:r>
        <w:rPr/>
        <w:t xml:space="preserve">В эпоху С.Г.Горшкова аварий и катастроф на флоте было множество. Были аварии с ядерными энергетическими установками подводных лодок, в том числе и с человеческими жертвами. Гибли подводные лодки (дизельные и атомные) и надводные корабли (наиболее известен БПК “Отважный” Пр. 61, погибший в результате пожара в ракетном погребе), в том числе и с большими человеческими жертвами. На рейде Севастополя горел противолодочный крейсер “Москва”, после чего корабль был поставлен на длительный ремонт. На флагманском корабле Тихоокеанского флота крейсере “Адмирал Сенявин” взорвалась башня главного калибра. Была попытка угона в “Швецию” СКР “Сторожевой”… Но обо всём этом и многом другом обществу не сообщалось; «оргвыводы» в отношении высшего руководства ВМФ не делались: С.Г.Горшков был ставленник антирусской мафии и, просидев тридцать лет на посту главкома, он фактически довел Флот до ущербного военно-технического состояния и неработоспособных военно-морских доктрин. </w:t>
      </w:r>
    </w:p>
    <w:p>
      <w:pPr>
        <w:pStyle w:val="Style13"/>
        <w:rPr/>
      </w:pPr>
      <w:r>
        <w:rPr/>
        <w:t xml:space="preserve">Началась перестройка, С.Г.Горшков в 1985 г. ушел на пенсию. Практически сразу же, в апреле 1986 г. — Чернобыль, в конце августа — гибель со многими жертвами пассажирского парохода “Адмирал Нахимов” после столкновения с грузовым судном “Петр Васев”, а </w:t>
      </w:r>
      <w:r>
        <w:rPr>
          <w:i/>
          <w:iCs/>
        </w:rPr>
        <w:t>6 октября</w:t>
      </w:r>
      <w:r>
        <w:rPr/>
        <w:t xml:space="preserve"> (через 70 лет, почти дата в дату после “Императрицы Марии) — гибель атомного подводного ракетного крейсера стратегического назначения К-219.</w:t>
      </w:r>
    </w:p>
    <w:p>
      <w:pPr>
        <w:pStyle w:val="Style13"/>
        <w:rPr/>
      </w:pPr>
      <w:r>
        <w:rPr/>
        <w:t>6 октября 1986 г. советский стратегический ракетоносец Пр. 667А в подводном положении столкнулся с АПЛ США, осуществлявшей ближнее слежение за ним, хотя США и отрицают этот факт. В результате столкновения была нарушена герметичность шахты с ракетой, ракета была разрушена в результате чего произошло излияние компонент ракетного топлива в шахту, что сопровождалось взрывом. В результате была нарушена герметичность шахты в пределах прочного корпуса, и внутрь ракетного отсека стали поступать ядовитые пары ракетного топлива, продукты горения, вода, вследствие чего начался пожар в отсеке. В процессе аварии лодка всплыла в надводное положение, но аварию локализовать не удалось: пожар в четвертом отсеке продолжался и сопровождался поступлением в него воды через разрушенную забортную арматуру поврежденной ракетной шахты. На следующий день лодка затонула. Экипаж был спасен, за исключением одного матроса, который оказался отрезанным пожаром от входных люков. Он заглушил один из двух реакторов корабля, опустив компенсирующую решетку на нижние концевики</w:t>
      </w:r>
      <w:r>
        <w:rPr>
          <w:rStyle w:val="FootnoteCharacters"/>
          <w:rStyle w:val="FootnoteAnchor"/>
        </w:rPr>
        <w:footnoteReference w:id="60"/>
      </w:r>
      <w:r>
        <w:rPr/>
        <w:t>. В состав вооружения погибшей лодки входят 16 баллистических ракет с ядерными боеголовками и торпеды, в которых тоже могут быть ядерные боеголовки. В результате этой катастрофы до 15 ракет и сколько-то торпед с ядерными боеголовками, плюс к тому два лодочных реактора оказались на дне</w:t>
      </w:r>
      <w:r>
        <w:rPr>
          <w:rStyle w:val="FootnoteCharacters"/>
          <w:rStyle w:val="FootnoteAnchor"/>
        </w:rPr>
        <w:footnoteReference w:id="61"/>
      </w:r>
      <w:r>
        <w:rPr/>
        <w:t xml:space="preserve"> океана на глубине около 5000 м. Но сколько ядерных материалов и в каком составе унесла на дно эта лодка, в открытой печати никогда не сообщалось.  </w:t>
      </w:r>
    </w:p>
    <w:p>
      <w:pPr>
        <w:pStyle w:val="Style13"/>
        <w:rPr/>
      </w:pPr>
      <w:r>
        <w:rPr/>
        <w:t>После этих трех катастроф большинство утерлось, полное молчание: живем по-прежнему “верой” в перестройку и “душку” «Михал Сергеича», который на площади запросто с людьми за жизнь говорит. Вскорости  в Рейкъявике проходит встреча М.С.Гор</w:t>
        <w:softHyphen/>
        <w:t>бачева и Р.Рейгана. По возвращении оттуда М.С.Гор</w:t>
        <w:softHyphen/>
        <w:t>бачев начинает вести себя по принципу: и нашим («тот, кто разливает сталь, должен жить лучше того, кто разливает пиво», — из его беседы со сталеваром на заводе в Ростове; «больше социализма» и т.п.), и вашим (надо бороться с наследием «сталин</w:t>
        <w:softHyphen/>
        <w:t xml:space="preserve">щины»: многократно в разных вариациях, вплоть до нынешних потуг с социал-демократической партией и призывами к реабилитации гибнущего неотроцкистского «Медиа-Моста»). </w:t>
      </w:r>
    </w:p>
    <w:p>
      <w:pPr>
        <w:pStyle w:val="Style13"/>
        <w:rPr/>
      </w:pPr>
      <w:r>
        <w:rPr/>
        <w:t xml:space="preserve">В 1989 г. гибель АПЛ “Комсомолец” — своего рода намек-вопрос заправил библейского проекта: Мистер «Горби», так вы за “демократию” и разоружение под концептуальной властью доктрины Второзакония-Исаии, либо на самом деле вы за коммунизм без наших его извращений, которые мы списали на имя И.В.Сталина? — Мистер «Горби», если и не понял, то почувствовал, в чём дело, и предал народ, подчинился морально-психологическому диктату заправил библейского проекта: вскорости под его кураторством следует государственный крах СССР и ликвидация всех </w:t>
      </w:r>
      <w:r>
        <w:rPr>
          <w:i/>
          <w:iCs/>
        </w:rPr>
        <w:t>завоеваний трудового народа за годы строительства социализма, достигнутых под руководством И.В.Сталина.</w:t>
      </w:r>
    </w:p>
    <w:p>
      <w:pPr>
        <w:pStyle w:val="Style13"/>
        <w:rPr/>
      </w:pPr>
      <w:r>
        <w:rPr/>
        <w:t xml:space="preserve">Прошло еще почти десять лет. Не успел в России новый президент возглавить государственность — гибнет АПЛ “Курск”… </w:t>
      </w:r>
    </w:p>
    <w:p>
      <w:pPr>
        <w:pStyle w:val="Style21"/>
        <w:rPr/>
      </w:pPr>
      <w:r>
        <w:rPr/>
        <w:t xml:space="preserve">Что выражается в этой последовательности “громких” катастроф: “Мистика”? Роковое стечение случайностей? или новый намек-ультиматум, предъявленный не только В.В.Путину, но и всей России заправилами библейского проекта порабощения всего человечества? </w:t>
      </w:r>
    </w:p>
    <w:p>
      <w:pPr>
        <w:pStyle w:val="Style13"/>
        <w:rPr/>
      </w:pPr>
      <w:r>
        <w:rPr/>
        <w:t>Это не случайности, как однозначно показывают история исчезновения легководолаза в районе якорной стоянки крейсера “Свердлов” во время его визита в Великобританию и история гибели в Севастополе в результате диверсии линкора “Ново</w:t>
        <w:softHyphen/>
        <w:t>рос</w:t>
        <w:softHyphen/>
        <w:t>сийск”, имевшие место тогда, когда мы не были в состоянии объявленной войны ни с одним из государств мира. Это — политика, но не государственная, а надгосударственная, закулисно-мафи</w:t>
        <w:softHyphen/>
        <w:t>оз</w:t>
        <w:softHyphen/>
        <w:t xml:space="preserve">ная, проводимая в жизнь иерархиями тайных посвящений и их периферией. Во многих иносказательных традициях корабль является символом государственности, символом цивилизации. Россия — одна из региональных цивилизаций Земли, а её корабли, их судьбы — это одно из воплощений духа её народов. Поэтому “мистика” названий кораблей оказывает свое влияние на психологию общества через множество и множество явно видимых и невидимых прямых и косвенных взаимосвязей разнородного смысла, т.е. через ассоциативное мышление, во многом бессознательное. </w:t>
      </w:r>
    </w:p>
    <w:p>
      <w:pPr>
        <w:pStyle w:val="Style13"/>
        <w:rPr/>
      </w:pPr>
      <w:r>
        <w:rPr/>
        <w:t>Поэтому инциденты, происходящие именно с кораблями, возводимые в культовые события, подобно тому, как это было при гибели АПЛ “Курск” — фразы языка посвященных, несущие требования, приказания, выдвигающие в такой своеобразной форме ультиматумы.</w:t>
      </w:r>
    </w:p>
    <w:p>
      <w:pPr>
        <w:pStyle w:val="Style13"/>
        <w:rPr/>
      </w:pPr>
      <w:r>
        <w:rPr/>
        <w:t>Если обратиться ко всем названным катастрофам</w:t>
      </w:r>
      <w:r>
        <w:rPr>
          <w:rStyle w:val="FootnoteCharacters"/>
          <w:rStyle w:val="FootnoteAnchor"/>
        </w:rPr>
        <w:footnoteReference w:id="62"/>
      </w:r>
      <w:r>
        <w:rPr/>
        <w:t xml:space="preserve"> бросается в глаза обстоятельство, общее для всех них: при расследовании внимание уделяется, прежде всего, техническим — конструктивным и эксплуатационным — аспектам; кроме того порицаются некоторые должностные лица персонально, как правило из числа участников аварии, чьи неправильные действия непосредственно привели к аварии или способствовали её разрастанию в катастрофу.</w:t>
      </w:r>
    </w:p>
    <w:p>
      <w:pPr>
        <w:pStyle w:val="Style21"/>
        <w:rPr/>
      </w:pPr>
      <w:r>
        <w:rPr/>
        <w:t>Обычно при рассмотрении действий должностных лиц делается вывод о том, что уровень их профессиональной подготовки не отвечал занимаемой должности, что и проявилось в отдании распоряжений, приведших к катастрофе, а в ходе катастрофы — также в отдании новой порции ошибочных распоряжений и неумении организовать борьбу за спасение корабля и людей.</w:t>
      </w:r>
    </w:p>
    <w:p>
      <w:pPr>
        <w:pStyle w:val="Style13"/>
        <w:rPr/>
      </w:pPr>
      <w:r>
        <w:rPr/>
        <w:t xml:space="preserve">Но если проследить предысторию, то выясняется, что в аварийные ситуации кадровиками, ведающими расстановкой персонала, оказались вовлечены люди, которые не могли не совершать в них ошибок. Так один из руководителей борьбы за живучесть на “Новороссийске” до назначения на этот корабль почти двадцать лет прослужил на речных кораблях Амурской флотилии, любой из которых мог поместиться на палубе линкора без особых утеснений для его команды. </w:t>
      </w:r>
    </w:p>
    <w:p>
      <w:pPr>
        <w:pStyle w:val="Style13"/>
        <w:rPr/>
      </w:pPr>
      <w:r>
        <w:rPr/>
        <w:t>Но и люди, которые казалось бы имеют опыт и теоретические знания, в аварийных ситуациях совершают несообразные действия вопреки всему тому, чего не могут не знать и не уметь. Так после взрыва на “Новороссийске” была объявлена боевая тревога, и уже через 20 минут его машинная команда была готова дать ход, что открывало возможность отвести корабль на мелкое место и тем самым исключить его опрокидывание. Но корабль опрокинулся на месте его якорной стоянки спустя несколько часов. Во время борьбы за живучесть линкор пытались отбуксировать на мелководье (не освободив от удерживающих его на месте якорных цепей) двумя маломощными буксирами, вопреки тому, что собственные машины линкора (турбины заднего хода имели мощность не менее 10000 л.с.) могли оттянуть его на мелководье вместе с волочащимися по дну якорями и сопротивляющимися буксирами. И это — не единственное недоразумение в ходе оказавшейся безуспешной борьбы за живучесть корабля.</w:t>
      </w:r>
    </w:p>
    <w:p>
      <w:pPr>
        <w:pStyle w:val="Style13"/>
        <w:rPr/>
      </w:pPr>
      <w:r>
        <w:rPr/>
        <w:t>Капитаны и ходовые вахты на мостиках “Нахимова” и “Васева” совершают противоестественные для судовождения и просто запретные с точки зрения правил предупреждения столкновений судов на море (МППСС) действия. Во время сближения судов в течение чуть ли не 10 минут на мостике “Васева” япон</w:t>
        <w:softHyphen/>
        <w:t xml:space="preserve">ский навигационный локатор чуть ли не человечьим голосом предупреждает: «Угроза столкновения», «Угроза столкновения», — и никакой реакции. На мостике “Нахимова” совершают три последовательных незначительных поворота </w:t>
      </w:r>
      <w:r>
        <w:rPr>
          <w:i/>
          <w:iCs/>
        </w:rPr>
        <w:t>не в ту сторону</w:t>
      </w:r>
      <w:r>
        <w:rPr/>
        <w:t>, которые визуально не видны с “Васева”, подставляя тем самым свой борт под удар, вместо предписанного МППСС одного резкого и ясно видимого со встречного судна поворота в другую сторону.</w:t>
      </w:r>
    </w:p>
    <w:p>
      <w:pPr>
        <w:pStyle w:val="Style13"/>
        <w:rPr/>
      </w:pPr>
      <w:r>
        <w:rPr/>
        <w:t>Погибший вместе с лодкой командир “Комсомольца” был в звании капитана 1 ранга, т.е. не мог не иметь опыта мореплавания и командования. За время службы до его сведения не могли не доводиться секретные приказы об авариях, имевших место на флоте, и об ошибках личного состава, к ним приведших и совершенных при борьбе за живучесть. С курсантских времен он не мог не знать, что в надводном положении лодки тонут мгновенно в результате потери продольной остойчивости при незначительном (на глаз) дифференте (продольном наклонении) в пределах 3</w:t>
      </w:r>
      <w:r>
        <w:rPr>
          <w:vertAlign w:val="superscript"/>
        </w:rPr>
        <w:t>О</w:t>
      </w:r>
      <w:r>
        <w:rPr/>
        <w:t xml:space="preserve"> — 4</w:t>
      </w:r>
      <w:r>
        <w:rPr>
          <w:vertAlign w:val="superscript"/>
        </w:rPr>
        <w:t>О</w:t>
      </w:r>
      <w:r>
        <w:rPr/>
        <w:t>. Соответственно, борьба за живучесть в надводном положении может быть успешной только при спрямлении возникающего дифферента, тем более при поступлении воды в отсеки прочного корпуса и при затоплении балластных цистерн. При достижении дифферента 2</w:t>
      </w:r>
      <w:r>
        <w:rPr>
          <w:vertAlign w:val="superscript"/>
        </w:rPr>
        <w:t>О</w:t>
      </w:r>
      <w:r>
        <w:rPr/>
        <w:t xml:space="preserve"> и его дальнейшем нарастании необходимо готовить спасательные средства и эвакуировать с корабля весь личный состав, не занятый непосредственно борьбой за живучесть. Вопреки этому, после всплытия лодки контроль за её посадкой и остойчивостью не ведется, и она гибнет спустя 8 часов после всплытия так, как написано во всяком учебнике по устройству и обеспечению живучести подводной лодки в качестве примера заведомо неправильных действий.</w:t>
      </w:r>
    </w:p>
    <w:p>
      <w:pPr>
        <w:pStyle w:val="Style21"/>
        <w:rPr/>
      </w:pPr>
      <w:r>
        <w:rPr/>
        <w:t>Эти примеры говорят, что все знания и уровень профессиональной подготовки не оказали решающего влияния на возникновение и развитие этих катастроф. Уровень профессиональной подготовки, опыт и теоретические знания даже в объеме курсантского минимума всех были достаточными для того, чтобы не допустить либо возникновения аварийной ситуации (“Импе</w:t>
        <w:softHyphen/>
        <w:t>ратрица Мария”, Чернобыль, “Нахимов”), либо разрастания аварии в катастрофу (“Императрица Мария”, “Новорос</w:t>
        <w:softHyphen/>
        <w:t>сийск”, “Комсомолец”).</w:t>
      </w:r>
    </w:p>
    <w:p>
      <w:pPr>
        <w:pStyle w:val="Style13"/>
        <w:rPr/>
      </w:pPr>
      <w:r>
        <w:rPr/>
        <w:t xml:space="preserve">Если же начать прослеживать предысторию этих катастроф, то кроме кадровиков, усилиями которых речник под конец своей службы оказался одним из старших начальников на аварийном линкоре, будет выявлено и множество “странных” технических конструктивных и организационно-эксплуатационных решений, которые сыграли свою роль в катастрофах. И некоторые из этих решений представляют собой технически и эксплуатационно не мотивированные “странности”, отрицающие общепринятую практику решения такого рода задач на других аналогичных объектах. </w:t>
      </w:r>
    </w:p>
    <w:p>
      <w:pPr>
        <w:pStyle w:val="Style13"/>
        <w:rPr/>
      </w:pPr>
      <w:r>
        <w:rPr/>
        <w:t xml:space="preserve">В результате такого анализа выявляется алгоритм порождения и развития катастрофы, в который вовлечено множество людей на разных стадиях: начиная от задумки объекта и кончая подведением итогов в актах комиссий, расследующих катастрофы и дающих рекомендации на будущее. Алгоритм катастрофы целостен, хотя может быть и многовариантен. Разные его фрагменты осуществили разные люди, подчас не знакомые друг с другом и разделенные географически и хронологически. Многие из них могли бы совершить иные действия, в результате которых потенциал катастрофы не возник бы, либо возникнув, всё же не реализовался. Но было нечто, что оказывало на них воздействие, в результате чего свойственные им вполне работоспособные профессиональные знания и навыки оказывались в их психике заблокированными и они совершали действия, которым и сами наверняка удивлялись, если оставались живы после катастроф. То есть необходимо изучать и психологические аспекты вовлечения людей в алгоритмику катастроф. </w:t>
      </w:r>
    </w:p>
    <w:p>
      <w:pPr>
        <w:pStyle w:val="Style13"/>
        <w:rPr/>
      </w:pPr>
      <w:r>
        <w:rPr/>
        <w:t xml:space="preserve">В последние годы, начиная с Чернобыля и гибели АПЛ “Комсомолец”, появилась тенденция связывать такого рода несообразные обстоятельствам действия каких ни на есть, но всё же профессионалов с солнечной активностью, со статикой и динамикой геопатогенных зон, биоритмикой человека (ей свойственны «критические дни», в которые человек склонен к ошибочным действиям и обладает пониженной дееспособностью). Но если от рассмотрения уникальных аварий и катастроф, таких как упомянутые в настоящей работе, в отношении которых не представляется возможным провести статистический анализ, перейти к массовым инцидентам с техникой, в отношении которых статистика накапливается, то неизбежно приходится признать: одни люди обладают большей степенью устойчивости и защищенности их психической деятельности </w:t>
      </w:r>
      <w:r>
        <w:rPr>
          <w:i/>
          <w:iCs/>
        </w:rPr>
        <w:t>на фоне воздействия</w:t>
      </w:r>
      <w:r>
        <w:rPr/>
        <w:t xml:space="preserve"> названных естественно-природных факторов, а другие — меньшей. Это точное словоупотребление: не «к воздействию», а на «фоне воздействия», потому что:</w:t>
      </w:r>
    </w:p>
    <w:p>
      <w:pPr>
        <w:pStyle w:val="Style21"/>
        <w:rPr/>
      </w:pPr>
      <w:r>
        <w:rPr/>
        <w:t xml:space="preserve">Фактором, оказывающим решающее воздействие на психику индивида является эгрегор, формирующий или несущий алгоритм катастрофы, участником которой индивид становится или течением которой вредоносно и убийственно по отношению к подчиненным и окружающим, а подчас и к самому себе, руководит. </w:t>
      </w:r>
    </w:p>
    <w:p>
      <w:pPr>
        <w:pStyle w:val="Style13"/>
        <w:rPr/>
      </w:pPr>
      <w:r>
        <w:rPr/>
        <w:t xml:space="preserve">При включении психики индивида в эгрегор, несомый эгрегором алгоритм способен при определённых условиях отсекать от управления психической деятельностью и поведением человека его волю. Если такое происходит, то человек присутствует при течении событий, в которых его личностные ресурсы (знания, навыки, творческие и прочие способности и т.п.) употребляются соответственно алгоритмике и целям эгрегора, в который он включился. Это подобно тому, что известно почти всем по сновидениям, когда сюжет кошмарного сна развивается сам собой и на него невозможно оказать целенаправленного волевого воздействия. Чтобы прервать развитие сюжета кошмарного сна, необходимо проснуться; если же сон приятный, то желания проснуться не возникает, хотя содержание такого приятного сна может свидетельствовать об извращенности и порочности нравов видящего сон. </w:t>
      </w:r>
    </w:p>
    <w:p>
      <w:pPr>
        <w:pStyle w:val="Style13"/>
        <w:rPr/>
      </w:pPr>
      <w:r>
        <w:rPr/>
        <w:t xml:space="preserve">Всё то, что имеет место в таких сновидениях, происходит наяву при эгрегориальной одержимости субъекта. </w:t>
      </w:r>
      <w:r>
        <w:rPr>
          <w:b/>
          <w:bCs/>
        </w:rPr>
        <w:t>И прервать эгрегориальную одержимость, поскольку это “снови</w:t>
        <w:softHyphen/>
        <w:t>де</w:t>
        <w:softHyphen/>
        <w:t>ние + снодействие” наяву можно точно также: пробудить целесообразную волю и во-первых, осознать, в чем конкретно в собственном поведении проявляется эгрегориальная одержимость, и во-вторых, начать действовать вне эгрегориального алгоритма</w:t>
      </w:r>
      <w:r>
        <w:rPr>
          <w:rStyle w:val="FootnoteCharacters"/>
          <w:rStyle w:val="FootnoteAnchor"/>
        </w:rPr>
        <w:footnoteReference w:id="63"/>
      </w:r>
      <w:r>
        <w:rPr/>
        <w:t xml:space="preserve">. Проявление воли, её пробуждение требует энергии, но энергетический потенциал человека на фоне всех названных и не названных факторов (солнечная активность, геопатогенные зоны, биоритмика) может падать до уровня, при котором эгрегориальное энергетическое воздействие может оказаться достаточным для того, чтобы субъект был вовлечен в отработку эгрегориального алгоритма, после чего вся информация, свойственная психике субъекта, оказывается доступной для эгрегора и его менеджеров. </w:t>
      </w:r>
    </w:p>
    <w:p>
      <w:pPr>
        <w:pStyle w:val="Style21"/>
        <w:rPr/>
      </w:pPr>
      <w:r>
        <w:rPr/>
        <w:t>Тем не менее и при падении энергопотенциала индивида до уровня, при котором он может оказаться объектом эгрегориальной одержимости, есть возможность гарантировано избежать этого. «Паролями доступа» к информации, свойственной психике индивида, являются его нравственные стандарты. Чем меньше в них противоречий и неопределённостей, тем более устойчива психическая деятельность человека на фоне разнородных естественно-природных факторов. И вне зависимости от активности и фона этих факторов</w:t>
      </w:r>
      <w:r>
        <w:rPr>
          <w:i/>
          <w:iCs/>
        </w:rPr>
        <w:t xml:space="preserve"> человек может оказаться только под водительством нравственно приемлемых ему эгрегоров.</w:t>
      </w:r>
      <w:r>
        <w:rPr/>
        <w:t xml:space="preserve"> Если эгрегоры не несут в себе алгоритмов катастроф (иными словами их цели и алгоритмика в ладу с Божьим Промыслом и лежат в его русле), то и сам субъект, и его окружающие защищены от всевозможных наездов через эгрегоры, порождающие и несущие алгоритмику катастроф и бедствий. </w:t>
      </w:r>
    </w:p>
    <w:p>
      <w:pPr>
        <w:pStyle w:val="Style13"/>
        <w:rPr/>
      </w:pPr>
      <w:r>
        <w:rPr/>
        <w:t>Одним из наиболее энергетически мощных коварных из числа зловредных эгрегоров является библейский эгрегор, несущий алгоритмику осуществления доктрины Второзакония-Исаии, под практически безраздельной концептуальной властью которой «выживает»</w:t>
      </w:r>
      <w:r>
        <w:rPr>
          <w:rStyle w:val="FootnoteCharacters"/>
          <w:rStyle w:val="FootnoteAnchor"/>
        </w:rPr>
        <w:footnoteReference w:id="64"/>
      </w:r>
      <w:r>
        <w:rPr/>
        <w:t xml:space="preserve"> Запад.</w:t>
      </w:r>
    </w:p>
    <w:p>
      <w:pPr>
        <w:pStyle w:val="Style13"/>
        <w:rPr/>
      </w:pPr>
      <w:r>
        <w:rPr/>
        <w:t>Соответственно сказанному, привлечение внимания людей к ритмике солнечной активности, к статике и динамике геопатогенных зон, к критических днях биоритмики человека, к астрологии и т.п., при полном молчании о характере взаимодействия индивида с эгрегорами, порождаемыми и информационно-энер</w:t>
        <w:softHyphen/>
        <w:t xml:space="preserve">гетически накачиваемыми самим обществом, создает условия, в которых </w:t>
      </w:r>
      <w:r>
        <w:rPr>
          <w:i/>
          <w:iCs/>
        </w:rPr>
        <w:t xml:space="preserve">целенаправленное ведение боевых действий средствами эгрегориальной и матричной магии </w:t>
      </w:r>
      <w:r>
        <w:rPr/>
        <w:t>маскируется под воздействие естественно-природных факторов и роковое стечение случайностей: как было показано в одной из работ, 7 апреля 1989 г. у командира погибшего “Комсомольца” и некоторых других командиров подразделений на его борту был «критический день» по биоритмике.</w:t>
      </w:r>
    </w:p>
    <w:p>
      <w:pPr>
        <w:pStyle w:val="Style13"/>
        <w:rPr/>
      </w:pPr>
      <w:r>
        <w:rPr/>
        <w:t xml:space="preserve">Соответственно все названные катастрофы, предшествующие значительным по своим последствиям преобразованиям в России, представляют собой своеобразную демонстрацию возможностей эгрегориального управления, ультимативные требования беспрекословного подчинения заправилам </w:t>
      </w:r>
      <w:r>
        <w:rPr>
          <w:i/>
          <w:iCs/>
        </w:rPr>
        <w:t xml:space="preserve">библейского проекта порабощения всего человечества и уничтожения несогласных: </w:t>
      </w:r>
      <w:r>
        <w:rPr/>
        <w:t>«…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Исаия, 60:12. </w:t>
      </w:r>
    </w:p>
    <w:p>
      <w:pPr>
        <w:pStyle w:val="Style13"/>
        <w:rPr/>
      </w:pPr>
      <w:r>
        <w:rPr/>
        <w:t xml:space="preserve">По существу своему это шантаж угрозой массового применения средств эгрегориальной и матричной магии, приведших к этим катастрофам, в </w:t>
      </w:r>
      <w:r>
        <w:rPr>
          <w:u w:val="single"/>
        </w:rPr>
        <w:t>полномасштабной войне на уничтожение и порабощение России</w:t>
      </w:r>
      <w:r>
        <w:rPr/>
        <w:t xml:space="preserve">, </w:t>
      </w:r>
      <w:r>
        <w:rPr>
          <w:i/>
          <w:iCs/>
        </w:rPr>
        <w:t>замаскированной под «эпоху техногенных катастроф»</w:t>
      </w:r>
      <w:r>
        <w:rPr/>
        <w:t>. Это так при рассмотрении алгоритмики концептуального и эгрегориального противоборства региональных цивилизаций Земли (одной из которых является Россия) даже в том случае, если личности, принимавшие те или иные решения государственного уровня значимости после каждой из происшедших “эпо</w:t>
        <w:softHyphen/>
        <w:t>хальных” катастроф, сами этого не понимают.</w:t>
      </w:r>
    </w:p>
    <w:p>
      <w:pPr>
        <w:pStyle w:val="Style13"/>
        <w:rPr/>
      </w:pPr>
      <w:r>
        <w:rPr/>
        <w:t xml:space="preserve">Все эти катастрофы сами по себе становились возможными вследствие разнородных нравственно-этических пороков нашего общества. Заправилы библейского проекта в них только эксплуатировали нашу же порочность. Для создания же на будущее потенциала порочности, они и ведут политику растления подрастающих поколений России. </w:t>
      </w:r>
    </w:p>
    <w:p>
      <w:pPr>
        <w:pStyle w:val="Style21"/>
        <w:rPr/>
      </w:pPr>
      <w:r>
        <w:rPr/>
        <w:t xml:space="preserve">Но катастрофа “Курска” показала и новшество в формировании задела будущих катастроф: в Видяево были собраны близкие погибших моряков. Многие журналисты выражали недоумение по этому поводу, поскольку из психологии и по опыту медицины катастроф хорошо известно, что собрание в одном месте родственников пострадавших для большинства из них только усугубит индивидуальный стресс; то есть это было не доброе дело по отношению к близким погибших. Тем не менее это было сделано умышленно в целях усиления эффективности эгрегориальной магии: мало того, что родственников собрали в одном месте, так к этому привлекли внимание еще всей страны, а за время пребывания в Видяево людей, многие из которых были убиты горем и деморализованы, успел сформироваться специфический </w:t>
      </w:r>
      <w:r>
        <w:rPr>
          <w:i/>
          <w:iCs/>
        </w:rPr>
        <w:t>эгрегор горя и безысходности катастрофы</w:t>
      </w:r>
      <w:r>
        <w:rPr/>
        <w:t xml:space="preserve">. После того, как они разъехались к местам своего постоянного жительства, этот эгрегор распространился практически по всей стране, создавая потенциал эгрегориально управляемого бедствия общероссийского масштаба. </w:t>
      </w:r>
    </w:p>
    <w:p>
      <w:pPr>
        <w:pStyle w:val="Style13"/>
        <w:rPr/>
      </w:pPr>
      <w:r>
        <w:rPr/>
        <w:t xml:space="preserve">Кроме того, названные “эпохальные” катастрофы становились своего рода средствами тестирования общества, и на основании результатов этих тестов мафиозно-закулисно принимались решения о возможности проведения в России той или иной политики обычными средствами, т.е. через органы государственной власти, через деятельность общественных организаций и неформальных групп, через промывание мозгов средствами массовой информации. Именно поэтому все “эпохальные” катастрофы предшествовали каким-то поворотным событиям в жизни России. Если хорошо вспомнить все культовые прямые эфиры и кампании в прессе в период с 12 по 21 августа, то можно увидеть, как шло тестирование общества в целом; а Ларри Кинг в своем интервью тестировал В.В.Путина. Полезно обратить внимание, что средства массовой информации, которые комментировали это интервью в России, так и не привели его полного текста, скрывая нечто. И всё это тестирование необходимо для заправил доктрины Второзакония-Исаии, осуществляющих глобальную надгосударственную политику. </w:t>
      </w:r>
    </w:p>
    <w:p>
      <w:pPr>
        <w:pStyle w:val="Style22"/>
        <w:rPr/>
      </w:pPr>
      <w:r>
        <w:rPr/>
        <w:t>Но и мы при этом протестировали её закулисных заправил и убедились, что они действительно способны в своей похоти безраздельной власти и рабовладения обрушить планету в немотивированную, не подвластную главам государств и политическим лидерам, а тем более не подвластную простонародью, ядерную войну.</w:t>
      </w:r>
    </w:p>
    <w:p>
      <w:pPr>
        <w:pStyle w:val="Style21"/>
        <w:rPr/>
      </w:pPr>
      <w:r>
        <w:rPr/>
        <w:t xml:space="preserve">Им — заправилам библейского проекта — лучше бы одуматься и остановиться, покаяться и изменить себя потому, что попущение Божие в отношении их правления по доктрине Второзакония-Исаии и подчинении этой доктрине народов Земли — не беспредельно. Исаия ошибся: те народы и государства, </w:t>
      </w:r>
      <w:r>
        <w:rPr>
          <w:i/>
          <w:iCs/>
        </w:rPr>
        <w:t>кто не подчинится этой мерзости, не желая при этом заместить её доктриной установления своего собственного глобального рабовладения,</w:t>
      </w:r>
      <w:r>
        <w:rPr/>
        <w:t xml:space="preserve"> не только не «погибнут» и не «истребятся», но и очистят Землю и её Дух («ноосферу») от этой мерзости.</w:t>
      </w:r>
    </w:p>
    <w:p>
      <w:pPr>
        <w:pStyle w:val="Style13"/>
        <w:rPr/>
      </w:pPr>
      <w:r>
        <w:rPr/>
        <w:t xml:space="preserve">После того, как решение об этом в России принято, алгоритмика эгрегора доктрины Второзакония-Исаии уже включена в объемлющую глобальную алгоритмику, в которой неизбежно библейский проект порабощения человечества рассыплется, не оставив после себя ни зерен возобновления в будущем, ни почитаемого кем-либо праха; при этом сгинут и наиболее упорствующие его приверженцы как из числа рабов и холуев, так и из числа самих рабовладельцев. Заместить библейский проект альтернативным проектом более совершенного рабовладения не удастся по тем же причинам. Залогом этого является то, что </w:t>
      </w:r>
      <w:r>
        <w:rPr>
          <w:i/>
          <w:iCs/>
          <w:u w:val="single"/>
        </w:rPr>
        <w:t>Русская открытая культура</w:t>
      </w:r>
      <w:r>
        <w:rPr/>
        <w:t xml:space="preserve"> (не «эзотерика», предназначенная для кем-то избранных «посвященных») уже освоила всё, что необходимо для защиты с Божией помощью себя, человечества и планеты Земля от матричной и эгрегориальной магии.</w:t>
      </w:r>
    </w:p>
    <w:p>
      <w:pPr>
        <w:pStyle w:val="Style13"/>
        <w:rPr/>
      </w:pPr>
      <w:r>
        <w:rPr/>
        <w:t xml:space="preserve">Открытыми остаются только два вопроса: </w:t>
      </w:r>
    </w:p>
    <w:p>
      <w:pPr>
        <w:pStyle w:val="Style18"/>
        <w:numPr>
          <w:ilvl w:val="0"/>
          <w:numId w:val="2"/>
        </w:numPr>
        <w:tabs>
          <w:tab w:val="clear" w:pos="680"/>
          <w:tab w:val="left" w:pos="0" w:leader="none"/>
        </w:tabs>
        <w:ind w:left="852" w:hanging="568"/>
        <w:rPr/>
      </w:pPr>
      <w:r>
        <w:rPr/>
        <w:t>вопрос сроков времени;</w:t>
      </w:r>
    </w:p>
    <w:p>
      <w:pPr>
        <w:pStyle w:val="Style18"/>
        <w:numPr>
          <w:ilvl w:val="0"/>
          <w:numId w:val="2"/>
        </w:numPr>
        <w:tabs>
          <w:tab w:val="clear" w:pos="680"/>
          <w:tab w:val="left" w:pos="0" w:leader="none"/>
        </w:tabs>
        <w:ind w:left="852" w:hanging="568"/>
        <w:rPr/>
      </w:pPr>
      <w:r>
        <w:rPr/>
        <w:t xml:space="preserve">и вопрос о количестве тех, кто отрицая свое </w:t>
      </w:r>
      <w:r>
        <w:rPr>
          <w:u w:val="single"/>
        </w:rPr>
        <w:t>Вселенское достоинство Человека</w:t>
      </w:r>
      <w:r>
        <w:rPr/>
        <w:t>, сгинет, будучи приверженным доктрине Второзакония-Исаии и альтернативным проектам порабощения человечества.</w:t>
      </w:r>
    </w:p>
    <w:p>
      <w:pPr>
        <w:pStyle w:val="Style13"/>
        <w:rPr/>
      </w:pPr>
      <w:r>
        <w:rPr/>
        <w:t>Но ответ на эти два вопроса зависит от благоволения</w:t>
      </w:r>
      <w:r>
        <w:rPr>
          <w:rStyle w:val="FootnoteCharacters"/>
          <w:rStyle w:val="FootnoteAnchor"/>
        </w:rPr>
        <w:footnoteReference w:id="65"/>
      </w:r>
      <w:r>
        <w:rPr/>
        <w:t xml:space="preserve"> самих людей как в России, так и за её пределами.</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jc w:val="right"/>
        <w:rPr/>
      </w:pPr>
      <w:r>
        <w:rPr/>
        <w:t>24 — 26 сентября 2000 г.</w:t>
      </w:r>
    </w:p>
    <w:p>
      <w:pPr>
        <w:pStyle w:val="Style13"/>
        <w:rPr/>
      </w:pPr>
      <w:r>
        <w:rPr/>
      </w:r>
    </w:p>
    <w:p>
      <w:pPr>
        <w:pStyle w:val="Heading1"/>
        <w:rPr/>
      </w:pPr>
      <w:r>
        <w:rPr>
          <w:i w:val="false"/>
          <w:iCs w:val="false"/>
        </w:rPr>
        <w:t>ПРИЛОЖЕНИЕ</w:t>
      </w:r>
      <w:r>
        <w:rPr/>
        <w:br/>
        <w:t>Самая кошмарная версия </w:t>
      </w:r>
    </w:p>
    <w:p>
      <w:pPr>
        <w:pStyle w:val="Style13"/>
        <w:rPr/>
      </w:pPr>
      <w:r>
        <w:rPr/>
        <w:t>Версия потопления “Курска” боевыми торпедами, выпущенными подводной лодкой НАТО, объясняет очень многие и многие факты, о которых сообщалось как о достоверных официальными лицами ВМФ и органов государственной власти, и которые не укладываются в другие версии.</w:t>
      </w:r>
    </w:p>
    <w:p>
      <w:pPr>
        <w:pStyle w:val="Style13"/>
        <w:rPr/>
      </w:pPr>
      <w:r>
        <w:rPr/>
        <w:t xml:space="preserve">Если обратиться к публикации в журнале “В мире науки” № 5, 1988 г. (Русскоязычная версия американского журнала </w:t>
      </w:r>
      <w:r>
        <w:rPr>
          <w:rFonts w:eastAsia="Times New Roman" w:cs="Times New Roman" w:ascii="Times New Roman" w:hAnsi="Times New Roman"/>
          <w:lang w:val="en-US"/>
        </w:rPr>
        <w:t>“Scien</w:t>
      </w:r>
      <w:r>
        <w:rPr/>
        <w:softHyphen/>
      </w:r>
      <w:r>
        <w:rPr>
          <w:rFonts w:eastAsia="Times New Roman" w:cs="Times New Roman" w:ascii="Times New Roman" w:hAnsi="Times New Roman"/>
          <w:lang w:val="en-US"/>
        </w:rPr>
        <w:t>tific American”)</w:t>
      </w:r>
      <w:r>
        <w:rPr/>
        <w:t xml:space="preserve"> “Неакустические методы обнаружения подводных ло</w:t>
        <w:softHyphen/>
        <w:t>док”, в которой приведены данные Тома Стефанека по шумности ПЛ ВМС США и ВМФ СССР, воспользовавшись при этом также открытой публикацией “Особен</w:t>
        <w:softHyphen/>
        <w:t>ности акустической защиты атомных подводных лодок ВМС США” в журнале “Зарубежное военное обозрение” № 7,</w:t>
      </w:r>
      <w:r>
        <w:rPr>
          <w:rFonts w:eastAsia="Times New Roman" w:cs="Times New Roman" w:ascii="Times New Roman" w:hAnsi="Times New Roman"/>
          <w:lang w:val="en-US"/>
        </w:rPr>
        <w:t xml:space="preserve"> </w:t>
      </w:r>
      <w:r>
        <w:rPr/>
        <w:t>1988 г. (авторы капитан 1 ранга В.Пархо</w:t>
        <w:softHyphen/>
        <w:t>мен</w:t>
        <w:softHyphen/>
        <w:t>ко и капитан 1 ранга Ю.Пеле</w:t>
        <w:softHyphen/>
        <w:t>вин), то станет ясно, что:</w:t>
      </w:r>
    </w:p>
    <w:p>
      <w:pPr>
        <w:pStyle w:val="Style21"/>
        <w:rPr/>
      </w:pPr>
      <w:r>
        <w:rPr/>
        <w:t xml:space="preserve">Вследствие научно-технической политики и военно-морской доктрины, поддерживаемой С.Г.Горшковым, советские АПЛ уже к 1990-м годам проигрывали по шумности американским минимум 30 дБ. 30 дБ для большинства читателей — это абстрактные, ничего не говорящие цифры. Практически же они означают, что на скоростях хода порядка 6 — 8 узлов шумность всех американских подводных лодок третьего поколения ниже уровня шумов моря, а шумность всех отечественных подводных лодок третьего поколения выше уровня шумов моря. При этом отечественные стратегические ракетоносцы — самые шумящие, а американские — самые бесшумные. В этом диапазоне 30 дБ, разделяющем стратегические ракетоносцы с баллистическими ракетами, под уровнем шумов моря расположились американские многоцелевые (торпедные) лодки, а над шумами моря — многоцелевые (торпедные) отечественные лодки. Погибший “Курск” располагался где-то между отечественными торпедными и стратегическими лодками. </w:t>
      </w:r>
    </w:p>
    <w:p>
      <w:pPr>
        <w:pStyle w:val="Style13"/>
        <w:rPr/>
      </w:pPr>
      <w:r>
        <w:rPr/>
        <w:t>Это положение в целом сохраняется и доныне, поскольку в 1990</w:t>
        <w:noBreakHyphen/>
        <w:t>е гг. вступали в строй только лодки старых проектов, на основании головных образцов которых и был сделан приведенный вывод. За прошедшее десятилетие философия и культура проектирования подводных лодок, унаследованная от С.Г.Горшкова и его подручных, не была вытеснена иной, исходящей из принципа, понятного даже простому крестьянину, предложившему Петру </w:t>
      </w:r>
      <w:r>
        <w:rPr>
          <w:rFonts w:eastAsia="Times New Roman" w:cs="Times New Roman" w:ascii="Times New Roman" w:hAnsi="Times New Roman"/>
          <w:lang w:val="en-US"/>
        </w:rPr>
        <w:t>I</w:t>
      </w:r>
      <w:r>
        <w:rPr/>
        <w:t xml:space="preserve"> построить «потаенное судно», а не «подводную лодку». До начала ХХ века для этого достаточно было скрыться под водой; в конце ХХ века для этого не всегда достаточно скрыться и под уровнем шумов моря. Но в горшковской концепции строительства подводных лодок акустическая скрытность была принесена в жертву:</w:t>
      </w:r>
    </w:p>
    <w:p>
      <w:pPr>
        <w:pStyle w:val="Style18"/>
        <w:numPr>
          <w:ilvl w:val="0"/>
          <w:numId w:val="2"/>
        </w:numPr>
        <w:tabs>
          <w:tab w:val="clear" w:pos="680"/>
          <w:tab w:val="left" w:pos="0" w:leader="none"/>
        </w:tabs>
        <w:ind w:left="852" w:hanging="568"/>
        <w:rPr/>
      </w:pPr>
      <w:r>
        <w:rPr>
          <w:b/>
          <w:bCs/>
        </w:rPr>
        <w:t>эксплуатационной надежности энергетической установки, обеспечиваемой дублированием набора составляющих её механизмов, а не их совершенствованием.</w:t>
      </w:r>
      <w:r>
        <w:rPr/>
        <w:t xml:space="preserve"> СЛЕДСТВИЯ: двухвальные энергетические установки, что влечет увеличение длины корпуса, смоченной поверхности, сопротивления, рост необходимой мощности и общей массы энергетической установки и рост полного подводного водоизмещения, ухудшение гидродинамических условий работы гребных винтов</w:t>
      </w:r>
      <w:r>
        <w:rPr>
          <w:i/>
          <w:iCs/>
        </w:rPr>
        <w:t xml:space="preserve"> (практически же двухвальные лодки на протяжении десятков лет своего существования в тактических ситуациях, требующих наибольшей акустической скрытности, ходят под одним винтом). </w:t>
      </w:r>
      <w:r>
        <w:rPr/>
        <w:t xml:space="preserve">Горшков просто не сумел задавить первую одновальную лодку Пр. 671, в результате чего возник прецедент одновальных лодок в ВМФ СССР, но потом взял свое: сумел задавить в третьем поколении работы в развитие и совершенствование Пр. 705 — сверхдинамичной и маневренной лодкой второго поколения, во многом опередившей свое время, которая при грамотном акустическом проектировании в дальнейших модификациях, могла бы стать самой малошумной лодкой; </w:t>
      </w:r>
    </w:p>
    <w:p>
      <w:pPr>
        <w:pStyle w:val="Style18"/>
        <w:numPr>
          <w:ilvl w:val="0"/>
          <w:numId w:val="2"/>
        </w:numPr>
        <w:tabs>
          <w:tab w:val="clear" w:pos="680"/>
          <w:tab w:val="left" w:pos="0" w:leader="none"/>
        </w:tabs>
        <w:ind w:left="852" w:hanging="568"/>
        <w:rPr/>
      </w:pPr>
      <w:r>
        <w:rPr>
          <w:b/>
          <w:bCs/>
        </w:rPr>
        <w:t xml:space="preserve">всплывающей камере </w:t>
      </w:r>
      <w:r>
        <w:rPr>
          <w:i/>
          <w:iCs/>
        </w:rPr>
        <w:t>(уже дважды доказала свою надуманность и бесполезность в эгрегориально управляемых катастрофах</w:t>
      </w:r>
      <w:r>
        <w:rPr>
          <w:rStyle w:val="FootnoteCharacters"/>
          <w:rStyle w:val="FootnoteAnchor"/>
          <w:i/>
          <w:iCs/>
        </w:rPr>
        <w:footnoteReference w:id="66"/>
      </w:r>
      <w:r>
        <w:rPr>
          <w:i/>
          <w:iCs/>
        </w:rPr>
        <w:t>).</w:t>
      </w:r>
      <w:r>
        <w:rPr/>
        <w:t xml:space="preserve"> СЛЕДСТВИЯ: увеличение ширины и ухудшение профиля ограждения рубки и выдвижных устройств, гидродинамический след от которого (неоднородность набегающего потока) возбуждает колебания лопастей гребных винтов; </w:t>
      </w:r>
    </w:p>
    <w:p>
      <w:pPr>
        <w:pStyle w:val="Style18"/>
        <w:numPr>
          <w:ilvl w:val="0"/>
          <w:numId w:val="2"/>
        </w:numPr>
        <w:tabs>
          <w:tab w:val="clear" w:pos="680"/>
          <w:tab w:val="left" w:pos="0" w:leader="none"/>
        </w:tabs>
        <w:ind w:left="852" w:hanging="568"/>
        <w:rPr/>
      </w:pPr>
      <w:r>
        <w:rPr>
          <w:b/>
          <w:bCs/>
        </w:rPr>
        <w:t>обеспечению непотопляемости при затоплении отсеков прочного корпуса.</w:t>
      </w:r>
      <w:r>
        <w:rPr/>
        <w:t xml:space="preserve"> СЛЕДСТВИЯ: уменьшение осадки в надводном положении относительно высоты корпуса, влекущее: 1) уменьшение диаметра гребных винтов (чтобы в надводном положении не торчали из воды) и соответственно рост частоты их вращения (для переработки подводимой мощности энергетической установки корабля в заданную заказчиком скорость хода), что приводит к снижению докавитационной</w:t>
      </w:r>
      <w:r>
        <w:rPr>
          <w:rStyle w:val="FootnoteCharacters"/>
          <w:rStyle w:val="FootnoteAnchor"/>
        </w:rPr>
        <w:footnoteReference w:id="67"/>
      </w:r>
      <w:r>
        <w:rPr/>
        <w:t xml:space="preserve"> скорости хода, 2) рост полного подводного водоизмещения за счет повышения запаса плавучести, увеличения объема балластных цистерн, увеличение запаса воздуха высокого давления, 3) увеличение мощности энергетической установки вследствие роста водоизмещения и 4) возникновение дополнительного сопротивления и шумности при течении воды во время движения лодки через проницаемые объемы в легком корпусе; </w:t>
      </w:r>
    </w:p>
    <w:p>
      <w:pPr>
        <w:pStyle w:val="Style18"/>
        <w:numPr>
          <w:ilvl w:val="0"/>
          <w:numId w:val="2"/>
        </w:numPr>
        <w:tabs>
          <w:tab w:val="clear" w:pos="680"/>
          <w:tab w:val="left" w:pos="0" w:leader="none"/>
        </w:tabs>
        <w:ind w:left="852" w:hanging="568"/>
        <w:rPr/>
      </w:pPr>
      <w:r>
        <w:rPr>
          <w:b/>
          <w:bCs/>
        </w:rPr>
        <w:t>достижению превосходства в скорости полного подводного хода</w:t>
      </w:r>
      <w:r>
        <w:rPr/>
        <w:t>. СЛЕДСТВИЯ: формообразование корпуса, рулей, ограждения рубки и выдвижных устройств, неблагоприятные с точки зрения возбуждения колебаний лопастей гребных винтов неоднородностью набегающего потока (мощные пики излучения на частотах, кратных частоте вращения гребных винтов, наиболее сильный демаскирующий акустический фактор); перераспределение составляющих нагрузки в пользу энергетической установки за счет обитаемости и полезной нагрузки; рост энергонапряженности двигательно-движитель</w:t>
        <w:softHyphen/>
        <w:t>ного комплекса, влекущий за собой повышенный уровень механических колебаний его деталей, узлов и агрегатов.</w:t>
      </w:r>
    </w:p>
    <w:p>
      <w:pPr>
        <w:pStyle w:val="Style13"/>
        <w:rPr/>
      </w:pPr>
      <w:r>
        <w:rPr/>
        <w:t>Этим подходам к проектированию сопутствуют еще ряд конструктивных особенностей отечественных АПЛ:</w:t>
      </w:r>
    </w:p>
    <w:p>
      <w:pPr>
        <w:pStyle w:val="Style18"/>
        <w:numPr>
          <w:ilvl w:val="0"/>
          <w:numId w:val="2"/>
        </w:numPr>
        <w:tabs>
          <w:tab w:val="clear" w:pos="680"/>
          <w:tab w:val="left" w:pos="0" w:leader="none"/>
        </w:tabs>
        <w:ind w:left="852" w:hanging="568"/>
        <w:rPr/>
      </w:pPr>
      <w:r>
        <w:rPr>
          <w:b/>
          <w:bCs/>
        </w:rPr>
        <w:t>двухкорпусность (прочный корпус внутри обтекаемого легкого, одно из следствий требования непотопляемости).</w:t>
      </w:r>
      <w:r>
        <w:rPr/>
        <w:t xml:space="preserve"> СЛЕДСТВИЯ: практически невозможен точный расчет спектра собственных частот и форм колебаний системы «прочный + легкий корпуса», что затрудняет акустическую оптимизацию общего расположения энергетической установки (главного вибратора, возбуждающего антенну-излуча</w:t>
        <w:softHyphen/>
        <w:t>тель — обшивку прочного корпуса) и механических параметров оборудования (частоты вращения и т.п.); возбуждение легкого корпуса потоком набегающей воды на больших скоростях хода, вследствие чего легкий корпус становится еще одним источником акустического излучения; позволяет проектанту сверлить дырки в прочном корпусе, где пожелает, а обилие отверстий снижает непотопляемость при сильных пожарах и живучесть при воздействии ударной волны;</w:t>
      </w:r>
    </w:p>
    <w:p>
      <w:pPr>
        <w:pStyle w:val="Style18"/>
        <w:numPr>
          <w:ilvl w:val="0"/>
          <w:numId w:val="2"/>
        </w:numPr>
        <w:tabs>
          <w:tab w:val="clear" w:pos="680"/>
          <w:tab w:val="left" w:pos="0" w:leader="none"/>
        </w:tabs>
        <w:ind w:left="852" w:hanging="568"/>
        <w:rPr/>
      </w:pPr>
      <w:r>
        <w:rPr>
          <w:b/>
          <w:bCs/>
        </w:rPr>
        <w:t>принципиальный отказ в практике проектирования от компенсаторов дипольного излучения гребных винтов и механической развязки по колебаниям прочного корпуса и линии гребного вала.</w:t>
      </w:r>
      <w:r>
        <w:rPr/>
        <w:t xml:space="preserve"> Практически дипольное излучение</w:t>
      </w:r>
      <w:r>
        <w:rPr>
          <w:rStyle w:val="FootnoteCharacters"/>
          <w:rStyle w:val="FootnoteAnchor"/>
        </w:rPr>
        <w:footnoteReference w:id="68"/>
      </w:r>
      <w:r>
        <w:rPr/>
        <w:t xml:space="preserve"> — колебания формы и геометрического положения при неизменном объеме. Это основная доля энергии шумоизлучения гребных винтов на докавитационных скоростях хода; </w:t>
      </w:r>
    </w:p>
    <w:p>
      <w:pPr>
        <w:pStyle w:val="Style18"/>
        <w:numPr>
          <w:ilvl w:val="0"/>
          <w:numId w:val="2"/>
        </w:numPr>
        <w:tabs>
          <w:tab w:val="clear" w:pos="680"/>
          <w:tab w:val="left" w:pos="0" w:leader="none"/>
        </w:tabs>
        <w:ind w:left="852" w:hanging="568"/>
        <w:rPr/>
      </w:pPr>
      <w:r>
        <w:rPr>
          <w:b/>
          <w:bCs/>
        </w:rPr>
        <w:t>соответственно при одинаковом качестве гидроакустических средств освещения подводной обстановки и целеуказания, менее шумящая платформа обеспечивает большие дальности обнаружения и лучше выделяет цели на совокупном фоне шумов моря и собственных шумов платформы-носителя гидроакустики.</w:t>
      </w:r>
      <w:r>
        <w:rPr/>
        <w:t xml:space="preserve"> </w:t>
      </w:r>
    </w:p>
    <w:p>
      <w:pPr>
        <w:pStyle w:val="Style13"/>
        <w:rPr/>
      </w:pPr>
      <w:r>
        <w:rPr/>
        <w:t>Эти недостатки могут быть преодолены только в новых проектах, созданных соответственно иной иерархии требований к подводным лодкам: при этом получится что-то похожее на “Лос-Анжелес”, возможно что несколько лучше. В старых же проектах, при их серийной постройке действительно кое-что улучшить можно, но выиграть гонку акустического проектирования — невозможно, поскольку акустика в горшковщине — такая, какая получится по остаточному принципу при обязательном удовлетворении всего прочего, тактически менее значимого чем акустическая скрытность; и даже, если не надуманного за кабинетным столом, но такого, что может быть достигнуто иными конструктивными решениями без ущерба для акустической скрытности лодки.</w:t>
      </w:r>
    </w:p>
    <w:p>
      <w:pPr>
        <w:pStyle w:val="Style13"/>
        <w:rPr/>
      </w:pPr>
      <w:r>
        <w:rPr/>
        <w:t xml:space="preserve">Практически же названный ранее разрыв в 30 дБ в технически обеспеченных уровнях акустической скрытности проявляется в том, что вопрос о взаимном обнаружения друг друга подводными лодками США и отечественными </w:t>
      </w:r>
      <w:r>
        <w:rPr>
          <w:i/>
          <w:iCs/>
        </w:rPr>
        <w:t>в подавляющем большинстве случаев разрешается в пользу США на дальностях, на которых отечественные лодки за собственными шумами и шумами моря не слышат американцев</w:t>
      </w:r>
      <w:r>
        <w:rPr/>
        <w:t>. Именно вследствие этого американские лодки врезаются в отечественные чаще, нежели отечественные лодки — в иностранные.</w:t>
      </w:r>
    </w:p>
    <w:p>
      <w:pPr>
        <w:pStyle w:val="Style13"/>
        <w:rPr>
          <w:b/>
          <w:b/>
          <w:bCs/>
        </w:rPr>
      </w:pPr>
      <w:r>
        <w:rPr/>
        <w:t>Вследствие этого отставания в акустической скрытности ВМФ России не знает действительно ли нет в районе его действия подводных лодок США? либо они есть, но мы не в силах их обнаружить? Соответственно, натовцы имеют возможность отрицать факт пребывания их лодок в тех или иных районах, поскольку мы не можем предъявить им “акустический портрет” подозреваемой нами в чем-либо их подводной лодки, а тем более принудить её к всплытию, при обнаружении в наших территориальных водах.</w:t>
      </w:r>
    </w:p>
    <w:p>
      <w:pPr>
        <w:pStyle w:val="Style13"/>
        <w:rPr/>
      </w:pPr>
      <w:r>
        <w:rPr/>
        <w:t>Этот факт хорошо известен в военно-морских кругах, но высокое начальство ВМФ и Минсудпрома предпочитает его оспаривать, поскольку признание этого факта с их стороны приводит к вопросу о соответствии занимаемым должностям очень широкого круга высших чиновников ВМФ, Российской АН, Минсудпрома, о кадровой политике, проводившейся на протяжении нескольких последних десятилетий и проводимой ныне; а также к чисто уголовному вопросу о преступной халатности с признаками измены Родине. Курсантов военно-морских училищ официальные учебные курсы убеждают в обратном соотношении по акустической скрытности, рассказывая сказки о наконец таки якобы достигнутом отечественным кораблестроением примерном равенстве по шумности с американцами, а то и превосходстве над ними. В том же широкую аудиторию убеждают и издания, подобные книге М.Калашникова “Сломанный меч империи”, обзору “Отечест</w:t>
        <w:softHyphen/>
        <w:t>вен</w:t>
        <w:softHyphen/>
        <w:t xml:space="preserve">ные атомные подводные лодки” в журнале “Техника и вооружение” № 5, 6, 2000 г., обзору М.Ю.Курушина “Подводная лодка «Курск»” (Москва, «Олимп», Издательство «АСТ», 2000 г.). </w:t>
      </w:r>
    </w:p>
    <w:p>
      <w:pPr>
        <w:pStyle w:val="Style13"/>
        <w:rPr/>
      </w:pPr>
      <w:r>
        <w:rPr/>
        <w:t xml:space="preserve">Вследствие сложившейся практики замалчивания и необострения этого вопроса ВМФ России проигрывает США и в четвертом поколении (архитектурно-конструктивный облик лодок четвертого поколения в отечественном флоте неотличим от лодок третьего поколения со всеми вытекающими гидромеханическими, в том числе акустическими, последствиями). </w:t>
      </w:r>
    </w:p>
    <w:p>
      <w:pPr>
        <w:pStyle w:val="Style13"/>
        <w:rPr/>
      </w:pPr>
      <w:r>
        <w:rPr/>
        <w:t>И это — главная военно-морская государственная тайна США от русских всех национальностей, от государственной бюрократии СССР, а в последствии и от государственной бюрократии России; но это же — мафиозно-корпоративная тайна отечественной бюрократии ВМФ, Минсудпрома, РАН как от русских всех национальностей, так и от корпорации бюрократов государственного аппарата нашей страны.</w:t>
      </w:r>
    </w:p>
    <w:p>
      <w:pPr>
        <w:pStyle w:val="Style13"/>
        <w:rPr/>
      </w:pPr>
      <w:r>
        <w:rPr/>
        <w:t>При таком соотношении уровней технического развития атомных подводных лодок американцы, уверовав в свою “неви</w:t>
        <w:softHyphen/>
        <w:t xml:space="preserve">димость” и неуязвимость, обнаглели до такой степени, что уже давно привыкли шастать в подводном положении там, где считают нужным. При этом систематически ими нарушаются как нормы международного права (включая умышленное вхождение в чужие территориальные воды и в районы, объявленные закрытыми в связи с военными учениями), так и просто требования </w:t>
      </w:r>
      <w:r>
        <w:rPr>
          <w:u w:val="single"/>
        </w:rPr>
        <w:t>хорошей морской практики</w:t>
      </w:r>
      <w:r>
        <w:rPr/>
        <w:t xml:space="preserve"> (отрасли культуры, включающей в себя не формализованные правилами нормы этики судоводителей, безопасности судовождения и эксплуатации кораблей и судов). </w:t>
      </w:r>
    </w:p>
    <w:p>
      <w:pPr>
        <w:pStyle w:val="Style13"/>
        <w:rPr/>
      </w:pPr>
      <w:r>
        <w:rPr/>
        <w:t>Но кроме техники, есть еще и гидрология моря. В частности, в Баренцевом море в районе гибели “Курска” в дни трагедии приповерхностный слой воды был прогрет до +10</w:t>
      </w:r>
      <w:r>
        <w:rPr>
          <w:vertAlign w:val="superscript"/>
        </w:rPr>
        <w:t>О</w:t>
      </w:r>
      <w:r>
        <w:rPr/>
        <w:t> С, а температура придонных слоев была около +4</w:t>
      </w:r>
      <w:r>
        <w:rPr>
          <w:vertAlign w:val="superscript"/>
        </w:rPr>
        <w:t>О</w:t>
      </w:r>
      <w:r>
        <w:rPr/>
        <w:t> С. При этом образуется слой, в котором при незначительных изменениях глубины резко изменяются значения температуры воды. Скорость звука в воде зависит от температуры: при распространении в воде звуковой луч отклоняется в сторону более плотных холодных слоев. Поэтому в таких гидрологических условиях в сочетании с воздействием течений возможно возникновение гидроакустических теней, линз и зеркал, завес под прикрытием которых лодки, обладая даже высокой шумностью, могут скрываться и оказываться “неви</w:t>
        <w:softHyphen/>
        <w:t>ди</w:t>
        <w:softHyphen/>
        <w:t>мыми” даже для самых совершенных средств гидроакустического обнаружения. При этом одинаково неработоспособны оказываются как пассивные средства, вслушивающиеся в звуки моря, так и локаторы, посылающие свои импульсы, а потом улавливающие их отражения от подводных объектов. Под воздействием этих линз, зеркал, теней, завес шумоизлучение искомой лодки может не прийти к затаившемуся “уху” охотника, а посланный охотником импульс локатора может затеряться в море, даже отразившись от искомого объекта.</w:t>
      </w:r>
    </w:p>
    <w:p>
      <w:pPr>
        <w:pStyle w:val="Style13"/>
        <w:rPr/>
      </w:pPr>
      <w:r>
        <w:rPr/>
        <w:t>Гидрологические особенности такого рода могли создать тактическую обстановку, в которой “Курск” из-за высокого уровня собственных шумов и технического превосходства лодок США в акустической скрытности не знал о нахождении натовской лодки в районе торпедных стрельб и выпустил торпеду по учебной цели, как то и было предусмотрено планом учений. А натовская лодка, нагло ведя разведку в зоне учений нашего флота, из-за особенностей гидрологии района тоже своевременно не обнаружила “Курск”</w:t>
      </w:r>
      <w:r>
        <w:rPr>
          <w:rStyle w:val="FootnoteCharacters"/>
          <w:rStyle w:val="FootnoteAnchor"/>
        </w:rPr>
        <w:footnoteReference w:id="69"/>
      </w:r>
      <w:r>
        <w:rPr/>
        <w:t xml:space="preserve">. </w:t>
      </w:r>
    </w:p>
    <w:p>
      <w:pPr>
        <w:pStyle w:val="Style13"/>
        <w:rPr/>
      </w:pPr>
      <w:r>
        <w:rPr/>
        <w:t>Вследствие такого рода особенностей гидрологии натовская лодка могла случайно оказаться вблизи траектории прохождения учебной торпеды, выпущенной “Курском” во время учений</w:t>
      </w:r>
      <w:r>
        <w:rPr>
          <w:rStyle w:val="FootnoteCharacters"/>
          <w:rStyle w:val="FootnoteAnchor"/>
        </w:rPr>
        <w:footnoteReference w:id="70"/>
      </w:r>
      <w:r>
        <w:rPr/>
        <w:t>. Головка самонаведения торпеды в режиме пассивного шумопеленгования могла захватить оказавшуюся в непосредственной близости от её курса натовскую лодку. После захвата цели торпеда была перенацелена её бортовой системой самонаведения на натовскую лодку. Если при этом головка самонаведения еще и переключилась в активный режим (это свойственно некоторым типам торпед и может быть заданно при выстреле избранным алгоритмом самонаведения), то акустики на натовской лодке услышали не только шумы идущей на них торпеды, но и посылки гидролокатора её головки самонаведения.</w:t>
      </w:r>
    </w:p>
    <w:p>
      <w:pPr>
        <w:pStyle w:val="Style13"/>
        <w:rPr/>
      </w:pPr>
      <w:r>
        <w:rPr/>
        <w:t>После того, как торпеда пошла на натовскую лодку, на её главном командном пункте могли</w:t>
      </w:r>
      <w:r>
        <w:rPr>
          <w:i/>
          <w:iCs/>
        </w:rPr>
        <w:t xml:space="preserve"> либо ошибиться в оценке ситуации, сочтя направившуюся на них торпеду целенаправленным применением нами оружия против них, либо струсить,</w:t>
      </w:r>
      <w:r>
        <w:rPr/>
        <w:t xml:space="preserve"> и дали торпедный залп, желая, прежде всего, поразить идущую на них торпеду, не имея времени размышлять на тему: торпеда боевая? или учебная, т.е. без боевого заряда, и потому серьезной опасности не представляющая?  </w:t>
      </w:r>
    </w:p>
    <w:p>
      <w:pPr>
        <w:pStyle w:val="Style13"/>
        <w:rPr/>
      </w:pPr>
      <w:r>
        <w:rPr>
          <w:i/>
          <w:iCs/>
        </w:rPr>
        <w:t>Но такие действия могли быть и результатом исполнения командиром-масоном натовской лодки прямо отданного ему старшими “братьями” приказа, лежащего в русле закулисной политики, направленной либо против В.В.Путина, либо решающего какие-то внутриполитические проблемы США (с точки зрения американцев, весь остальной мир — среда, предназначенная для обслуживания нужд закулисных заправил США</w:t>
      </w:r>
      <w:r>
        <w:rPr>
          <w:rStyle w:val="FootnoteCharacters"/>
          <w:rStyle w:val="FootnoteAnchor"/>
          <w:i/>
          <w:iCs/>
        </w:rPr>
        <w:footnoteReference w:id="71"/>
      </w:r>
      <w:r>
        <w:rPr>
          <w:i/>
          <w:iCs/>
        </w:rPr>
        <w:t xml:space="preserve">, и по отношению к «отсталым народам», к которым относится и население России, с их точки зрения можно вести себя как угодно, не стесняя себя нормами морали: вспомните сбитый над Сахалином ПВО СССР в 1983 г. “Боинг-747” — разведку в интересах США совершал южно-корейский пассажирский лайнер). </w:t>
      </w:r>
    </w:p>
    <w:p>
      <w:pPr>
        <w:pStyle w:val="Style13"/>
        <w:rPr/>
      </w:pPr>
      <w:r>
        <w:rPr/>
        <w:t xml:space="preserve">В залпе натовской лодки могло быть от 2 до 4 торпед. </w:t>
      </w:r>
    </w:p>
    <w:p>
      <w:pPr>
        <w:pStyle w:val="Style13"/>
        <w:rPr/>
      </w:pPr>
      <w:r>
        <w:rPr/>
        <w:t>Соответственно первый взрыв (порядка 100 кг в тротиловом эквиваленте), зафиксированный акустиками и сейсмологами, мог быть взрывом натовской торпеды, вблизи учебной торпеды “Курска”. Этот взрыв вряд ли был контактным. Вследствие этого торпеда “Курска” могла уцелеть и попасть в натовскую подводную лодку, нанеся ей механические повреждения, не несущие угрозы гибели. Такой вариант объясняет, почему в районе были обнаружены аварийные буи не российской окраски, а на дне неподалеку от затонувшего “Курска” был обнаружен объект, соизмеримых с “Курском” размеров, и были найдены обломки каких-то конструкций ограждения рубки или легкого корпуса подводной лодки. Конечно, если сообщения о буях</w:t>
      </w:r>
      <w:r>
        <w:rPr>
          <w:rStyle w:val="FootnoteCharacters"/>
          <w:rStyle w:val="FootnoteAnchor"/>
        </w:rPr>
        <w:footnoteReference w:id="72"/>
      </w:r>
      <w:r>
        <w:rPr/>
        <w:t xml:space="preserve"> и найденных обломках “ограждения” достоверны; если второй объект действительно был обнаружен, а не представлял собой второй экземпляр гидроакустического “эха”, возникший при вторичном отражении гидрологическими неоднородностями первичного “эха” посылок гидролокаторов, отраженных затонувшим “Курском”. Если это был второй экземпляр гидроакустического “эха”, то с изменением гидрологии района под воздействием течений он исчез сам собой. </w:t>
      </w:r>
    </w:p>
    <w:p>
      <w:pPr>
        <w:pStyle w:val="Style13"/>
        <w:rPr/>
      </w:pPr>
      <w:r>
        <w:rPr/>
      </w:r>
    </w:p>
    <w:p>
      <w:pPr>
        <w:pStyle w:val="Style13"/>
        <w:rPr/>
      </w:pPr>
      <w:r>
        <w:rPr/>
        <w:t>Ответ на вопрос о втором объекте должны прояснить командующий Северным флотом В.А.Попов и те командиры-противо</w:t>
        <w:softHyphen/>
        <w:t xml:space="preserve">лодочники, которым он обязан был поручить обеспечить противолодочную оборону района проведения спасательных работ. </w:t>
      </w:r>
      <w:r>
        <mc:AlternateContent>
          <mc:Choice Requires="wps">
            <w:drawing>
              <wp:anchor behindDoc="0" distT="0" distB="0" distL="180340" distR="180340" simplePos="0" locked="0" layoutInCell="0" allowOverlap="1" relativeHeight="2">
                <wp:simplePos x="0" y="0"/>
                <wp:positionH relativeFrom="column">
                  <wp:align>center</wp:align>
                </wp:positionH>
                <wp:positionV relativeFrom="paragraph">
                  <wp:posOffset>635</wp:posOffset>
                </wp:positionV>
                <wp:extent cx="3996690" cy="5418455"/>
                <wp:effectExtent l="0" t="0" r="0" b="0"/>
                <wp:wrapSquare wrapText="largest"/>
                <wp:docPr id="3" name="Frame1"/>
                <a:graphic xmlns:a="http://schemas.openxmlformats.org/drawingml/2006/main">
                  <a:graphicData uri="http://schemas.microsoft.com/office/word/2010/wordprocessingShape">
                    <wps:wsp>
                      <wps:cNvSpPr txBox="1"/>
                      <wps:spPr>
                        <a:xfrm>
                          <a:off x="0" y="0"/>
                          <a:ext cx="3996690" cy="5418455"/>
                        </a:xfrm>
                        <a:prstGeom prst="rect"/>
                        <a:solidFill>
                          <a:srgbClr val="FFFFFF">
                            <a:alpha val="0"/>
                          </a:srgbClr>
                        </a:solidFill>
                      </wps:spPr>
                      <wps:txbx>
                        <w:txbxContent>
                          <w:p>
                            <w:pPr>
                              <w:pStyle w:val="Style32"/>
                              <w:rPr/>
                            </w:pPr>
                            <w:r>
                              <w:rPr>
                                <w:lang w:val="en-US"/>
                              </w:rPr>
                              <w:drawing>
                                <wp:inline distT="0" distB="0" distL="0" distR="0">
                                  <wp:extent cx="3996055" cy="2668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8"/>
                                          <a:stretch>
                                            <a:fillRect/>
                                          </a:stretch>
                                        </pic:blipFill>
                                        <pic:spPr bwMode="auto">
                                          <a:xfrm>
                                            <a:off x="0" y="0"/>
                                            <a:ext cx="3996055" cy="2668270"/>
                                          </a:xfrm>
                                          <a:prstGeom prst="rect">
                                            <a:avLst/>
                                          </a:prstGeom>
                                        </pic:spPr>
                                      </pic:pic>
                                    </a:graphicData>
                                  </a:graphic>
                                </wp:inline>
                              </w:drawing>
                            </w:r>
                            <w:r>
                              <w:rPr>
                                <w:lang w:val="en-US"/>
                              </w:rPr>
                              <w:drawing>
                                <wp:inline distT="0" distB="0" distL="0" distR="0">
                                  <wp:extent cx="3996690" cy="2380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59"/>
                                          <a:stretch>
                                            <a:fillRect/>
                                          </a:stretch>
                                        </pic:blipFill>
                                        <pic:spPr bwMode="auto">
                                          <a:xfrm>
                                            <a:off x="0" y="0"/>
                                            <a:ext cx="3996690" cy="2380615"/>
                                          </a:xfrm>
                                          <a:prstGeom prst="rect">
                                            <a:avLst/>
                                          </a:prstGeom>
                                        </pic:spPr>
                                      </pic:pic>
                                    </a:graphicData>
                                  </a:graphic>
                                </wp:inline>
                              </w:drawing>
                            </w:r>
                          </w:p>
                          <w:p>
                            <w:pPr>
                              <w:pStyle w:val="Style33"/>
                              <w:spacing w:before="120" w:after="240"/>
                              <w:jc w:val="both"/>
                              <w:rPr/>
                            </w:pPr>
                            <w:r>
                              <w:rPr/>
                              <w:t>Рис. 1. Вид АПЛ Пр. 949А. Фотография взята с официального сайта ЦКБ морской техники “Рубин”</w:t>
                            </w:r>
                          </w:p>
                        </w:txbxContent>
                      </wps:txbx>
                      <wps:bodyPr anchor="t" lIns="0" tIns="0" rIns="0" bIns="0">
                        <a:noAutofit/>
                      </wps:bodyPr>
                    </wps:wsp>
                  </a:graphicData>
                </a:graphic>
              </wp:anchor>
            </w:drawing>
          </mc:Choice>
          <mc:Fallback>
            <w:pict>
              <v:rect fillcolor="#FFFFFF" style="position:absolute;rotation:-0;width:314.7pt;height:426.65pt;mso-wrap-distance-left:14.2pt;mso-wrap-distance-right:14.2pt;mso-wrap-distance-top:0pt;mso-wrap-distance-bottom:0pt;margin-top:0.05pt;mso-position-vertical-relative:text;margin-left:-0.05pt;mso-position-horizontal:center;mso-position-horizontal-relative:text">
                <v:fill opacity="0f"/>
                <v:textbox inset="0in,0in,0in,0in">
                  <w:txbxContent>
                    <w:p>
                      <w:pPr>
                        <w:pStyle w:val="Style32"/>
                        <w:rPr/>
                      </w:pPr>
                      <w:r>
                        <w:rPr>
                          <w:lang w:val="en-US"/>
                        </w:rPr>
                        <w:drawing>
                          <wp:inline distT="0" distB="0" distL="0" distR="0">
                            <wp:extent cx="3996055" cy="2668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60"/>
                                    <a:stretch>
                                      <a:fillRect/>
                                    </a:stretch>
                                  </pic:blipFill>
                                  <pic:spPr bwMode="auto">
                                    <a:xfrm>
                                      <a:off x="0" y="0"/>
                                      <a:ext cx="3996055" cy="2668270"/>
                                    </a:xfrm>
                                    <a:prstGeom prst="rect">
                                      <a:avLst/>
                                    </a:prstGeom>
                                  </pic:spPr>
                                </pic:pic>
                              </a:graphicData>
                            </a:graphic>
                          </wp:inline>
                        </w:drawing>
                      </w:r>
                      <w:r>
                        <w:rPr>
                          <w:lang w:val="en-US"/>
                        </w:rPr>
                        <w:drawing>
                          <wp:inline distT="0" distB="0" distL="0" distR="0">
                            <wp:extent cx="399669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61"/>
                                    <a:stretch>
                                      <a:fillRect/>
                                    </a:stretch>
                                  </pic:blipFill>
                                  <pic:spPr bwMode="auto">
                                    <a:xfrm>
                                      <a:off x="0" y="0"/>
                                      <a:ext cx="3996690" cy="2380615"/>
                                    </a:xfrm>
                                    <a:prstGeom prst="rect">
                                      <a:avLst/>
                                    </a:prstGeom>
                                  </pic:spPr>
                                </pic:pic>
                              </a:graphicData>
                            </a:graphic>
                          </wp:inline>
                        </w:drawing>
                      </w:r>
                    </w:p>
                    <w:p>
                      <w:pPr>
                        <w:pStyle w:val="Style33"/>
                        <w:spacing w:before="120" w:after="240"/>
                        <w:jc w:val="both"/>
                        <w:rPr/>
                      </w:pPr>
                      <w:r>
                        <w:rPr/>
                        <w:t>Рис. 1. Вид АПЛ Пр. 949А. Фотография взята с официального сайта ЦКБ морской техники “Рубин”</w:t>
                      </w:r>
                    </w:p>
                  </w:txbxContent>
                </v:textbox>
                <w10:wrap type="square" side="largest"/>
              </v:rect>
            </w:pict>
          </mc:Fallback>
        </mc:AlternateContent>
      </w:r>
    </w:p>
    <w:p>
      <w:pPr>
        <w:pStyle w:val="Style21"/>
        <w:rPr/>
      </w:pPr>
      <w:r>
        <w:rPr/>
        <w:t>И если это действительно была вторая подводная лодка, то почему Северный флот её потерял, а не принудил всплыть или не сопровождал её к порту ремонта? — Потому что по своей скрытности натовские лодки превосходят возможности отечественных сил противолодочной обороны, которые, даже обнаружив лодку, неизбежно её теряют? — или потому, что было принято решение дать ей уйти, поскольку после всего, что произошло и было ясно изначально (тем более после обнаружения “Курска” на дне и его осмотра с борта «батискафа»), это был вопрос политики, лежащий вне компетенции командующего Северным флотом?</w:t>
      </w:r>
    </w:p>
    <w:p>
      <w:pPr>
        <w:pStyle w:val="Style13"/>
        <w:rPr/>
      </w:pPr>
      <w:r>
        <w:rPr/>
        <w:t>Второй зафиксированный взрыв (спустя две минуты с лишним после первого) мог быть наложением неконтактного взрыва в районе кормовой оконечности “Курска” (он привел к затоплению кормовых отсеков вследствие разрушения вводов забортной арматуры и проблемам с комингс-площадкой и люком 9</w:t>
        <w:noBreakHyphen/>
        <w:t>го отсека) и контактных взрывов при попадании двух торпед в его носовую оконечность, результатом чего является пробоина размером 2</w:t>
      </w:r>
      <w:r>
        <w:rPr>
          <w:rFonts w:eastAsia="Symbol" w:cs="Symbol" w:ascii="Symbol" w:hAnsi="Symbol"/>
        </w:rPr>
        <w:t>´</w:t>
      </w:r>
      <w:r>
        <w:rPr/>
        <w:t>3 метра с вогнутыми вовнутрь оплавленными краями в районе 24 шпангоута на стыке 1</w:t>
        <w:noBreakHyphen/>
        <w:t>го и 2</w:t>
        <w:noBreakHyphen/>
        <w:t xml:space="preserve">го отсеков (“Московские ведомости” № 34 от 11.09.2000 г.) и детонация боевых торпед. </w:t>
      </w:r>
    </w:p>
    <w:p>
      <w:pPr>
        <w:pStyle w:val="Style24"/>
        <w:rPr/>
      </w:pPr>
      <w:r>
        <w:rPr/>
        <w:t>*       *      *</w:t>
      </w:r>
    </w:p>
    <w:p>
      <w:pPr>
        <w:pStyle w:val="Style13"/>
        <w:rPr/>
      </w:pPr>
      <w:r>
        <w:rPr/>
        <w:t>Обратимся к рис. 2.</w:t>
      </w:r>
    </w:p>
    <w:p>
      <w:pPr>
        <w:pStyle w:val="Style13"/>
        <w:rPr/>
      </w:pPr>
      <w:r>
        <w:rPr/>
        <w:t>В нижней части рис. 2 на горизонтальной линии имеются вертикальные засечки и цифры, указывающие номера отсеков. Засечки проведены в плоскостях, соответствующих носовой переборке каждого из отсеков. 1-й отсек — торпедный. 2</w:t>
        <w:noBreakHyphen/>
        <w:t>й — центральный пост (главный командный пункт). 3</w:t>
        <w:noBreakHyphen/>
        <w:t>й — штурманская рубка, пост химконтроля, стойки систем автоматики. 4</w:t>
        <w:noBreakHyphen/>
        <w:t>й — каюты, камбуз, пульт управления реакторами. 5</w:t>
        <w:noBreakHyphen/>
        <w:t>й и 5</w:t>
        <w:noBreakHyphen/>
        <w:t>й-бис — реакторный. 6</w:t>
        <w:noBreakHyphen/>
        <w:t>й — вспомогательных механизмов. 7</w:t>
        <w:noBreakHyphen/>
        <w:t>й и 8</w:t>
        <w:noBreakHyphen/>
        <w:t>й — турбинные. 9</w:t>
        <w:noBreakHyphen/>
        <w:t>й — румпельное отделение (приводы управления рулями) и главные упорные подшипники. Вертикальной штриховка по периметру корпуса соответствует набору в пространстве между прочным и легкими корпусами. В корму от 9</w:t>
        <w:noBreakHyphen/>
        <w:t xml:space="preserve">го отсека вне прочного корпуса расположены так называемые «штаны»: обтекатели и кронштейны гребных валов, представляющие собой на двухвальных подводных лодках проницаемые объемы в легком корпусе. </w:t>
      </w:r>
    </w:p>
    <w:p>
      <w:pPr>
        <w:pStyle w:val="Style13"/>
        <w:rPr/>
      </w:pPr>
      <w:r>
        <w:rPr/>
        <w:t>В нос от цифры «1», обозначающей начало прочного корпуса, расположены затапливаемые и проницаемые объемы в пределах лёгкого корпуса, в которых размещено различное оборудование. Прямоугольник с горизонтальными линиями, расположенный на середине высоты корпуса, — это выгородка антенн гидроакустического комплекса. Над нею в верхней части корпуса, в два яруса по высоте расположены торпедные аппараты. В верхнем ярусе два аппарата калибра 650 мм, в нижнем ярусе четыре аппарата калибра 533 мм. Внутри прочного корпуса на верхней палубе торпедного (1</w:t>
        <w:noBreakHyphen/>
        <w:t>го) отсека на стеллажах хранятся запасные торпеды для торпедных аппаратов обоих ярусов. В его трюме (в самой нижней части) расположена «акку</w:t>
        <w:softHyphen/>
        <w:t>му</w:t>
        <w:softHyphen/>
        <w:t>ляторная яма», где находятся батареи. В кормовой оконечности наклонная черта с надписью «воздушный пузырь» показывает возможное положение воздушной подушки в 9</w:t>
        <w:noBreakHyphen/>
        <w:t>м отсеке при его затоплении в условиях дифферента на нос.</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995420" cy="2167890"/>
                <wp:effectExtent l="0" t="0" r="0" b="0"/>
                <wp:wrapSquare wrapText="largest"/>
                <wp:docPr id="8" name="Frame2"/>
                <a:graphic xmlns:a="http://schemas.openxmlformats.org/drawingml/2006/main">
                  <a:graphicData uri="http://schemas.microsoft.com/office/word/2010/wordprocessingShape">
                    <wps:wsp>
                      <wps:cNvSpPr txBox="1"/>
                      <wps:spPr>
                        <a:xfrm>
                          <a:off x="0" y="0"/>
                          <a:ext cx="3995420" cy="2167890"/>
                        </a:xfrm>
                        <a:prstGeom prst="rect"/>
                        <a:solidFill>
                          <a:srgbClr val="FFFFFF">
                            <a:alpha val="0"/>
                          </a:srgbClr>
                        </a:solidFill>
                      </wps:spPr>
                      <wps:txbx>
                        <w:txbxContent>
                          <w:p>
                            <w:pPr>
                              <w:pStyle w:val="Style32"/>
                              <w:rPr>
                                <w:lang w:val="en-US"/>
                              </w:rPr>
                            </w:pPr>
                            <w:r>
                              <w:rPr>
                                <w:lang w:val="en-US"/>
                              </w:rPr>
                              <w:drawing>
                                <wp:inline distT="0" distB="0" distL="0" distR="0">
                                  <wp:extent cx="3995420" cy="1504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62"/>
                                          <a:stretch>
                                            <a:fillRect/>
                                          </a:stretch>
                                        </pic:blipFill>
                                        <pic:spPr bwMode="auto">
                                          <a:xfrm>
                                            <a:off x="0" y="0"/>
                                            <a:ext cx="3995420" cy="1504950"/>
                                          </a:xfrm>
                                          <a:prstGeom prst="rect">
                                            <a:avLst/>
                                          </a:prstGeom>
                                        </pic:spPr>
                                      </pic:pic>
                                    </a:graphicData>
                                  </a:graphic>
                                </wp:inline>
                              </w:drawing>
                            </w:r>
                          </w:p>
                          <w:p>
                            <w:pPr>
                              <w:pStyle w:val="Style33"/>
                              <w:spacing w:before="120" w:after="240"/>
                              <w:jc w:val="both"/>
                              <w:rPr/>
                            </w:pPr>
                            <w:r>
                              <w:rPr/>
                              <w:t>Рис. 2.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w:t>
                            </w:r>
                          </w:p>
                        </w:txbxContent>
                      </wps:txbx>
                      <wps:bodyPr anchor="t" lIns="0" tIns="0" rIns="0" bIns="0">
                        <a:noAutofit/>
                      </wps:bodyPr>
                    </wps:wsp>
                  </a:graphicData>
                </a:graphic>
              </wp:anchor>
            </w:drawing>
          </mc:Choice>
          <mc:Fallback>
            <w:pict>
              <v:rect fillcolor="#FFFFFF" style="position:absolute;rotation:-0;width:314.6pt;height:17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2"/>
                        <w:rPr>
                          <w:lang w:val="en-US"/>
                        </w:rPr>
                      </w:pPr>
                      <w:r>
                        <w:rPr>
                          <w:lang w:val="en-US"/>
                        </w:rPr>
                        <w:drawing>
                          <wp:inline distT="0" distB="0" distL="0" distR="0">
                            <wp:extent cx="399542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63"/>
                                    <a:stretch>
                                      <a:fillRect/>
                                    </a:stretch>
                                  </pic:blipFill>
                                  <pic:spPr bwMode="auto">
                                    <a:xfrm>
                                      <a:off x="0" y="0"/>
                                      <a:ext cx="3995420" cy="1504950"/>
                                    </a:xfrm>
                                    <a:prstGeom prst="rect">
                                      <a:avLst/>
                                    </a:prstGeom>
                                  </pic:spPr>
                                </pic:pic>
                              </a:graphicData>
                            </a:graphic>
                          </wp:inline>
                        </w:drawing>
                      </w:r>
                    </w:p>
                    <w:p>
                      <w:pPr>
                        <w:pStyle w:val="Style33"/>
                        <w:spacing w:before="120" w:after="240"/>
                        <w:jc w:val="both"/>
                        <w:rPr/>
                      </w:pPr>
                      <w:r>
                        <w:rPr/>
                        <w:t>Рис. 2.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w:t>
                      </w:r>
                    </w:p>
                  </w:txbxContent>
                </v:textbox>
                <w10:wrap type="square" side="largest"/>
              </v:rect>
            </w:pict>
          </mc:Fallback>
        </mc:AlternateContent>
      </w:r>
    </w:p>
    <w:p>
      <w:pPr>
        <w:pStyle w:val="Style24"/>
        <w:rPr/>
      </w:pPr>
      <w:r>
        <w:rPr/>
        <w:t>*      *      *</w:t>
      </w:r>
    </w:p>
    <w:p>
      <w:pPr>
        <w:pStyle w:val="Style13"/>
        <w:rPr/>
      </w:pPr>
      <w:r>
        <w:rPr/>
        <w:t>При этом более возможно, что одна из торпед попала в легкий корпус в носовой оконечности над выгородкой гидроакустической станции и взорвалась в районе, где в два яруса размещены трубы торпедных аппаратов. Обычно аппараты заряжены: если из одного выпустили практическую торпеду, то в пяти других аппаратах торпеды были боевые. В этом случае их боеголовки оказались практически в эпицентре взрыва одной из натовских торпед, и не могли не сдетонировать. При этом первый отсек был бы неизбежно разрушен, а в районе выгородки  гидроакустической станции могли уцелеть только конструкции в нижней части этого района корпуса. Но взрыв в этом же районе корпуса наиболее вероятен и при столкновении лодки на ходу с миной. В один из дней проведения спасательной операции проскользнуло сообщение, что корпус так разрушен, что гидроакустическая станция лежит на дне. Если это сообщение истинно, то видимо разрушен и район размещения торпедных аппаратов, и для объяснения этого разрушения была выдвинута версия о столкновении с миной времен войны. Однако одиночная мина не могла оставить вторую пробоину на стыке 1</w:t>
        <w:noBreakHyphen/>
        <w:t>го и 2</w:t>
        <w:noBreakHyphen/>
        <w:t>го отсека, и кроме того район стыка отсеков удален достаточно далеко от боеголовок торпед, вследствие чего ударная волна в районе размещения боеголовок торпед была бы ослаблена и не смогла бы вызвать их детонацию.</w:t>
      </w:r>
    </w:p>
    <w:p>
      <w:pPr>
        <w:pStyle w:val="Style21"/>
        <w:rPr/>
      </w:pPr>
      <w:r>
        <w:rPr/>
        <w:t>Взрыв торпеды или мины в непосредственной близости от заряженных торпедных аппаратов, повлекший за собой детонацию боевых торпед в них, — единственная версия, которая не противоречит статистике гибели подводных лодок: не известно ни одного случая, чтобы на борту подводных лодок взорвались бы торпеды при затоплении отсеков, взрывах глубинных бомб, ударах о грунт при навигационных происшествиях, затоплении лодок и их разрушении на глубине</w:t>
      </w:r>
      <w:r>
        <w:rPr>
          <w:rStyle w:val="FootnoteCharacters"/>
          <w:rStyle w:val="FootnoteAnchor"/>
        </w:rPr>
        <w:footnoteReference w:id="73"/>
      </w:r>
      <w:r>
        <w:rPr/>
        <w:t xml:space="preserve">. </w:t>
      </w:r>
    </w:p>
    <w:p>
      <w:pPr>
        <w:pStyle w:val="Style13"/>
        <w:rPr/>
      </w:pPr>
      <w:r>
        <w:rPr/>
        <w:t>Это не значит, что торпеды не взрывались в аппаратах и в отсеках лодок, но они взрывались по другим причинам. Зато известны случаи, когда в ходе боев взрывы авиабомб и артиллерийских снарядов в непосредственной близости от заряженных торпедных аппаратов на надводных кораблях вызывали детонацию торпед.</w:t>
      </w:r>
    </w:p>
    <w:p>
      <w:pPr>
        <w:pStyle w:val="Style13"/>
        <w:rPr/>
      </w:pPr>
      <w:r>
        <w:rPr/>
        <w:t>При взрыве мины у борта, торпеды в первом отсеке и в аппаратах были бы достаточно далеко удалены от эпицентра, и если не были поражены осколками, то вряд ли бы детонировали. Соответственно взрыв торпед, размещенных на стеллажах в торпедном отсеке, если он и имел место, то был вторичен по отношению к детонации торпед в аппаратах, оказавшихся в практически в эпицентре одного из взрывов противолодочного оружия. Даже если внутреннего взрыва в первом отсеке не было, то взрыва торпед в аппаратах и торпеды на стыке 1</w:t>
        <w:noBreakHyphen/>
        <w:t>го и 2</w:t>
        <w:noBreakHyphen/>
        <w:t>го отсеков достаточно, чтобы повлечь катастрофические разрушения с первого по четвертый отсек</w:t>
      </w:r>
      <w:r>
        <w:rPr>
          <w:rStyle w:val="FootnoteCharacters"/>
          <w:rStyle w:val="FootnoteAnchor"/>
        </w:rPr>
        <w:footnoteReference w:id="74"/>
      </w:r>
      <w:r>
        <w:rPr/>
        <w:t xml:space="preserve">. </w:t>
      </w:r>
    </w:p>
    <w:p>
      <w:pPr>
        <w:pStyle w:val="Style13"/>
        <w:rPr/>
      </w:pPr>
      <w:r>
        <w:rPr/>
        <w:t>При затоплении же отсека через пробоину 1,40</w:t>
      </w:r>
      <w:r>
        <w:rPr>
          <w:rFonts w:eastAsia="Symbol" w:cs="Symbol" w:ascii="Symbol" w:hAnsi="Symbol"/>
        </w:rPr>
        <w:t>´</w:t>
      </w:r>
      <w:r>
        <w:rPr/>
        <w:t>2 метра (а тем более 2</w:t>
      </w:r>
      <w:r>
        <w:rPr>
          <w:rFonts w:eastAsia="Symbol" w:cs="Symbol" w:ascii="Symbol" w:hAnsi="Symbol"/>
        </w:rPr>
        <w:t>´</w:t>
      </w:r>
      <w:r>
        <w:rPr/>
        <w:t>3 метра), какая версия высказана в упоминавшихся “Московских ведомостях”, нет времени на развитие пожара, в котором торпеды могли бы взорваться вследствие перегрева.</w:t>
      </w:r>
    </w:p>
    <w:p>
      <w:pPr>
        <w:pStyle w:val="Style13"/>
        <w:rPr/>
      </w:pPr>
      <w:r>
        <w:rPr/>
        <w:t>Именно по причине неодновременности взрыва нескольких единиц боеприпасов и наложения друг на друга нескольких ударных волн второй “взрыв” оказался не только наиболее мощным, но относительно продолжи</w:t>
        <w:softHyphen/>
        <w:t>тельным (растянутым во времени).</w:t>
        <w:softHyphen/>
        <w:t xml:space="preserve"> </w:t>
      </w:r>
    </w:p>
    <w:p>
      <w:pPr>
        <w:pStyle w:val="Style13"/>
        <w:rPr/>
      </w:pPr>
      <w:r>
        <w:rPr/>
        <w:t>Третий “взрыв”, о котором сообщили только некоторые средства массовой информации, если он в действительности имел место, то мог быть гидродинамическим ударом при разрушении гидростатическим давлением какого-то “непрочного” герметически закрытого объема при затоплении отсеков затонувшей подводной лодки (герметичных выгородок, герметичных постов).</w:t>
      </w:r>
    </w:p>
    <w:p>
      <w:pPr>
        <w:pStyle w:val="Style13"/>
        <w:rPr/>
      </w:pPr>
      <w:r>
        <w:rPr/>
        <w:t>Кроме того смущает и официальное сообщение ВМФ об учебной задаче, которую решал “Курск” в ходе торпедных стрельб: поражение главной цели в ордере надводного соединения кораблей. АПЛ типа “Курск” по нынешним ценам стоит порядка 1 млрд. долларов. В условиях мощной противолодочной обороны вероятность уничтожения подводной лодки после того, как выпущенные ею торпеды обнаружены (или поразили цель), если и не близка к 1, то более 0,5</w:t>
      </w:r>
      <w:r>
        <w:rPr>
          <w:rStyle w:val="FootnoteCharacters"/>
          <w:rStyle w:val="FootnoteAnchor"/>
        </w:rPr>
        <w:footnoteReference w:id="75"/>
      </w:r>
      <w:r>
        <w:rPr/>
        <w:t>. Для “Курска” это усугубляется тем, что, будучи ракетоносцем с полным подводным водоизмещением около 25000 тонн, он уступает по своим характеристикам скрытности и маневренности многоцелевым (торпед</w:t>
        <w:softHyphen/>
        <w:t xml:space="preserve">ным) подводным лодкам с полным подводным водоизмещением в пределах 8000 тонн, которые прямо предназначены для выполнения и такого рода торпедных стрельб. </w:t>
      </w:r>
    </w:p>
    <w:p>
      <w:pPr>
        <w:pStyle w:val="Style13"/>
        <w:rPr/>
      </w:pPr>
      <w:r>
        <w:rPr/>
        <w:t>Иными словами, в мире очень мало (не более трех десятков) надводных объектов, стрелять по которым торпедами с лодок Пр. 949 и 949А, почти при 100</w:t>
        <w:noBreakHyphen/>
        <w:t>процентной гарантии их последующего уничтожения, военно-экономически оправдано. Кроме того, если употребляются торпеды без ядерных боевых частей, то подавляющее большинство такого рода объектов — вследствие наличия систем противоторпедной обороны и конструктивной защиты от взрывов торпед — не может быть утоплено одним торпедным залпом. Это обстоятельство делает официально названную задачу, поставленную перед “Курском”, не актуальной в условиях ведения реальных боевых действий без применения ядерного оружия.</w:t>
      </w:r>
    </w:p>
    <w:p>
      <w:pPr>
        <w:pStyle w:val="Style21"/>
        <w:rPr/>
      </w:pPr>
      <w:r>
        <w:rPr/>
        <w:t>При всех этих рассуждениях также следует иметь в виду, что оценка целесообразности войны с уничтожением авианосцев и атомных подводных лодок (тем более ядерным оружием и с ядерным оружием на борту) при господствующем в военной среде образе мыслей является не одним из предметов военной науки, а безответственно отдается военными во власть политиков, чью деятельность военная наука и вооруженные силы должны верноподданно обслуживать по принципу «армия вне политики» как в мирное время, так и в случае допущенной политиками войны (по их невежеству или злому умыслу).</w:t>
      </w:r>
    </w:p>
    <w:p>
      <w:pPr>
        <w:pStyle w:val="Style13"/>
        <w:rPr/>
      </w:pPr>
      <w:r>
        <w:rPr/>
        <w:t>Всё это было известно изначально еще при разработке тактико-технических заданий на проектирование подводных лодок этого класса. Именно по этой причине, для более или менее гарантированного уничтожения таких хорошо охраняемых и живучих объектов (авиа</w:t>
        <w:softHyphen/>
        <w:t xml:space="preserve">носцы, прежде всего) основным оружием АПЛ Пр. 949 являются 24 крылатые ракеты, что и привело более чем  к трех- четырехкратному росту полного подводного водоизмещения этого проекта в сопоставлении с более ранними отечественными проектами АПЛ, вооруженных противокорабельными ракетами. </w:t>
      </w:r>
    </w:p>
    <w:p>
      <w:pPr>
        <w:pStyle w:val="Style13"/>
        <w:rPr/>
      </w:pPr>
      <w:r>
        <w:rPr/>
        <w:t>Но есть точка зрения, что и этого количества ракет недостаточно для того, чтобы с высокой вероятностью гарантировано “вскрыть” систему ПВО-ПРО авианосного соединения. Вследствие этого требуется залповая стрельба 48 ракетами с двух лодок, что представляет собой еще одну проблему, поскольку необходимо обеспечить не только совместное действие двух лодок, но и синхронизировать их ракетные залпы по одной и той же цели желательно при удалении лодок друг от друга на несколько сотен километров и атаке ими цели с разных направлений.</w:t>
      </w:r>
    </w:p>
    <w:p>
      <w:pPr>
        <w:pStyle w:val="Style21"/>
        <w:rPr/>
      </w:pPr>
      <w:r>
        <w:rPr/>
        <w:t>Стоимость же “Курска” составляет примерно треть стоимости полноразмерного авианосца</w:t>
      </w:r>
      <w:r>
        <w:rPr>
          <w:rStyle w:val="FootnoteCharacters"/>
          <w:rStyle w:val="FootnoteAnchor"/>
        </w:rPr>
        <w:footnoteReference w:id="76"/>
      </w:r>
      <w:r>
        <w:rPr/>
        <w:t>, который будучи наиболее универсальным кораблем, может решать задачи, к решению которых лодки типа “Курск” не способны</w:t>
      </w:r>
      <w:r>
        <w:rPr>
          <w:rStyle w:val="FootnoteCharacters"/>
          <w:rStyle w:val="FootnoteAnchor"/>
        </w:rPr>
        <w:footnoteReference w:id="77"/>
      </w:r>
      <w:r>
        <w:rPr/>
        <w:t>. А без авианосца эти задачи не решаемы. То есть строительство АПЛ по Пр. 949 изначально было никчемно и представляло собой растрату средств в особо крупных размерах с признаками измены Родине. Строительство же полноразмерных авианосцев при рассмотрении проблемы военно-экономической эффективности в масштабе флота, а не на уровне “дуэльного” сопоставления проектов отдельных кораблей, — единственно здравая политика, насколько может быть здравой политика наращивания военного противостояния, создающего потенциал неуправляемой военной катастрофы, началом которой способно стать случайное (а по существу “автоматически” эгрегориально управляемое) трагическое стечение обстоятельств</w:t>
      </w:r>
      <w:r>
        <w:rPr>
          <w:rStyle w:val="FootnoteCharacters"/>
          <w:rStyle w:val="FootnoteAnchor"/>
          <w:sz w:val="20"/>
          <w:szCs w:val="20"/>
        </w:rPr>
        <w:footnoteReference w:id="78"/>
      </w:r>
      <w:r>
        <w:rPr/>
        <w:t xml:space="preserve">. </w:t>
      </w:r>
    </w:p>
    <w:p>
      <w:pPr>
        <w:pStyle w:val="Style13"/>
        <w:rPr/>
      </w:pPr>
      <w:r>
        <w:rPr/>
        <w:t xml:space="preserve">Соответственно этой оперативной реальности торпедное вооружение на стратегических и многоцелевых ракетоносцах предназначено для обеспечения их самообороны от противолодочных подводных лодок противника, прежде всего (еще вопрос: смогут ли они услышать лодку-истребитель заблаговременно?); а уж во вторую очередь — для поражения надводных кораблей в каких-то чрезвычайных тактических ситуациях. И потому для лодок, аналогичных “Курску” (и «стратегов»), более значимо уметь стрелять торпедами по подводным лодкам, а не по надводным кораблям. </w:t>
      </w:r>
    </w:p>
    <w:p>
      <w:pPr>
        <w:pStyle w:val="Style13"/>
        <w:rPr/>
      </w:pPr>
      <w:r>
        <w:rPr/>
        <w:t>Если же в действительности “Курску” была поставлена задача поражения подводной мишени, то его торпеда была настроена для стрельбы по подводным лодкам, а не по надводным кораблям; торпедой отрабатывался иной алгоритм самонаведения. И в этом случае после того, как натовская лодка не смогла уклониться от торпеды маневром, на её главном командном посту могла начаться истерика, завершившаяся применением боевого оружия</w:t>
      </w:r>
      <w:r>
        <w:rPr>
          <w:rStyle w:val="FootnoteCharacters"/>
          <w:rStyle w:val="FootnoteAnchor"/>
        </w:rPr>
        <w:footnoteReference w:id="79"/>
      </w:r>
      <w:r>
        <w:rPr/>
        <w:t xml:space="preserve">. </w:t>
      </w:r>
    </w:p>
    <w:p>
      <w:pPr>
        <w:pStyle w:val="Style13"/>
        <w:rPr/>
      </w:pPr>
      <w:r>
        <w:rPr/>
        <w:t>Кроме того, если “Курск” действительно должен был стрелять по надводной цели, то необнаружение практической торпеды, проходящей через ордер надводных кораблей в течение времени отведенного на эту задачу, должно было вызвать тревогу о судьбе лодки раньше, чем она не вышла на запланированный сеанс связи, в который ожидался её доклад о действиях в ходе учений</w:t>
      </w:r>
      <w:r>
        <w:rPr>
          <w:rStyle w:val="FootnoteCharacters"/>
          <w:rStyle w:val="FootnoteAnchor"/>
        </w:rPr>
        <w:footnoteReference w:id="80"/>
      </w:r>
      <w:r>
        <w:rPr/>
        <w:t>. Если же в действительности “Курск” должен был стрелять по мишени, отрабатывая задачи противолодочной обороны, то после выполнения стрельбы лодка обычно всплывает, сопровождает торпеду и помогает кораблю-торпедолову её обнаружить. То есть в случае стрельбы по подводной цели о проведении атаки должен был докладывать, скорее всего, сам “Курск”. И соответственно его хватились потому, что плановый доклад своевременно не поступил.</w:t>
      </w:r>
    </w:p>
    <w:p>
      <w:pPr>
        <w:pStyle w:val="Style13"/>
        <w:rPr/>
      </w:pPr>
      <w:r>
        <w:rPr/>
        <w:t>Тем не менее официальное заявление о неуместной для лодок такого класса стрельбе торпедами по надводной цели существует (в военных обстоятельствах это был бы преступный приказ в подавляющем большинстве случаев, который мог бы быть оправдан только какими-то исключительными обстоятель</w:t>
        <w:softHyphen/>
        <w:t>ствами). И этот факт свидетельствует либо о сокрытии правды методом предоставления правдоподобной версии; либо об оперативно-такти</w:t>
        <w:softHyphen/>
        <w:t>ческой безгра</w:t>
        <w:softHyphen/>
        <w:t>мотности того, кто поставил “Курску” в реальной боевой обстановке гарантировано самоубийственную и военно-экономи</w:t>
        <w:softHyphen/>
        <w:t>чески (большей частью) не оправданную задачу: поразить торпедой цель в составе ордера надводных кораблей. Еще раз подчеркнем:</w:t>
      </w:r>
    </w:p>
    <w:p>
      <w:pPr>
        <w:pStyle w:val="Style21"/>
        <w:rPr/>
      </w:pPr>
      <w:r>
        <w:rPr/>
        <w:t xml:space="preserve">Для таких лодок стрельба торпедами по надводному кораблю — высосанная из пальца «чрезвычайщина» либо игра в </w:t>
      </w:r>
      <w:r>
        <w:rPr>
          <w:i/>
          <w:iCs/>
        </w:rPr>
        <w:t>однозначно ядерную войну, бессмысленную вследствие самоубийственности её для человечества</w:t>
      </w:r>
      <w:r>
        <w:rPr/>
        <w:t xml:space="preserve">, а время маневров флота драгоценно и само по себе, и в финансовом выражении (тем более в условиях постоянного недофинансирования Министерства обороны и ВМФ на протяжении многих лет). </w:t>
      </w:r>
    </w:p>
    <w:p>
      <w:pPr>
        <w:pStyle w:val="Style13"/>
        <w:rPr/>
      </w:pPr>
      <w:r>
        <w:rPr/>
        <w:t>Поэтому для ракетных лодок разного назначения и надводных кораблей, обеспечивающих боевую подготовку ракетоносцев, есть более значимые задачи, нежели та, которая была поставлена перед “Курском” согласно официальному сообщению ВМФ. Конечно, лодки этих классов должны уметь стрелять торпедами и по надводным целям, но не в режиме своей охоты на противника, а в условиях ведения охоты на них разнородными противолодочными силами противника. Но это совершенно иные тактические ситуации.</w:t>
      </w:r>
    </w:p>
    <w:p>
      <w:pPr>
        <w:pStyle w:val="Style13"/>
        <w:rPr/>
      </w:pPr>
      <w:r>
        <w:rPr/>
        <w:t xml:space="preserve">Еще одно обстоятельство, связанное с версией о </w:t>
      </w:r>
      <w:r>
        <w:rPr>
          <w:b/>
          <w:bCs/>
        </w:rPr>
        <w:t>потоплении лодки залпом боевых торпед,</w:t>
      </w:r>
      <w:r>
        <w:rPr/>
        <w:t xml:space="preserve"> состоит в том, что это — одна из четырех версий, объясняющая, </w:t>
      </w:r>
      <w:r>
        <w:rPr>
          <w:i/>
          <w:iCs/>
        </w:rPr>
        <w:t xml:space="preserve">почему на “Курске” затоплены все без исключения отсеки прочного корпуса. </w:t>
      </w:r>
      <w:r>
        <w:rPr/>
        <w:t xml:space="preserve">Три другие: </w:t>
      </w:r>
    </w:p>
    <w:p>
      <w:pPr>
        <w:pStyle w:val="Style13"/>
        <w:rPr/>
      </w:pPr>
      <w:r>
        <w:rPr/>
        <w:t xml:space="preserve">1) шли в подводном положении с раскрытыми люками в переборках и не успели их задраить после начала поступления воды в прочный корпус, возможных причин чему множество (но хотя и расходятся сплетни о том, что на многих лодках не принято задраивать межотсечные люки, но нам самим и знакомым подводникам видеть подобного не приходилось, поэтому сию версию мы исключаем); </w:t>
      </w:r>
    </w:p>
    <w:p>
      <w:pPr>
        <w:pStyle w:val="Style13"/>
        <w:rPr/>
      </w:pPr>
      <w:r>
        <w:rPr/>
        <w:t xml:space="preserve">2) на лодке был существенный некомплект личного состава, поэтому в некоторых отсеках в момент начала аварии могло не быть вахтенных, и загерметизировать эти отсеки было просто некому (но поскольку выдвижные устройства на затонувшем “Курске” подняты, то при всплытии на перископную глубину такого положения на борту быть не могло); </w:t>
      </w:r>
    </w:p>
    <w:p>
      <w:pPr>
        <w:pStyle w:val="Style13"/>
        <w:rPr/>
      </w:pPr>
      <w:r>
        <w:rPr/>
        <w:t>3) продольное столкновение с иностранной подводной лодкой (как то было показано по телевидению в компьютерном моделировании), в результате которого удар иностранной лодки</w:t>
      </w:r>
      <w:r>
        <w:rPr>
          <w:rStyle w:val="FootnoteCharacters"/>
          <w:rStyle w:val="FootnoteAnchor"/>
        </w:rPr>
        <w:footnoteReference w:id="81"/>
      </w:r>
      <w:r>
        <w:rPr/>
        <w:t xml:space="preserve"> пришелся по верхней части корпуса “Курска”. При этом иностранная лодка своим доковым килем и баллером</w:t>
      </w:r>
      <w:r>
        <w:rPr>
          <w:rStyle w:val="FootnoteCharacters"/>
          <w:rStyle w:val="FootnoteAnchor"/>
        </w:rPr>
        <w:footnoteReference w:id="82"/>
      </w:r>
      <w:r>
        <w:rPr/>
        <w:t xml:space="preserve"> нижнего вертикального руля, вспоров легкий корпус, нарушила на всей длине прочного корпуса “Курска” герметичность вводов в него всевозможных кабелей, трубопроводов, приводов устройств и т.п. оборудования, размещенного в пространстве между прочным и легким корпусами двухкорпусных подводных лодок, к какому архитектурно-конструктивному типу принадлежит Пр. 949А. Но </w:t>
      </w:r>
      <w:r>
        <w:rPr>
          <w:i/>
          <w:iCs/>
        </w:rPr>
        <w:t>в эту версию не укладывается наличие пробоины с вогнутыми вовнутрь краями размерами более 1,4</w:t>
      </w:r>
      <w:r>
        <w:rPr>
          <w:rFonts w:eastAsia="Symbol" w:cs="Symbol" w:ascii="Symbol" w:hAnsi="Symbol"/>
          <w:i/>
          <w:iCs/>
        </w:rPr>
        <w:t>´</w:t>
      </w:r>
      <w:r>
        <w:rPr>
          <w:i/>
          <w:iCs/>
        </w:rPr>
        <w:t>2 метра (тем более с оплавленными краями, как о том сообщает газета “Москов</w:t>
        <w:softHyphen/>
        <w:t>ские ведомости”): при продольном столкновении должны быть повреждения иного характера (вмятины, в пределах которых возможны щелевидные разрывы обшивки и трещины; вмятины могут быть большими по площади и глубокими, но это всё же вмятины, а не пробоины),</w:t>
      </w:r>
      <w:r>
        <w:rPr/>
        <w:t xml:space="preserve"> а из района столкновения вторая лодка скорее всего уползала бы в надводном положении, немедленно осуществив аварийное всплытие для того, чтобы не затонуть рядом с “Курском” вследствие получения аналогичных по характеру (но возможно меньших масштабов и более удачно локализованных) повреждений своего прочного корпуса. </w:t>
      </w:r>
    </w:p>
    <w:p>
      <w:pPr>
        <w:pStyle w:val="Style13"/>
        <w:rPr/>
      </w:pPr>
      <w:r>
        <w:rPr/>
        <w:t>Все остальные версии не могут объяснить затопления всех отсеков прочного корпуса. Обратимся к рис. 3:</w:t>
      </w:r>
    </w:p>
    <w:p>
      <w:pPr>
        <w:pStyle w:val="Style13"/>
        <w:rPr/>
      </w:pPr>
      <w:r>
        <w:rPr/>
        <w:t>При взрыве даже всех (естественно, неядерных) торпед и аккумуляторных батарей (самая большая трудность в этой версии, придумать причину взрыва), размещенных в торпедном отсеке, шестая по счету (а согласно рис. 2 — восьмая по счету) от эпицентра носовая переборка 9</w:t>
        <w:noBreakHyphen/>
        <w:t>го отсека, находящаяся примерно в 80 метрах от эпицентра такого взрыва, обязаны были уцелеть и сохранить герметичность</w:t>
      </w:r>
      <w:r>
        <w:rPr>
          <w:rStyle w:val="FootnoteCharacters"/>
          <w:rStyle w:val="FootnoteAnchor"/>
        </w:rPr>
        <w:footnoteReference w:id="83"/>
      </w:r>
      <w:r>
        <w:rPr/>
        <w:t>. Вследствие того, что взрывчатка в первом отсеке находилась в торпедах, а не была размазана в нём по внутренней поверхности прочного корпуса, первый отсек не мог сыграть роль генератора кумулятивной струи, направленной в корму и прожигающей всё на пути своего распространения. 9</w:t>
        <w:noBreakHyphen/>
        <w:t>й отсек должен был оставаться сухим при всех разрушениях в носовой части как в результате внутренних взрывов, так и в результате столкновений с надводными кораблями, ударов о грунт из-за ошибок управления и т.п. Однако если был не только наружный взрыв в районе носовой оконечности, оставивший пробоину размером 2</w:t>
      </w:r>
      <w:r>
        <w:rPr>
          <w:rFonts w:eastAsia="Symbol" w:cs="Symbol" w:ascii="Symbol" w:hAnsi="Symbol"/>
        </w:rPr>
        <w:t>´</w:t>
      </w:r>
      <w:r>
        <w:rPr/>
        <w:t>3 метра</w:t>
      </w:r>
      <w:r>
        <w:rPr>
          <w:rStyle w:val="FootnoteCharacters"/>
          <w:rStyle w:val="FootnoteAnchor"/>
        </w:rPr>
        <w:footnoteReference w:id="84"/>
      </w:r>
      <w:r>
        <w:rPr/>
        <w:t xml:space="preserve"> (“Московские ведомости” № 34 от 11.09.2000 г.) с загнутыми вовнутрь оплавленными краями, но и неконтактный взрыв противолодочного оружия в районе кормовой оконечности, то порожденная им ударная волна могла не оставить пробоин, но могла деформировать корпусные конструкции в корме и нарушить на протяжении нескольких десятков метров длины прочного корпуса герметичность вводов кабелей, трубопроводов, приводов, швов обшивки, линий гребных валов и заклинить некоторые люки.</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992245" cy="2144395"/>
                <wp:effectExtent l="0" t="0" r="0" b="0"/>
                <wp:wrapSquare wrapText="largest"/>
                <wp:docPr id="11" name="Frame3"/>
                <a:graphic xmlns:a="http://schemas.openxmlformats.org/drawingml/2006/main">
                  <a:graphicData uri="http://schemas.microsoft.com/office/word/2010/wordprocessingShape">
                    <wps:wsp>
                      <wps:cNvSpPr txBox="1"/>
                      <wps:spPr>
                        <a:xfrm>
                          <a:off x="0" y="0"/>
                          <a:ext cx="3992245" cy="2144395"/>
                        </a:xfrm>
                        <a:prstGeom prst="rect"/>
                        <a:solidFill>
                          <a:srgbClr val="FFFFFF">
                            <a:alpha val="0"/>
                          </a:srgbClr>
                        </a:solidFill>
                      </wps:spPr>
                      <wps:txbx>
                        <w:txbxContent>
                          <w:p>
                            <w:pPr>
                              <w:pStyle w:val="Style32"/>
                              <w:rPr>
                                <w:sz w:val="22"/>
                                <w:szCs w:val="22"/>
                              </w:rPr>
                            </w:pPr>
                            <w:r>
                              <w:rPr>
                                <w:sz w:val="22"/>
                                <w:szCs w:val="22"/>
                                <w:lang w:val="en-US"/>
                              </w:rPr>
                              <w:drawing>
                                <wp:inline distT="0" distB="0" distL="0" distR="0">
                                  <wp:extent cx="3992245" cy="8947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64"/>
                                          <a:stretch>
                                            <a:fillRect/>
                                          </a:stretch>
                                        </pic:blipFill>
                                        <pic:spPr bwMode="auto">
                                          <a:xfrm>
                                            <a:off x="0" y="0"/>
                                            <a:ext cx="3992245" cy="894715"/>
                                          </a:xfrm>
                                          <a:prstGeom prst="rect">
                                            <a:avLst/>
                                          </a:prstGeom>
                                        </pic:spPr>
                                      </pic:pic>
                                    </a:graphicData>
                                  </a:graphic>
                                </wp:inline>
                              </w:drawing>
                            </w:r>
                          </w:p>
                          <w:p>
                            <w:pPr>
                              <w:pStyle w:val="Style33"/>
                              <w:spacing w:before="120" w:after="240"/>
                              <w:jc w:val="both"/>
                              <w:rPr>
                                <w:sz w:val="22"/>
                                <w:szCs w:val="22"/>
                              </w:rPr>
                            </w:pPr>
                            <w:r>
                              <w:rPr/>
                              <w:t>Рис. 3.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ствует отечественной кораблестроительной традиции, а общее расположение отличается от представленного на рис. 2. Эти искажения скорее всего сделаны в целях дезинформации, прежде всего, отечественной досужей публики.</w:t>
                            </w:r>
                          </w:p>
                        </w:txbxContent>
                      </wps:txbx>
                      <wps:bodyPr anchor="t" lIns="0" tIns="0" rIns="0" bIns="0">
                        <a:noAutofit/>
                      </wps:bodyPr>
                    </wps:wsp>
                  </a:graphicData>
                </a:graphic>
              </wp:anchor>
            </w:drawing>
          </mc:Choice>
          <mc:Fallback>
            <w:pict>
              <v:rect fillcolor="#FFFFFF" style="position:absolute;rotation:-0;width:314.35pt;height:168.8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sz w:val="22"/>
                          <w:szCs w:val="22"/>
                        </w:rPr>
                      </w:pPr>
                      <w:r>
                        <w:rPr>
                          <w:sz w:val="22"/>
                          <w:szCs w:val="22"/>
                          <w:lang w:val="en-US"/>
                        </w:rPr>
                        <w:drawing>
                          <wp:inline distT="0" distB="0" distL="0" distR="0">
                            <wp:extent cx="3992245" cy="894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65"/>
                                    <a:stretch>
                                      <a:fillRect/>
                                    </a:stretch>
                                  </pic:blipFill>
                                  <pic:spPr bwMode="auto">
                                    <a:xfrm>
                                      <a:off x="0" y="0"/>
                                      <a:ext cx="3992245" cy="894715"/>
                                    </a:xfrm>
                                    <a:prstGeom prst="rect">
                                      <a:avLst/>
                                    </a:prstGeom>
                                  </pic:spPr>
                                </pic:pic>
                              </a:graphicData>
                            </a:graphic>
                          </wp:inline>
                        </w:drawing>
                      </w:r>
                    </w:p>
                    <w:p>
                      <w:pPr>
                        <w:pStyle w:val="Style33"/>
                        <w:spacing w:before="120" w:after="240"/>
                        <w:jc w:val="both"/>
                        <w:rPr>
                          <w:sz w:val="22"/>
                          <w:szCs w:val="22"/>
                        </w:rPr>
                      </w:pPr>
                      <w:r>
                        <w:rPr/>
                        <w:t>Рис. 3.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ствует отечественной кораблестроительной традиции, а общее расположение отличается от представленного на рис. 2. Эти искажения скорее всего сделаны в целях дезинформации, прежде всего, отечественной досужей публики.</w:t>
                      </w:r>
                    </w:p>
                  </w:txbxContent>
                </v:textbox>
                <w10:wrap type="square" side="largest"/>
              </v:rect>
            </w:pict>
          </mc:Fallback>
        </mc:AlternateContent>
      </w:r>
    </w:p>
    <w:p>
      <w:pPr>
        <w:pStyle w:val="Style13"/>
        <w:rPr/>
      </w:pPr>
      <w:r>
        <w:rPr/>
        <w:t xml:space="preserve">Геометрия пробоин, близкая к эллипсоидальной, не соответствует версиям вариантов столкновения с надводными кораблями. При столкновении с судном ледокольного класса его литой или кованный форштевень способен </w:t>
      </w:r>
      <w:r>
        <w:rPr>
          <w:i/>
          <w:iCs/>
        </w:rPr>
        <w:t>продавить</w:t>
      </w:r>
      <w:r>
        <w:rPr/>
        <w:t xml:space="preserve"> обшивку прочного корпуса (на отечественных атомоходах её толщина не менее 35 мм, а сталь по своим механическим характеристикам сопоставима с броневыми сталями), оставив в ней щелевидную пробоину в центре возможно глубокой вмятины. Скорость заполнения отсека через такую пробоину такова, что времени на пожар и термический взрыв торпед не будет. </w:t>
      </w:r>
    </w:p>
    <w:p>
      <w:pPr>
        <w:pStyle w:val="Style13"/>
        <w:rPr/>
      </w:pPr>
      <w:r>
        <w:rPr/>
        <w:t>При ударе в борт подводной лодки надводного корабля, не имеющего ледовых подкреплений, в первой фазе столкновения его корпусные конструкции, сваренные из листовой — не броневой — стали с толщинами до 20 мм, разрушив легкий корпус, будут смяты о прочный корпус. Во второй фазе столкновения, когда площадь соприкосновения корпусов станет достаточно большой (размер определяется кинетической энергией, поглощаемой при столкновении разрушающимися конструкциями), и напряжения в конструкциях надводного корабля упадут и его конструкции перестанут разрушаться, начнется деформация прочного корпуса подводной лодки. В результате на его поверхности может остаться вмятина (размеры которой могут быть сопоставимы с шириной “наехавшего” корабля), повторяющая форму соприкосновения корпусов кораблей, а в её пределах и в непосредственной близи от неё могут быть отрывы шпангоутов</w:t>
      </w:r>
      <w:r>
        <w:rPr>
          <w:rStyle w:val="FootnoteCharacters"/>
          <w:rStyle w:val="FootnoteAnchor"/>
        </w:rPr>
        <w:footnoteReference w:id="85"/>
      </w:r>
      <w:r>
        <w:rPr/>
        <w:t xml:space="preserve"> от обшивки, трещины в обшивке, разрывы сварных швов, разгерметизация вводов в прочный корпус кабелей и трубопроводов, оказавшихся в районе соприкосновения корпусов. При этом (в случае задраенных переборочных дверей в момент начала аварии) могут быть затапливаемы один либо два отсека в зависимости от расположения зоны повреждений прочного корпуса относительно водонепроницаемых переборок. Судьба лодки зависит от того, сумеет ли она всплыть в надводное положение и справиться с дальнейшим поступлением воды в затапливаемые отсеки. При незначительных скоростях поступления воды может возникнуть пожар, продолжительность которого может быть достаточной для термического взрыва торпед.</w:t>
      </w:r>
    </w:p>
    <w:p>
      <w:pPr>
        <w:pStyle w:val="Style13"/>
        <w:rPr/>
      </w:pPr>
      <w:r>
        <w:rPr/>
        <w:t>При продольном столкновении подводной лодкой с надводным кораблем, как правило, надводный корабль получает протяженные по длине повреждения корпуса о прочные конструкции подводной лодки. Так одна из советских атомных лодок Пр. 671 в 1984 г. в Японском море при неудачном всплытии ударилась о днище американского авианосца “Китти Хок”. В результате лодка лишилась гребного винта, а днище авианосца (длина по ватерлинии около 300 метров) было распорото на протяжении 40 метров (корабль меньших размеров мог просто утонуть в результате такого столкновения, и случаи почти мгновенной гибели промысловых судов при столкновении с неудачно всплывающими подводными лодками в мировой практике известны). О состоянии настила внутреннего дна авианосца после этого столкновения не сообщалось, но после столкновения он сразу же покинул район боевой службы и ушел в Японию на доковый ремонт.</w:t>
      </w:r>
    </w:p>
    <w:p>
      <w:pPr>
        <w:pStyle w:val="Style13"/>
        <w:rPr/>
      </w:pPr>
      <w:r>
        <w:rPr/>
        <w:t>При поперечном ударе в борт корпусом другой подводной лодкой, картина разрушений на подвергнувшейся удару лодке будет по характеру такая же как при поперечном столкновении с надводным неледокольным кораблем. Вероятность разрушений прочного корпуса лодки, подвергнувшейся удару в борт, будет тем больше, чем больше будет их относительное вертикальное смещение (вследствие округлости поперечного сечения корпусов подводных лодок) в процессе столкновения, вследствие чего на ударившей лодке область механического взаимодействия будет смещаться из района, где расположены легкие проницаемые конструкции, в область, где находятся прочные днищевые конструкции, обеспечивающие постановку лодки в док. При этом тяжесть повреждений прочного корпуса и вероятность гибели подвергнувшейся удару лодки выше, чем у ударившей.</w:t>
      </w:r>
    </w:p>
    <w:p>
      <w:pPr>
        <w:pStyle w:val="Style13"/>
        <w:rPr/>
      </w:pPr>
      <w:r>
        <w:rPr/>
        <w:t>При затоплении отсеков в результате столкновений с мягкими надводными кораблями и легкими конструкциями подводных лодок могут возникать пожары, продолжительность которых достаточно велика, чтобы вызвать термический взрыв торпед в отсеке. Но она велика и для того, чтобы были загерметизированы все отсеки</w:t>
      </w:r>
      <w:r>
        <w:rPr>
          <w:rStyle w:val="FootnoteCharacters"/>
          <w:rStyle w:val="FootnoteAnchor"/>
        </w:rPr>
        <w:footnoteReference w:id="86"/>
      </w:r>
      <w:r>
        <w:rPr/>
        <w:t>, что должно исключить затопление всех отсеков прочного корпуса даже при взрыве торпед в первом отсеке, упреждающем разрушение легких переборок в прочном корпусе при полном затоплении отсеков, поврежденных при столкновении.</w:t>
      </w:r>
    </w:p>
    <w:p>
      <w:pPr>
        <w:pStyle w:val="Style13"/>
        <w:rPr/>
      </w:pPr>
      <w:r>
        <w:rPr/>
        <w:t>Тем не менее версию столкновения с иностранной подводной лодкой, в которой многие технические вопросы не находят удовлетворительного объяснения, излагают многие средства массовой информации. Так, “Независимая газета” от 5 сентября на первой странице сообщает:</w:t>
      </w:r>
    </w:p>
    <w:p>
      <w:pPr>
        <w:pStyle w:val="Style19"/>
        <w:rPr/>
      </w:pPr>
      <w:r>
        <w:rPr>
          <w:rFonts w:eastAsia="Academy Cyr;Academy" w:cs="Academy Cyr;Academy" w:ascii="Academy Cyr;Academy" w:hAnsi="Academy Cyr;Academy"/>
        </w:rPr>
        <w:t>«Основной причиной гибели АПЛ “Курск” в Минобороны считают столкновение с крупным подводным объектом. «Скорее всего произошло столкновение с подводной лодкой водоизмещением приблизительно 8 — 10 тыс. тонн», — сказал вчера журналистам заместитель начальника Генерального штаба ВС РФ генерал-полковник Валерий Манилов. В пользу этой версии говорит характер повреждений в носовой части и основного корпуса субмарины. В АПЛ имеются пробоины с загнутыми внутрь порывами. Кроме того, повреждена рубка (снесено её ограждение), найдены детали другой субмарины — по предварительным данным это фрагменты ограждений корпуса другой лодки».</w:t>
      </w:r>
    </w:p>
    <w:p>
      <w:pPr>
        <w:pStyle w:val="Style13"/>
        <w:rPr/>
      </w:pPr>
      <w:r>
        <w:rPr/>
        <w:t>Если всё произошло действительно так, и повреждения локализованы в носовой оконечности, то объясните, как оказался затопленным 9</w:t>
        <w:noBreakHyphen/>
        <w:t>й отсек? — Если в результате течи через дейдвудные сальники гребных валов, возникшей как следствие смещения механизмов при ударе о грунт, то это означает одно: проектант — ЦКБ морской техники “Рубин” — ошибся в расчете прочности фундаментов, поскольку при длине корпуса 155 м глубина 107 м в месте гибели лодки слишком мала для того, чтобы корабль в процессе погружения даже из надводного положения при затоплении отсеков набрал дифферент и скорость, достаточные для того, чтобы при ударе о грунт нагрузки на фундаменты его механизмов вышли за пределы расчетных случаев, предусмотренных общими требованиями к проектированию ПЛ. Либо всё же повреждена и потеряла герметичность носовая переборка 9</w:t>
        <w:noBreakHyphen/>
        <w:t xml:space="preserve">го отсека? </w:t>
      </w:r>
    </w:p>
    <w:p>
      <w:pPr>
        <w:pStyle w:val="Style13"/>
        <w:rPr/>
      </w:pPr>
      <w:r>
        <w:rPr/>
        <w:t>Также следует знать что в реальном историческом прошлом уже были случаи применения боевого оружия кораблями иностранных государств, с которыми СССР не был в состоянии войны, против наших подводных лодок. Так во время Великой Отечественной войны в Тихом океане подводная лодка Л</w:t>
        <w:noBreakHyphen/>
        <w:t>15 совершала переход в США в составе соединения в надводном положении под военно-морским флагом СССР. Было светлое время суток, видимость была хорошая. Внезапно в средней части корпуса раздался взрыв и лодка затонула со всем экипажем. Подрыв на мине исключен, переход осуществлялся в открытом океане, где километровые глубины и постановка якорных мин невозможна; дрейфующую мину, плавающую на поверхности, днем при ясной видимости заметила бы ходовая вахта на мостике (кроме того Л</w:t>
        <w:noBreakHyphen/>
        <w:t>15 не была головной в походном ордере, а шла в кильватер за другой лодкой). За это потопление советской подводной лодки торпедой не взяли на себя ответственность ни США, ни Япония, с которыми СССР был в мире, а германских лодок в этом районе Тихого океана не было.</w:t>
      </w:r>
    </w:p>
    <w:p>
      <w:pPr>
        <w:pStyle w:val="Style13"/>
        <w:rPr/>
      </w:pPr>
      <w:r>
        <w:rPr/>
        <w:t>Более циничный случай описан в воспоминаниях одного из подводников-северо</w:t>
        <w:softHyphen/>
        <w:t>мор</w:t>
        <w:softHyphen/>
        <w:t>цев</w:t>
      </w:r>
      <w:r>
        <w:rPr>
          <w:rStyle w:val="FootnoteCharacters"/>
          <w:rStyle w:val="FootnoteAnchor"/>
        </w:rPr>
        <w:footnoteReference w:id="87"/>
      </w:r>
      <w:r>
        <w:rPr/>
        <w:t>. В годы Великой Отечественной войны на Север приходили западные конвои. Моряки Советского флота общались с союзниками. Состоялось застолье, на котором соседом по столу нашего командира лодки оказался командир английского противолодочного корабля. Англичанин был в подпитии и в морально подавленном настроении. В конце концов он не выдержал и произнес следующее: “Знаете, за что у меня этот орден?” — и ткнул пальцем в награду на своей груди, — “Я потопил вашу подводную лодку, когда вы воевали с финнами…”</w:t>
      </w:r>
    </w:p>
    <w:p>
      <w:pPr>
        <w:pStyle w:val="Style13"/>
        <w:rPr/>
      </w:pPr>
      <w:r>
        <w:rPr/>
        <w:t xml:space="preserve">Это сообщение изумило нашего командира, поскольку в ходе войны с Финляндией ВМФ СССР потерь подводных лодок не имел. Он попросил англичанина рассказать об этом событии обстоятельнее. Англичанин рассказал. </w:t>
      </w:r>
    </w:p>
    <w:p>
      <w:pPr>
        <w:pStyle w:val="Style13"/>
        <w:rPr/>
      </w:pPr>
      <w:r>
        <w:rPr/>
        <w:t xml:space="preserve">В то время Финляндия имела выход к Баренцеву морю. Великобритания поддерживала Финляндию, хотя сама в войну открыто не вступала (не успела). И у берегов Финляндии в Баренцевом море находились их военные корабли. Противолодочный корабль под командованием этого англичанина обнаружил подводную лодку. Поскольку финских лодок в этом районе быть не могло, то лодка была признана советской, и противолодочный корабль вышел в атаку на неё. Серия глубинных бомб ушла за борт. Раздались взрывы, шумы лодки затихли, и у командира противолодочника сложилось впечатление, что лодку он потопил, о чем доложил по команде и был награжден. Теперь же Великобритания и СССР были союзниками, а его мучила совесть. Но из сведений, которые сообщил англичанин, его советский собеседник понял, что якобы “потопленной” советской подводной лодкой была та лодка, которой командовал он сам. </w:t>
      </w:r>
    </w:p>
    <w:p>
      <w:pPr>
        <w:pStyle w:val="Style13"/>
        <w:rPr/>
      </w:pPr>
      <w:r>
        <w:rPr/>
        <w:t>Его лодка действительно находилась в названном англичанином районе в указанное им время. На неё действительно были вывалены глубинные бомбы, но она не получила повреждений. Поскольку второй атаки не последовало, то на борту лодки подумали, что на английском корабле глубинные бомбы просто ненароком сорвались с бомбосбрасывателя из-за ошибки кого-то из матросов на верхней палубе: глубинные бомбы с установленными на определенную глубину взрывателями лежали на бомбосбрасывателе подобно бочкам на наклонной плоскости, и достаточно было отдать один стопор, как вся серия скатывалась за борт. Когда англичанин узнал советскую версию инцидента, то снова расстроился: он имел свои представления о воинской чести и, получив орден за то, чего не совершил, теперь не знал, что с ним делать…</w:t>
      </w:r>
    </w:p>
    <w:p>
      <w:pPr>
        <w:pStyle w:val="Style13"/>
        <w:rPr/>
      </w:pPr>
      <w:r>
        <w:rPr/>
        <w:t>И не надо забывать, что, если история о визите крейсера “Свердлов” в Великобританию принадлежит устной народной традиции и всё же может быть плодом фантазии, объяснившей реальный факт бесследного исчезновения английского легководолаза в духе «холодной войны» двух социальных систем, то факт злоумышленного уничтожения линкора “Новороссийск” в результате тщательно спланированной диверсионной операции установлен на основании осмотра повреждений поднятого корабля и задокументирован в фотографиях, которые опубликованы и не лгут, в отличие от текста акта Госкомиссии, расследовавшей эту катастрофу.</w:t>
      </w:r>
    </w:p>
    <w:p>
      <w:pPr>
        <w:pStyle w:val="Style13"/>
        <w:rPr/>
      </w:pPr>
      <w:r>
        <w:rPr/>
        <w:t>Кроме того следует понимать, что одной из сторон военного профессионализма является мгновенная автоматическая бессознательная реакция на окружающую обстановку. Так один спецназовец, прошедший Афганистан, рассказывал, что как то раз, уже в Союзе на центральной улице города он услышал резкий громкий звук. Он понял, что это ветер хлопнул дверью телефонной будки, когда уже упал и катился по тротуару к ближайшему порогу, чтобы за ним укрыться от “стрельбы” по нему. С одной стороны, этот случай комичен, а с другой — он показывает степень внутренней мобилизации психики к немедленной готовности действовать профессионально в случае внезапной угрозы.</w:t>
      </w:r>
    </w:p>
    <w:p>
      <w:pPr>
        <w:pStyle w:val="Style13"/>
        <w:rPr/>
      </w:pPr>
      <w:r>
        <w:rPr/>
        <w:t>Герой Советского Союза Г.И.Щедрин, в годы Великой Отечественной войны командир подводной лодки С</w:t>
        <w:noBreakHyphen/>
        <w:t>56, в своих воспоминаниях приводит другой пример автоматизма. Лодка С-56 стояла у пирса. Один из вахтенных, пробегая через центральный пост, нечаянно задел рукоятку сигнального звонка. Раздалась трель, соответствующая команде «Срочное погружение». Поскольку вахтенный был трюмным и срочное погружение должен был осуществлять он сам, то он бросился к своему заведованию и исполнил команду. Лодка легла на грунт прямо у пирса. Находившихся на её борту спасло от гибели лишь то, что экипаж неукоснительно выполнял все требования по обеспечению живучести ПЛ, и потому все входные люки были задраены. Если бы хоть один люк был открыт, то потом ни одна следственная бригада не смогла бы выявить столь идиотской причины затопления исправного военного корабля в гавани прямо у стенки.</w:t>
      </w:r>
    </w:p>
    <w:p>
      <w:pPr>
        <w:pStyle w:val="Style13"/>
        <w:rPr/>
      </w:pPr>
      <w:r>
        <w:rPr/>
        <w:t xml:space="preserve">Эти свидетельства об отработке профессиональных автоматизмов в неуместной обстановке мы вспоминаем потому, что на ряд тактических ситуаций нормальная автоматическая реакция командира подводной лодки одна: торпедный залп — думать о том, надо было стрелять торпедами либо же нет? — он будет потом. И об этом не надо забывать, коли на “Курске” действительно есть пробоина с оплавленными краями. </w:t>
      </w:r>
    </w:p>
    <w:p>
      <w:pPr>
        <w:pStyle w:val="Style13"/>
        <w:rPr/>
      </w:pPr>
      <w:r>
        <w:rPr/>
        <w:t>Однако эту самую кошмарную версию гибели “Курска” средства массовой информации обходят молчанием, хотя она объясняет все сообщавшиеся факты о повреждениях лодки. Из больших газет этой версии уделила внимание (и то мимоходом) только газета “Завтра”</w:t>
      </w:r>
      <w:r>
        <w:rPr>
          <w:rStyle w:val="FootnoteCharacters"/>
          <w:rStyle w:val="FootnoteAnchor"/>
        </w:rPr>
        <w:footnoteReference w:id="88"/>
      </w:r>
      <w:r>
        <w:rPr/>
        <w:t xml:space="preserve"> (№ 34 (351), август 2000 г.) в статье “«Курск» был убит Америкой”:</w:t>
      </w:r>
    </w:p>
    <w:p>
      <w:pPr>
        <w:pStyle w:val="Style19"/>
        <w:rPr/>
      </w:pPr>
      <w:r>
        <w:rPr>
          <w:rFonts w:eastAsia="Academy Cyr;Academy" w:cs="Academy Cyr;Academy" w:ascii="Academy Cyr;Academy" w:hAnsi="Academy Cyr;Academy"/>
        </w:rPr>
        <w:t>«Существует также вероятность того, что практическая, учебная стрельба нашей подлодки была принята следящей натовской субмариной за боевую атаку, в результате чего по нам было применено боевое противолодочное оружие. Но и в этом случае та подлодка нарушила все писаные и неписаные правила поведения в районе чужих боевых учений».</w:t>
      </w:r>
    </w:p>
    <w:p>
      <w:pPr>
        <w:pStyle w:val="Style13"/>
        <w:rPr/>
      </w:pPr>
      <w:r>
        <w:rPr/>
        <w:t>В случае действительного течения событий в соответствии с этой версией США будут противиться внешнему осмотру их подводных лодок даже более упорно, чем в случае столкновения: продемонстрировать в качестве доказательства того, что столкновения не было можно и другую однотипную лодку с накрашенным на ней соответствующим бортовым номером; но невозможно предъявить соответствующим образом поврежденную свою лодку, если столкновения в действительности не было, а была стрельба боевыми торпедами. Если же в действительности не было ни стрельбы по “Курску” боевыми торпедами, ни столкновения, а действительно произошел внутренний взрыв, как это рассказывают американские эксперты на основании записей, сделанных их кораблями, то США сами должны требовать, чтобы</w:t>
      </w:r>
      <w:r>
        <w:rPr>
          <w:i/>
          <w:iCs/>
        </w:rPr>
        <w:t xml:space="preserve"> “Курск” был поднят в том виде, как он лежит на грунте после аварии; США сами должны требовать, чтобы разрушения “Курска”, лежащего на дне, были запечатлены в видеозаписях телекамерами международной экспертной комиссией, а видеокассеты с результатами такого осмотра были бы растиражированы и доступны так же, как доступны видеозаписи осмотра потопленного гитлеровского линкора “Бисмарк” и кораблей, потопленных в годы второй мировой войны в Коралловом море; чтобы были изданы большеформатные цветные фотоальбомы, из которых все бы увидели, что лодка не потоплена торпедами, что она не участвовала в столкновении, а имеет разрушения корпуса, характерные исключительно для внутреннего взрыва</w:t>
      </w:r>
      <w:r>
        <w:rPr/>
        <w:t>.</w:t>
      </w:r>
    </w:p>
    <w:p>
      <w:pPr>
        <w:pStyle w:val="Style13"/>
        <w:rPr/>
      </w:pPr>
      <w:r>
        <w:rPr/>
        <w:t>Но США такого рода требований не выдвигают, и вряд ли потому, что не могут сами догадаться их выдвинуть</w:t>
      </w:r>
      <w:r>
        <w:rPr>
          <w:rStyle w:val="FootnoteCharacters"/>
          <w:rStyle w:val="FootnoteAnchor"/>
        </w:rPr>
        <w:footnoteReference w:id="89"/>
      </w:r>
      <w:r>
        <w:rPr/>
        <w:t>, тем более что обвинения в потоплении “Курска” торпедами их лодкой прозвучали чуть ли не сразу же после того, как выяснилось, что “Курск” затонул и его отсеки затоплены, а не лег на грунт вследствие каких-то неполадок.</w:t>
      </w:r>
    </w:p>
    <w:p>
      <w:pPr>
        <w:pStyle w:val="Style13"/>
        <w:rPr/>
      </w:pPr>
      <w:r>
        <w:rPr/>
        <w:t>При всём при том, обоснование морального права США применить в мирное время оружие против “Курска” уже начала российская пресса. Газета “Версия” от 26 сентября — 2 октября 2000 г., среди рассуждений о том, как не установленная американская лодка то ли “Мемфис”</w:t>
      </w:r>
      <w:r>
        <w:rPr>
          <w:rStyle w:val="FootnoteCharacters"/>
          <w:rStyle w:val="FootnoteAnchor"/>
        </w:rPr>
        <w:footnoteReference w:id="90"/>
      </w:r>
      <w:r>
        <w:rPr/>
        <w:t>, то ли “Толедо” (типа “Лос-Анжелес”) ремонтировалась в норвежской базе Гримстед-фьорд с 19 по 27 августа, сообщает следующее:</w:t>
      </w:r>
    </w:p>
    <w:p>
      <w:pPr>
        <w:pStyle w:val="Style19"/>
        <w:rPr/>
      </w:pPr>
      <w:r>
        <w:rPr>
          <w:rFonts w:eastAsia="Academy Cyr;Academy" w:cs="Academy Cyr;Academy" w:ascii="Academy Cyr;Academy" w:hAnsi="Academy Cyr;Academy"/>
        </w:rPr>
        <w:t>«В 1968 году американская субмарина протаранила в Тихом океане севернее Японии советскую подводную лодку «К</w:t>
        <w:noBreakHyphen/>
        <w:t xml:space="preserve">141». Экипаж советской субмарины погиб, сама она затонула на глубине более 1000 метров. Советская разведка тогда распознала американскую лодку со следами аварии в одном из японских закрытых портов. </w:t>
      </w:r>
      <w:r>
        <w:rPr>
          <w:rFonts w:eastAsia="Academy Cyr;Academy" w:cs="Academy Cyr;Academy" w:ascii="Academy Cyr;Academy" w:hAnsi="Academy Cyr;Academy"/>
          <w:b/>
          <w:bCs/>
        </w:rPr>
        <w:t>Советский Союз отомстил, ибо тогда такие случаи не прощались. Спустя некоторое время, в том же году, в Атлантике исчезла американская подлодка “Скорпион”. Её нашли спустя несколько лет с явными следами последствий торпедной атаки. В подводной войне тогда были свои правила. Американцы всё прекрасно поняли и общественности сказали, что их подлодка пала жертвой собственной торпеды, со сбившейся системой наведения. Советские моряки отдали должок за гибель своих</w:t>
      </w:r>
      <w:r>
        <w:rPr>
          <w:rFonts w:eastAsia="Academy Cyr;Academy" w:cs="Academy Cyr;Academy" w:ascii="Academy Cyr;Academy" w:hAnsi="Academy Cyr;Academy"/>
        </w:rPr>
        <w:t xml:space="preserve"> (выделено жирным нами при цитировании)».</w:t>
      </w:r>
    </w:p>
    <w:p>
      <w:pPr>
        <w:pStyle w:val="Style13"/>
        <w:rPr/>
      </w:pPr>
      <w:r>
        <w:rPr/>
        <w:t xml:space="preserve"> </w:t>
      </w:r>
      <w:r>
        <w:rPr/>
        <w:t>Здесь практически всё ложь. Советская дизельная подводная лодка К</w:t>
        <w:noBreakHyphen/>
        <w:t>129</w:t>
      </w:r>
      <w:r>
        <w:rPr>
          <w:rFonts w:eastAsia="Times New Roman" w:cs="Times New Roman" w:ascii="Times New Roman" w:hAnsi="Times New Roman"/>
          <w:lang w:val="en-US"/>
        </w:rPr>
        <w:t xml:space="preserve"> </w:t>
      </w:r>
      <w:r>
        <w:rPr/>
        <w:t>Пр. 629 с тремя  баллистическими ракетами на борту носила другой тактический номер: К</w:t>
        <w:noBreakHyphen/>
        <w:t>141 — это  тактический номер “Курска”. К</w:t>
        <w:noBreakHyphen/>
        <w:t>129</w:t>
      </w:r>
      <w:r>
        <w:rPr>
          <w:rFonts w:eastAsia="Times New Roman" w:cs="Times New Roman" w:ascii="Times New Roman" w:hAnsi="Times New Roman"/>
          <w:lang w:val="en-US"/>
        </w:rPr>
        <w:t xml:space="preserve"> </w:t>
      </w:r>
      <w:r>
        <w:rPr/>
        <w:t>действительно погибла в результате столкновения, но происшедшего не севернее Японии, а в районе Гавайских островов. Это было навигационное происшествие: при подводном плавании, даже спустя более чем 30 лет после той трагедии, не достигнута точность управления подводной лодкой, гарантирующая заведомое выживание своей лодки в случае совершения тарана лодки противника. В мирное время подводнику нет необходимости становиться «камикадзе». За навигационные происшествия даже самые трагические, не мстят, а это стало известно сразу же по обнаружении в Японии в доке американской лодки, ремонтирующейся после столкновения. “Скорпион” погиб без помощи ВМФ СССР. Если на нем есть следы торпедной атаки, то американским масонам следует обращаться за разъяснениями по этому вопросу к масонству Великобритании: Великобритания — столица современного масонского закулисного мира, из которой координируется глобальная закулисная политика Запада; либо согласиться с официальной версией США о том, что одна из торпед на борту лодки внезапно стала представлять собой опасность, была выстрелена, но вместо того, чтобы уйти на предельную дальность и утонуть, навелась на “Скорпион” и потопила его.</w:t>
      </w:r>
    </w:p>
    <w:p>
      <w:pPr>
        <w:pStyle w:val="Style13"/>
        <w:rPr/>
      </w:pPr>
      <w:r>
        <w:rPr/>
        <w:t xml:space="preserve">С версией потопления “Курска” натовской лодкой согласуется и казалось бы беспричинное повышение мировых цен на нефть: глобальная политика управляема на надгосударственном уровне; есть средства оказания давления на биржи, в результате которого цены могут падать и подниматься по заказу мировой закулисы. В форме подъема цен </w:t>
      </w:r>
      <w:r>
        <w:rPr>
          <w:i/>
          <w:iCs/>
        </w:rPr>
        <w:t>— чтобы не взбудораживать безответственные толпы —</w:t>
      </w:r>
      <w:r>
        <w:rPr/>
        <w:t xml:space="preserve"> НАТО платит компенсацию России за потопленный “Курск”; платит НАТО и “штраф” за то, что 12 августа 2000 г. своими безответственными действиями в районе, официально закрытом для плавания в связи с проведением в нём учений, поставили Мир на грань ядерной войны. И соответственно, все вопросы, связанные прямо или косвенно с гибелью “Курска” лежат вне компетенции глав государств. При этом главы государств не только не в праве, но и не могут переступить через предъявленные им требования на надгосударственном уровне, где уже принято (либо будет принято) решение о том, кукую из разноречивых версий гибели “Курска” огласить в качестве официальной истины, вне зависимости от того, что произошло на самом деле. Не могут переступить через эти требования еще и потому, что общество в их государствах — толпа, не способная к осмысленной деятельной поддержке глав своих государств.</w:t>
      </w:r>
    </w:p>
    <w:p>
      <w:pPr>
        <w:pStyle w:val="Style21"/>
        <w:rPr/>
      </w:pPr>
      <w:r>
        <w:rPr/>
        <w:t xml:space="preserve">Сказанное не означает, что события, приведшие к гибели “Курска” и всего его экипажа, протекали именно так. Но они могли так протекать с большей или меньшей степенью совпадения деталей. А возможность осуществления такого алгоритма развития катастрофы, способной перерасти в ядерную войну со всеми вытекающими последствиями, остается открытой. </w:t>
      </w:r>
    </w:p>
    <w:p>
      <w:pPr>
        <w:pStyle w:val="Style21"/>
        <w:rPr/>
      </w:pPr>
      <w:r>
        <w:rPr/>
        <w:t>Что в действительности произошло с “Курском”, может однозначно сказать только публикация фотографий разрушений на “Курске”, поскольку после лживого акта Государственной комиссии, расследовавшей причины гибели линкора “Новорос</w:t>
        <w:softHyphen/>
        <w:t xml:space="preserve">сийск”; после множества лживых слов о гибели АПЛ “Комсомолец”; после множества слов, сопровождавших проведение спасательной операции на “Курске” — никаким словам Госкомиссии, расследующей обстоятельства гибели АПЛ “Курск”, веры быть не может. </w:t>
      </w:r>
    </w:p>
    <w:p>
      <w:pPr>
        <w:pStyle w:val="Style21"/>
        <w:rPr/>
      </w:pPr>
      <w:r>
        <w:rPr/>
        <w:t>Словами можно обмануть левое полушарие головного мозга, но и то — только у тех, у кого ущербна работа правого полушария. Но фотографии скажут правду вне зависимости от слов всем тем, у кого нормально, т.е. в ладу друг с другом работают и правое, и левое полушария головного мозга.</w:t>
      </w:r>
    </w:p>
    <w:p>
      <w:pPr>
        <w:pStyle w:val="Style13"/>
        <w:rPr/>
      </w:pPr>
      <w:r>
        <w:rPr/>
        <w:t>Между тем, газета “Московские ведомости”, № 34 (182) от 11 сентября 2000 г. сообщает следующее:</w:t>
      </w:r>
    </w:p>
    <w:p>
      <w:pPr>
        <w:pStyle w:val="Style19"/>
        <w:rPr/>
      </w:pPr>
      <w:r>
        <w:rPr>
          <w:rFonts w:eastAsia="Academy Cyr;Academy" w:cs="Academy Cyr;Academy" w:ascii="Academy Cyr;Academy" w:hAnsi="Academy Cyr;Academy"/>
        </w:rPr>
        <w:t xml:space="preserve">«Командующий Северным флотом адмирал Вячеслав Попов отказался передать журналистам видеокассету с записью погибшей подлодки, отснятой норвежскими специалистами. Отрывки с этой кассеты уже показывали некоторые телекомпании, но полностью её никто не видел. Попов заявил, что запись является секретной информацией и что видеокассета находится в главной военной прокуратуре в Москве. Туда поступает вся информация от подводников и специалистов. Уголовное дело по факту гибели подводной лодки “Курск” забрали у военной прокуратуры Северного флота. В Мурманской области работают два следователя из Москвы». </w:t>
      </w:r>
    </w:p>
    <w:p>
      <w:pPr>
        <w:pStyle w:val="Style13"/>
        <w:rPr/>
      </w:pPr>
      <w:r>
        <w:rPr/>
        <w:t xml:space="preserve">Слова можно произнести всякие, но в данном случае истинность далеко не всех официальных слов можно подтвердить видеосъемками. Предлог секретности запечатленного в видеозаписи надуман. Многочисленные качественные фотографии внешнего вида “Курска” неоднократно были опубликованы после его гибели. А “Аргументы и факты”, № 34 (1035) от августа 2000 г. опубликовали даже не внешний вид лодки, а её продольный разрез, который мы привели ранее. </w:t>
      </w:r>
    </w:p>
    <w:p>
      <w:pPr>
        <w:pStyle w:val="Style13"/>
        <w:rPr/>
      </w:pPr>
      <w:r>
        <w:rPr/>
        <w:t xml:space="preserve">После публикации этого множества изображений “Курска” утаивать можно только реально полученные кораблем повреждения с единственной целью: скрыть истинные причины гибели корабля и экипажа. И это не первый случай в истории, когда секретными становились повреждения погибших кораблей. </w:t>
      </w:r>
    </w:p>
    <w:p>
      <w:pPr>
        <w:pStyle w:val="Style13"/>
        <w:rPr/>
      </w:pPr>
      <w:r>
        <w:rPr/>
        <w:t xml:space="preserve">Так в 1898 г. при входе в бухту Гаваны взорвался и затонул американский броненосец “Мэн”. Были жертвы. Куба тогда была колонией Испании. США обвинили Испанию в потоплении их корабля и начали войну, вошедшую в историю как </w:t>
      </w:r>
      <w:r>
        <w:rPr>
          <w:i/>
          <w:iCs/>
        </w:rPr>
        <w:t>испано</w:t>
      </w:r>
      <w:r>
        <w:rPr/>
        <w:t>-американская, в результате которой США захватили бывшие испанские колониальные владения: Филиппины, о. Гуам, Пуэрто-Рико, а Куба получила государственную самостоятельность. “Мэн” впоследствии был поднят самими же американцами и сразу же продан на слом, но его носовая оконечность, пострадавшая при взрыве корабля, была отделена и разрушена на дне для того, чтобы скрыть разрушения внутренним взрывом, т.е. скрыть провокацию США и полную непричастность вооруженных сил Испании к гибели американских моряков. Разрушения корпуса “Мэна” — тайна надгосударственной глобальной политики.</w:t>
      </w:r>
    </w:p>
    <w:p>
      <w:pPr>
        <w:pStyle w:val="Style13"/>
        <w:rPr/>
      </w:pPr>
      <w:r>
        <w:rPr/>
        <w:t xml:space="preserve">Английский трансатлантический лайнер “Лузитания” был торпедирован немецкой подводной лодкой </w:t>
      </w:r>
      <w:r>
        <w:rPr>
          <w:rFonts w:eastAsia="Times New Roman" w:cs="Times New Roman" w:ascii="Times New Roman" w:hAnsi="Times New Roman"/>
          <w:lang w:val="en-US"/>
        </w:rPr>
        <w:t>U</w:t>
        <w:noBreakHyphen/>
      </w:r>
      <w:r>
        <w:rPr/>
        <w:t>20 07.05.1915 г. После взрыва одной торпеды корабль водоизмещением 31550 тонн, непотопляемость которого обеспечивалась конструктивно по нормам адмиралтейства, предъявляемым к проектированию боевых кораблей затонул в течение 10 — 15 минут. Гибель на нём граждан США послужила поводом для вступления США в войну на стороне Антанты. После войны неоднократно проводились независимые расследования причин гибели “Лузитании”, и разные исследователи приходили к выводу, что взрыва одной торпеды было недостаточно для потопления этого корабля, что кроме взрыва торпеды на борту корабля произошел внутренний взрыв каких-то военных грузов, контрабандой вывозимых из США; что британское адмиралтейство лишило “Лузитанию” охраны противолодочных кораблей при прохождении районов, наиболее опасных в отношении атак подводных лодок, и тем самым соучаствовало в уничтожении лайнера, создавая по сговору с США повод для вступления США в войну на стороне Антанты. После выдвижения такого рода версий “Лузитания” была объявлена захоронением, вследствие чего её обследование и установление характера разрушений корпусных конструкций на законных основаниях невозможно. Разрушения корпуса “Лузитании” — даже не государственная тайна США и Великобритании, а тайна надгосударственной политической мафии даже почти сто лет спустя после трагедии; Правительства США и Великобритании были только орудиями этой политики, проводимой в жизнь надгосударственными международными мафиями.</w:t>
      </w:r>
    </w:p>
    <w:p>
      <w:pPr>
        <w:pStyle w:val="Style21"/>
        <w:rPr/>
      </w:pPr>
      <w:r>
        <w:rPr/>
        <w:t xml:space="preserve">Так что секретность разрушений на затонувшем “Курске”, предложения объявить его воинским захоронением или поднимать только кормовую оконечность с реакторами, отделив и оставив на грунте разрушенную носовую оконечность, ничего нового из себя не представляют: всё это укладывается в </w:t>
      </w:r>
      <w:r>
        <w:rPr>
          <w:b/>
          <w:bCs/>
        </w:rPr>
        <w:t>стандартный сценарий</w:t>
      </w:r>
      <w:r>
        <w:rPr/>
        <w:t xml:space="preserve"> сокрытия тайн надгосударственной глобальной политики, которыми являются истинные причин гибели корабля. Этот сценарий уже доказал свою эффективность на примере “Мэна” и “Лузитании”.</w:t>
      </w:r>
    </w:p>
    <w:p>
      <w:pPr>
        <w:pStyle w:val="Style13"/>
        <w:rPr/>
      </w:pPr>
      <w:r>
        <w:rPr/>
        <w:t>Но утаивание видеозаписей затонувшего “Курска” — возможно не прямой приказ, а тоже одно из проявлений эгрегориальной “мистики”: командующий Северным флотом носит фамилию «Попов», что прямо указует на его эгрегориальных хозяев — попов библейски-“православной” церкви, которых он допускает в войсковые части вверенного ему флота, не задумываясь о последствиях.</w:t>
      </w:r>
    </w:p>
    <w:p>
      <w:pPr>
        <w:sectPr>
          <w:headerReference w:type="even" r:id="rId66"/>
          <w:headerReference w:type="default" r:id="rId67"/>
          <w:headerReference w:type="first" r:id="rId68"/>
          <w:footerReference w:type="even" r:id="rId69"/>
          <w:footerReference w:type="default" r:id="rId7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jc w:val="right"/>
        <w:rPr/>
      </w:pPr>
      <w:r>
        <w:rPr/>
        <w:t>26 августа — 28 сентября 2000 г.</w:t>
        <w:br/>
        <w:t>Уточнения: 6, 9 ноября 2000 г.</w:t>
      </w:r>
    </w:p>
    <w:p>
      <w:pPr>
        <w:pStyle w:val="Style13"/>
        <w:rPr/>
      </w:pPr>
      <w:r>
        <w:rPr/>
      </w:r>
    </w:p>
    <w:sectPr>
      <w:headerReference w:type="even" r:id="rId71"/>
      <w:headerReference w:type="default" r:id="rId72"/>
      <w:footerReference w:type="even" r:id="rId73"/>
      <w:footerReference w:type="default" r:id="rId74"/>
      <w:footnotePr>
        <w:numFmt w:val="decimal"/>
        <w:numRestart w:val="eachPage"/>
      </w:footnotePr>
      <w:type w:val="nextPage"/>
      <w:pgSz w:w="8391" w:h="11906"/>
      <w:pgMar w:left="1247"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w:charset w:val="01"/>
    <w:family w:val="auto"/>
    <w:pitch w:val="variable"/>
  </w:font>
  <w:font w:name="Times New Roman">
    <w:charset w:val="01"/>
    <w:family w:val="roman"/>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2. Подлинная Социальная доктрина православной церкв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Сокращенное обозначение проектов кораблей, принятое в СССР и унаследованное Россией, —  Пр. 949А, Пр. 68 бис и т.п.</w:t>
      </w:r>
    </w:p>
  </w:footnote>
  <w:footnote w:id="4">
    <w:p>
      <w:pPr>
        <w:pStyle w:val="Footnote"/>
        <w:rPr/>
      </w:pPr>
      <w:r>
        <w:rPr>
          <w:rStyle w:val="FootnoteCharacters"/>
        </w:rPr>
        <w:footnoteRef/>
      </w:r>
      <w:r>
        <w:rPr/>
        <w:t xml:space="preserve"> </w:t>
      </w:r>
      <w:r>
        <w:rPr/>
        <w:t>По разным сообщениям: численность экипажа в 130 человек называют иностранные военно-морские справочники, а отечественная журналистика верит им без</w:t>
      </w:r>
      <w:r>
        <w:rPr>
          <w:rFonts w:eastAsia="Times New Roman" w:cs="Times New Roman" w:ascii="Times New Roman" w:hAnsi="Times New Roman"/>
          <w:lang w:val="en-US"/>
        </w:rPr>
        <w:t xml:space="preserve"> </w:t>
      </w:r>
      <w:r>
        <w:rPr/>
        <w:t>сомнения. Предположить, что на лодке мог быть некомплект личного состава, вследствие чего даже вместе с прикомандированными на её борту было меньше 130 человек, отечественная журналистика не может.</w:t>
      </w:r>
    </w:p>
  </w:footnote>
  <w:footnote w:id="5">
    <w:p>
      <w:pPr>
        <w:pStyle w:val="Footnote"/>
        <w:rPr/>
      </w:pPr>
      <w:r>
        <w:rPr>
          <w:rStyle w:val="FootnoteCharacters"/>
        </w:rPr>
        <w:footnoteRef/>
      </w:r>
      <w:r>
        <w:rPr/>
        <w:t xml:space="preserve"> </w:t>
      </w:r>
      <w:r>
        <w:rPr/>
        <w:t>Кольцо вокруг входных люков на подводных лодках с полированной плоской поверхностью, предназначенное для герметичной стыковки с люком подводной лодки, находящейся в подводном положении, подводных аппаратов и при авариях — спасательных колоколов.</w:t>
      </w:r>
    </w:p>
  </w:footnote>
  <w:footnote w:id="6">
    <w:p>
      <w:pPr>
        <w:pStyle w:val="Footnote"/>
        <w:rPr/>
      </w:pPr>
      <w:r>
        <w:rPr>
          <w:rStyle w:val="FootnoteCharacters"/>
        </w:rPr>
        <w:footnoteRef/>
      </w:r>
      <w:r>
        <w:rPr/>
        <w:t xml:space="preserve"> </w:t>
      </w:r>
      <w:r>
        <w:rPr/>
        <w:t>Об этом книги: Д.А.Романов “Трагедия подводной лодки «Комсомолец»” (СПб, 1995 г.); Б.А.Каржавин “Тайна гибели линкора «Новороссийск»” и “Гибель линейного корабля «Новороссийск»”.</w:t>
      </w:r>
    </w:p>
  </w:footnote>
  <w:footnote w:id="7">
    <w:p>
      <w:pPr>
        <w:pStyle w:val="Footnote"/>
        <w:rPr/>
      </w:pPr>
      <w:r>
        <w:rPr>
          <w:rStyle w:val="FootnoteCharacters"/>
        </w:rPr>
        <w:footnoteRef/>
      </w:r>
      <w:r>
        <w:rPr/>
        <w:t xml:space="preserve"> </w:t>
      </w:r>
      <w:r>
        <w:rPr/>
        <w:t>Ныне Российское агентство по судостроению.</w:t>
      </w:r>
    </w:p>
  </w:footnote>
  <w:footnote w:id="8">
    <w:p>
      <w:pPr>
        <w:pStyle w:val="Footnote"/>
        <w:rPr/>
      </w:pPr>
      <w:r>
        <w:rPr>
          <w:rStyle w:val="FootnoteCharacters"/>
        </w:rPr>
        <w:footnoteRef/>
      </w:r>
      <w:r>
        <w:rPr/>
        <w:t xml:space="preserve"> </w:t>
      </w:r>
      <w:r>
        <w:rPr/>
        <w:t>В субботу 26 августа сразу же после взлета в аэропорту «Шереметьево 2» после возгорания одного из двигателей совершил вынужденную посадку Ил</w:t>
        <w:noBreakHyphen/>
        <w:t xml:space="preserve">86 более чем с тремястами пассажирами на борту. Но Бог миловал, никто не пострадал. На следующий день вспыхнула Останкинская телебашня (погибло три человека). Отечественные журналисты мерзавцы-некрофилы сразу же сострили: причина пожара на Останкинской телебашне — столкновение с иностранной телебашней, предположительно — с телебашней одной из стран НАТО. Этот юмор — выражение их тупости и невежества, незнания того, что за последние десятилетия накопилась изрядная статистика столкновений подводных лодок США и СССР (России), обусловленная характером боевой службы подводных лодок США (ближнее слежение с целью уничтожения в угрожаемый период) и </w:t>
      </w:r>
      <w:r>
        <w:rPr>
          <w:b/>
          <w:bCs/>
        </w:rPr>
        <w:t>качественным отставанием отечественных АПЛ в скрытности и способности к обнаружению высокоскрытных подводных лодок США</w:t>
      </w:r>
      <w:r>
        <w:rPr/>
        <w:t xml:space="preserve">. Причиной такого положения дел является разнузданный карьеризм и чинодральство, которыми были охвачены все руководители строительства атомного подводного флота в нашей стране в эпоху, когда главнокомандующим ВМФ был ставленник НАТО — С.Г.Горшков. Вследствие этого, пока не будет вычищено горшковское наследие, повторение аварий и катастроф отечественных ПЛ неизбежно. Но о военно-технических аспектах этой проблемы в открытой печати России речь вести не принято: моряки и корабелы, знающие существо этого вопроса, на протяжении более, чем сорока лет большей частью перешептываются между собой, но в практической деятельности подчиняются в силу должностной дисциплины вышестоящим чинодралам — руководителям строительства подводного флота; тех же, кто не лоялен вышестоящим чинодралам — ограничивали в продвижении по службе, а наиболее “неуправляемых” — изгоняли. </w:t>
      </w:r>
    </w:p>
  </w:footnote>
  <w:footnote w:id="9">
    <w:p>
      <w:pPr>
        <w:pStyle w:val="Footnote"/>
        <w:rPr/>
      </w:pPr>
      <w:r>
        <w:rPr>
          <w:rStyle w:val="FootnoteCharacters"/>
        </w:rPr>
        <w:footnoteRef/>
      </w:r>
      <w:r>
        <w:rPr/>
        <w:t xml:space="preserve"> </w:t>
      </w:r>
      <w:r>
        <w:rPr/>
        <w:t xml:space="preserve">Пенял в адрес В.Путина, что тот не вылетел немедленно к месту трагедии. Спрашивается, если бы В.Путин вылетел в район аварии, что: по его президентскому слову “Курск” всплыл бы на поверхность, пробоины затянулись, а мертвые воскресли? — Каждый должен добросовестно исполнять свои должностные обязанности, страхуя возможные ошибки подчиненных и вышестоящих руководителей, но никто из руководителей не в праве бросить свою должность и подменять своей непрофессиональной распорядительностью действия подчиненных профессионалов. </w:t>
      </w:r>
    </w:p>
    <w:p>
      <w:pPr>
        <w:pStyle w:val="Footnote"/>
        <w:rPr/>
      </w:pPr>
      <w:r>
        <w:rPr/>
        <w:t>В данном случае: командование Северного флота обязано организовать и руководить действиями сил флота в аварийно-спасательных работах; представители центральной власти (в данном случае И.Клебанов), прибывшие к месту работ, обязаны в случае возникновения необходимости привлекать к обеспечению работ ресурсы, не подчиненные командованию флота; глава государства обязан руководить работой всего государственного аппарата, а не суетиться на месте трагедии, поскольку,</w:t>
      </w:r>
      <w:r>
        <w:rPr>
          <w:i/>
          <w:iCs/>
        </w:rPr>
        <w:t xml:space="preserve"> когда гибнет военный корабль, то глава государства не в праве исключать и «бредовую» (с точки зрения демократических журналистов) версию: что это не авария, а потопление его боевым оружием вооруженных сил иностранных государств</w:t>
      </w:r>
      <w:r>
        <w:rPr/>
        <w:t>. Действительная практика проведения учений делает эту версию одной из реальных возможностей, вследствие чего до тех пор, пока не исключена возможность начала и эскалации боевых действий вследствие недоразумений, глава государства просто не в праве бросить всё на самотек и лететь к месту катастрофы.</w:t>
      </w:r>
    </w:p>
  </w:footnote>
  <w:footnote w:id="10">
    <w:p>
      <w:pPr>
        <w:pStyle w:val="Footnote"/>
        <w:rPr/>
      </w:pPr>
      <w:r>
        <w:rPr>
          <w:rStyle w:val="FootnoteCharacters"/>
        </w:rPr>
        <w:footnoteRef/>
      </w:r>
      <w:r>
        <w:rPr/>
        <w:t xml:space="preserve"> </w:t>
      </w:r>
      <w:r>
        <w:rPr/>
        <w:t>«Работы по спасению экипажа “Курска” запоздали по вине военного руководства России, как минимум, на трое-четверо суток», — оценка И.Хакамадой проведения спасательной операции.</w:t>
      </w:r>
    </w:p>
  </w:footnote>
  <w:footnote w:id="11">
    <w:p>
      <w:pPr>
        <w:pStyle w:val="Footnote"/>
        <w:rPr/>
      </w:pPr>
      <w:r>
        <w:rPr>
          <w:rStyle w:val="FootnoteCharacters"/>
        </w:rPr>
        <w:footnoteRef/>
      </w:r>
      <w:r>
        <w:rPr/>
        <w:t xml:space="preserve"> </w:t>
      </w:r>
      <w:r>
        <w:rPr/>
        <w:t>«Экипаж атомохода стал заложником тупости и лживости российских адмиралов», Павел Дроздов, Егор Поскотинов “Тайна гибели «Курска»”, «Питер в “Московском комсомольце”», 24.08 — 31.08.2000.</w:t>
      </w:r>
    </w:p>
  </w:footnote>
  <w:footnote w:id="12">
    <w:p>
      <w:pPr>
        <w:pStyle w:val="Footnote"/>
        <w:rPr/>
      </w:pPr>
      <w:r>
        <w:rPr>
          <w:rStyle w:val="FootnoteCharacters"/>
        </w:rPr>
        <w:footnoteRef/>
      </w:r>
      <w:r>
        <w:rPr/>
        <w:t xml:space="preserve"> </w:t>
      </w:r>
      <w:r>
        <w:rPr/>
        <w:t>Например, “Час Пик”, № 36 (117), 29.08 — 04.09.2000.</w:t>
      </w:r>
    </w:p>
  </w:footnote>
  <w:footnote w:id="13">
    <w:p>
      <w:pPr>
        <w:pStyle w:val="Footnote"/>
        <w:rPr/>
      </w:pPr>
      <w:r>
        <w:rPr>
          <w:rStyle w:val="FootnoteCharacters"/>
        </w:rPr>
        <w:footnoteRef/>
      </w:r>
      <w:r>
        <w:rPr/>
        <w:t xml:space="preserve"> </w:t>
      </w:r>
      <w:r>
        <w:rPr/>
        <w:t>Например, обложка “Аргументов и фактов”, № 34, 2000; “Новый Петербург”, 24.08.2000; “Питер в «Московском комсомольце”, 24.08 — 31.08.2000.</w:t>
      </w:r>
    </w:p>
  </w:footnote>
  <w:footnote w:id="14">
    <w:p>
      <w:pPr>
        <w:pStyle w:val="Footnote"/>
        <w:rPr/>
      </w:pPr>
      <w:r>
        <w:rPr>
          <w:rStyle w:val="FootnoteCharacters"/>
        </w:rPr>
        <w:footnoteRef/>
      </w:r>
      <w:r>
        <w:rPr/>
        <w:t xml:space="preserve"> “</w:t>
      </w:r>
      <w:r>
        <w:rPr/>
        <w:t xml:space="preserve">Комсомольская правда” (толстушка), № 161, 1 — 8 сентября 2000 г. ответы на телефонные звонки по «Прямой линии» Аркадия Мамонтова “Двадцать кораблей, как птицы, кружили над местом аварии” (Во время проведения спасательной операции Аркадий Мамонтов вёл прямые репортажи с борта крейсера “Петр Великий”). </w:t>
      </w:r>
    </w:p>
  </w:footnote>
  <w:footnote w:id="15">
    <w:p>
      <w:pPr>
        <w:pStyle w:val="Footnote"/>
        <w:rPr/>
      </w:pPr>
      <w:r>
        <w:rPr>
          <w:rStyle w:val="FootnoteCharacters"/>
        </w:rPr>
        <w:footnoteRef/>
      </w:r>
      <w:r>
        <w:rPr/>
        <w:t xml:space="preserve"> </w:t>
      </w:r>
      <w:r>
        <w:rPr/>
        <w:t>За что отчасти и поплатились: 27 августа вспыхнул пожар на Останкинской телебашне — одном из символов отечественных СМИ. Прекращено вещание многих теле- и радиопрограмм на Москву и Московскую область. Это не «мистика» случайного и беспричинного невезения: это указание Свыше на принципиально порочный характер освещения событий средствами массовой информации России, но это еще не расплата за начатую средствами массовой информации в перестройку (с 1985 г.) кампанию некрофилии, бреда и заведомой лжи, одним из эпизодов которой стало освещение трагедии “Курска”. При этом выяснилось, что 39 % опрошенных москвичей — придатки к телевизору, а не люди: они ощущают дискомфорт вследствие невозможности смотреть сериалы.</w:t>
      </w:r>
    </w:p>
  </w:footnote>
  <w:footnote w:id="16">
    <w:p>
      <w:pPr>
        <w:pStyle w:val="Footnote"/>
        <w:rPr/>
      </w:pPr>
      <w:r>
        <w:rPr>
          <w:rStyle w:val="FootnoteCharacters"/>
        </w:rPr>
        <w:footnoteRef/>
      </w:r>
      <w:r>
        <w:rPr/>
        <w:t xml:space="preserve"> </w:t>
      </w:r>
      <w:r>
        <w:rPr/>
        <w:t>Кто не знает: Годзилла — монстр, динозавр-гигант из одноименного западного фильма.</w:t>
      </w:r>
    </w:p>
  </w:footnote>
  <w:footnote w:id="17">
    <w:p>
      <w:pPr>
        <w:pStyle w:val="Footnote"/>
        <w:rPr/>
      </w:pPr>
      <w:r>
        <w:rPr>
          <w:rStyle w:val="FootnoteCharacters"/>
        </w:rPr>
        <w:footnoteRef/>
      </w:r>
      <w:r>
        <w:rPr/>
        <w:t xml:space="preserve"> </w:t>
      </w:r>
      <w:r>
        <w:rPr/>
        <w:t>Смех напрасный: океан не деревенский пруд, есть в морях места, где затонувшее судно способно так уйти в донный ил, что только мачты торчать будут.</w:t>
      </w:r>
    </w:p>
  </w:footnote>
  <w:footnote w:id="18">
    <w:p>
      <w:pPr>
        <w:pStyle w:val="Footnote"/>
        <w:rPr/>
      </w:pPr>
      <w:r>
        <w:rPr>
          <w:rStyle w:val="FootnoteCharacters"/>
        </w:rPr>
        <w:footnoteRef/>
      </w:r>
      <w:r>
        <w:rPr/>
        <w:t xml:space="preserve"> </w:t>
      </w:r>
      <w:r>
        <w:rPr/>
        <w:t>И это правильная постановка вопроса, не делающая чести уму Б.Немцова и тех, кто с ним согласен.</w:t>
      </w:r>
    </w:p>
  </w:footnote>
  <w:footnote w:id="19">
    <w:p>
      <w:pPr>
        <w:pStyle w:val="Footnote"/>
        <w:rPr/>
      </w:pPr>
      <w:r>
        <w:rPr>
          <w:rStyle w:val="FootnoteCharacters"/>
        </w:rPr>
        <w:footnoteRef/>
      </w:r>
      <w:r>
        <w:rPr/>
        <w:t xml:space="preserve"> </w:t>
      </w:r>
      <w:r>
        <w:rPr/>
        <w:t>И эта жажда сытного и беззаботного благополучия под «внешним правлением», свойственная многим российским обывателям, и изрядной части правящей интеллигенции, прежде всего, — наглядный показатель того, кто есть враг внутренний, и без того доведший страну до необходимости освободить страну от наследия десятилетий внешнего по существу правления, прошедших после устранения И.В.Сталина.</w:t>
      </w:r>
    </w:p>
  </w:footnote>
  <w:footnote w:id="20">
    <w:p>
      <w:pPr>
        <w:pStyle w:val="Footnote"/>
        <w:rPr/>
      </w:pPr>
      <w:r>
        <w:rPr>
          <w:rStyle w:val="FootnoteCharacters"/>
        </w:rPr>
        <w:footnoteRef/>
      </w:r>
      <w:r>
        <w:rPr/>
        <w:t xml:space="preserve"> </w:t>
      </w:r>
      <w:r>
        <w:rPr/>
        <w:t>«</w:t>
      </w:r>
      <w:r>
        <w:rPr>
          <w:rFonts w:eastAsia="Times New Roman" w:cs="Times New Roman" w:ascii="Times New Roman" w:hAnsi="Times New Roman"/>
          <w:lang w:val="en-US"/>
        </w:rPr>
        <w:t xml:space="preserve">We all live in </w:t>
      </w:r>
      <w:r>
        <w:rPr>
          <w:rFonts w:eastAsia="Times New Roman" w:cs="Times New Roman" w:ascii="Times New Roman" w:hAnsi="Times New Roman"/>
          <w:i/>
          <w:iCs/>
          <w:lang w:val="en-US"/>
        </w:rPr>
        <w:t>yellow</w:t>
      </w:r>
      <w:r>
        <w:rPr>
          <w:rFonts w:eastAsia="Times New Roman" w:cs="Times New Roman" w:ascii="Times New Roman" w:hAnsi="Times New Roman"/>
          <w:lang w:val="en-US"/>
        </w:rPr>
        <w:t xml:space="preserve"> SUBMARINE…»</w:t>
      </w:r>
      <w:r>
        <w:rPr/>
        <w:t>, — пели когда-то «</w:t>
      </w:r>
      <w:r>
        <w:rPr>
          <w:rFonts w:eastAsia="Times New Roman" w:cs="Times New Roman" w:ascii="Times New Roman" w:hAnsi="Times New Roman"/>
          <w:lang w:val="en-US"/>
        </w:rPr>
        <w:t>The Beatles</w:t>
      </w:r>
      <w:r>
        <w:rPr/>
        <w:t xml:space="preserve">». Почему в желтой? — это особый вопрос жизни нынешней глобальной, и прежде всего, Западной региональной цивилизации. </w:t>
      </w:r>
    </w:p>
  </w:footnote>
  <w:footnote w:id="21">
    <w:p>
      <w:pPr>
        <w:pStyle w:val="Footnote"/>
        <w:rPr/>
      </w:pPr>
      <w:r>
        <w:rPr>
          <w:rStyle w:val="FootnoteCharacters"/>
        </w:rPr>
        <w:footnoteRef/>
      </w:r>
      <w:r>
        <w:rPr/>
        <w:t xml:space="preserve"> </w:t>
      </w:r>
      <w:r>
        <w:rPr/>
        <w:t>Есть еще и верующие иных конфессий, для которых гибель лодки и экипажа, осенённых православной обрядностью, — еще одно подтверждение ложности православной традиции и знак безупречности их собственной. Но и они в своем большинстве отгородились от Бога и жизни верой в благодетельность иной обрядности по существу веры точно так же, как это сделали библейски православные.</w:t>
      </w:r>
    </w:p>
  </w:footnote>
  <w:footnote w:id="22">
    <w:p>
      <w:pPr>
        <w:pStyle w:val="Footnote"/>
        <w:rPr/>
      </w:pPr>
      <w:r>
        <w:rPr>
          <w:rStyle w:val="FootnoteCharacters"/>
        </w:rPr>
        <w:footnoteRef/>
      </w:r>
      <w:r>
        <w:rPr/>
        <w:t xml:space="preserve"> </w:t>
      </w:r>
      <w:r>
        <w:rPr/>
        <w:t>«Никакое богатство не может перекупить влияния обнародованной мысли», — А.С.Пушкин.</w:t>
      </w:r>
    </w:p>
  </w:footnote>
  <w:footnote w:id="23">
    <w:p>
      <w:pPr>
        <w:pStyle w:val="Footnote"/>
        <w:rPr/>
      </w:pPr>
      <w:r>
        <w:rPr>
          <w:rStyle w:val="FootnoteCharacters"/>
        </w:rPr>
        <w:footnoteRef/>
      </w:r>
      <w:r>
        <w:rPr/>
        <w:t xml:space="preserve"> </w:t>
      </w:r>
      <w:r>
        <w:rPr/>
        <w:t>Соответственно подавление попыток установления сепаратистами рабовладения на территории Чечни не является нарушением каких бы то ни было прав человека, а является созданием основы для восстановления в будущем прав человека в самом же чеченском обществе.</w:t>
      </w:r>
    </w:p>
  </w:footnote>
  <w:footnote w:id="24">
    <w:p>
      <w:pPr>
        <w:pStyle w:val="Footnote"/>
        <w:rPr/>
      </w:pPr>
      <w:r>
        <w:rPr>
          <w:rStyle w:val="FootnoteCharacters"/>
        </w:rPr>
        <w:footnoteRef/>
      </w:r>
      <w:r>
        <w:rPr/>
        <w:t xml:space="preserve"> </w:t>
      </w:r>
      <w:r>
        <w:rPr/>
        <w:t>В русском языке это слово содержит слова и «вор», и «ворог».</w:t>
      </w:r>
    </w:p>
  </w:footnote>
  <w:footnote w:id="25">
    <w:p>
      <w:pPr>
        <w:pStyle w:val="Footnote"/>
        <w:rPr/>
      </w:pPr>
      <w:r>
        <w:rPr>
          <w:rStyle w:val="FootnoteCharacters"/>
        </w:rPr>
        <w:footnoteRef/>
      </w:r>
      <w:r>
        <w:rPr/>
        <w:t xml:space="preserve"> </w:t>
      </w:r>
      <w:r>
        <w:rPr/>
        <w:t>Христианское радио «Мария» процитировало как-то письмо Ф.М.Досто</w:t>
        <w:softHyphen/>
        <w:t>евского: «Если бы кто доказал мне, что Христос стоит вне истины, я бы предпочел остаться со Христом, а не с истиной».</w:t>
      </w:r>
    </w:p>
    <w:p>
      <w:pPr>
        <w:pStyle w:val="Footnote"/>
        <w:rPr/>
      </w:pPr>
      <w:r>
        <w:rPr/>
        <w:t xml:space="preserve">Христос — в истине. Но вот представления о Христе, </w:t>
      </w:r>
      <w:r>
        <w:rPr>
          <w:i/>
          <w:iCs/>
        </w:rPr>
        <w:t>целенаправленно</w:t>
      </w:r>
      <w:r>
        <w:rPr/>
        <w:t xml:space="preserve"> культивируемые в обществе, могут быть и вне истины. Но их — представления о Христе — многие отождествляют с </w:t>
      </w:r>
      <w:r>
        <w:rPr>
          <w:i/>
          <w:iCs/>
        </w:rPr>
        <w:t>Христом в истине,</w:t>
      </w:r>
      <w:r>
        <w:rPr/>
        <w:t xml:space="preserve"> и заявляя о своей приверженности </w:t>
      </w:r>
      <w:r>
        <w:rPr>
          <w:u w:val="single"/>
        </w:rPr>
        <w:t>Христу по свойственным им представлениям</w:t>
      </w:r>
      <w:r>
        <w:rPr/>
        <w:t xml:space="preserve"> отвергают и Христа, и Истину, даже если им доказать, что их представления о Христе — вне Истины.</w:t>
      </w:r>
    </w:p>
    <w:p>
      <w:pPr>
        <w:pStyle w:val="Footnote"/>
        <w:rPr/>
      </w:pPr>
      <w:r>
        <w:rPr/>
        <w:t xml:space="preserve">Приведенный “парадокс” Ф.М.Достоевского — одно из наиболее ярких заявлений о холуйстве субъекта перед его же представлениями представлениям и готовности отрицать Истину по слепому, бездумному и бессовестному предубеждению. Таким и должен быть </w:t>
      </w:r>
      <w:r>
        <w:rPr>
          <w:i/>
          <w:iCs/>
        </w:rPr>
        <w:t xml:space="preserve">хороший раб “господ” иудеев: </w:t>
      </w:r>
      <w:r>
        <w:rPr/>
        <w:t xml:space="preserve">за эту готовность тупо </w:t>
      </w:r>
      <w:r>
        <w:rPr>
          <w:i/>
          <w:iCs/>
        </w:rPr>
        <w:t xml:space="preserve">служить вопреки истине </w:t>
      </w:r>
      <w:r>
        <w:rPr/>
        <w:t xml:space="preserve">культивируемым </w:t>
      </w:r>
      <w:r>
        <w:rPr>
          <w:u w:val="single"/>
        </w:rPr>
        <w:t>представлениям о чем бы то ни было</w:t>
      </w:r>
      <w:r>
        <w:rPr/>
        <w:t xml:space="preserve"> раввинат не попрекнёт Ф.М.Достоев</w:t>
        <w:softHyphen/>
        <w:t>ского и “Дневниками писателя”, в которых он мусолил «еврейский вопрос» и «еврейско-русские» отношения. Полезно также вспомнить, что Ф.М.Достоевский «русскость» отождествлял с библейски-“православной” верой, и это крайне дурно с его стороны.</w:t>
      </w:r>
    </w:p>
  </w:footnote>
  <w:footnote w:id="26">
    <w:p>
      <w:pPr>
        <w:pStyle w:val="Footnote"/>
        <w:rPr/>
      </w:pPr>
      <w:r>
        <w:rPr>
          <w:rStyle w:val="FootnoteCharacters"/>
        </w:rPr>
        <w:footnoteRef/>
      </w:r>
      <w:r>
        <w:rPr/>
        <w:t xml:space="preserve"> </w:t>
      </w:r>
      <w:r>
        <w:rPr/>
        <w:t>«Таинства» — термин, обычно употребляемый по отношению к последствиям обрядности, признаваемой благодетельной; «мистика» — термин того же смысла, но обычно употребляемый по отношению к обрядности, благодетельность которой не признается, либо отправление которой порицается. То есть отнесение одного и того же явления либо к «таинствам», либо к «мистике» магии и колдовства (и наоборот) обусловлен нравственностью, формирующей миропонимание субъекта.</w:t>
      </w:r>
    </w:p>
  </w:footnote>
  <w:footnote w:id="27">
    <w:p>
      <w:pPr>
        <w:pStyle w:val="Footnote"/>
        <w:rPr/>
      </w:pPr>
      <w:r>
        <w:rPr>
          <w:rStyle w:val="FootnoteCharacters"/>
        </w:rPr>
        <w:footnoteRef/>
      </w:r>
      <w:r>
        <w:rPr/>
        <w:t xml:space="preserve"> </w:t>
      </w:r>
      <w:r>
        <w:rPr/>
        <w:t>«Физика» по-гречески — «природа».</w:t>
      </w:r>
    </w:p>
  </w:footnote>
  <w:footnote w:id="28">
    <w:p>
      <w:pPr>
        <w:pStyle w:val="Footnote"/>
        <w:rPr/>
      </w:pPr>
      <w:r>
        <w:rPr>
          <w:rStyle w:val="FootnoteCharacters"/>
        </w:rPr>
        <w:footnoteRef/>
      </w:r>
      <w:r>
        <w:rPr/>
        <w:t xml:space="preserve"> </w:t>
      </w:r>
      <w:r>
        <w:rPr/>
        <w:t>От слова «агрегат», имеющего смысл «сборка в единое целое множества функционально различных элементов». То есть ближайший аналог слову «эгрегор» в русском языке — слово «соборность». Слово «индивид» означает «неделимый», т.е. «единичную особь». Паре латиноязычной «индивид — эгрегор» в русском языке соответствует пара «особь — соборность».</w:t>
      </w:r>
    </w:p>
  </w:footnote>
  <w:footnote w:id="29">
    <w:p>
      <w:pPr>
        <w:pStyle w:val="Footnote"/>
        <w:rPr/>
      </w:pPr>
      <w:r>
        <w:rPr>
          <w:rStyle w:val="FootnoteCharacters"/>
        </w:rPr>
        <w:footnoteRef/>
      </w:r>
      <w:r>
        <w:rPr/>
        <w:t xml:space="preserve"> </w:t>
      </w:r>
      <w:r>
        <w:rPr/>
        <w:t>Жертвоприношение — одно из средств переключения эгрегоров из одного режима функционирования в другой; один из способов разрядки матриц нежелательных переходов из одного состояния в другое; один из способов привлечения внимания общества к эгрегору в обход контроля сознания индивидов, что способствует энергетической накачке эгрегора.</w:t>
      </w:r>
    </w:p>
    <w:p>
      <w:pPr>
        <w:pStyle w:val="Footnote"/>
        <w:rPr/>
      </w:pPr>
      <w:r>
        <w:rPr/>
        <w:t>В этой связи полезно вспомнить о взрыве в подземном переходе на Пушкинской площади в начале августа: с точки зрения магии — это ритуальное всесожжение с целью вызвать энергетическую накачку эгрегора за счет переориентации общественного внимания и перестройки настроения эмоционально не устойчивых людей на «всё плохо», что влечет за собой порождение новых трагедий под водительством эгрегора (пусть даже анонимного эгрегора), к которому привлекается внимание: см., например, в книге Е.Аноповой “Сезам, откройся!” (Москва, «Присцельс», 1994,) гл. 4 «Магия 17</w:t>
        <w:noBreakHyphen/>
        <w:t>й Зоны», где речь идет о некоторых аспектах магии стихии огня.</w:t>
      </w:r>
    </w:p>
  </w:footnote>
  <w:footnote w:id="30">
    <w:p>
      <w:pPr>
        <w:pStyle w:val="Footnote"/>
        <w:rPr/>
      </w:pPr>
      <w:r>
        <w:rPr>
          <w:rStyle w:val="FootnoteCharacters"/>
        </w:rPr>
        <w:footnoteRef/>
      </w:r>
      <w:r>
        <w:rPr/>
        <w:t xml:space="preserve"> </w:t>
      </w:r>
      <w:r>
        <w:rPr/>
        <w:t>Более обстоятельно вопрос об эгрегориальных религиях, в которых эгрегор, несущий вымыслы людей о Боге подменяет собой Бога, смотри в нашей работе “К Богодержавию…”</w:t>
      </w:r>
    </w:p>
  </w:footnote>
  <w:footnote w:id="31">
    <w:p>
      <w:pPr>
        <w:pStyle w:val="Footnote"/>
        <w:rPr/>
      </w:pPr>
      <w:r>
        <w:rPr>
          <w:rStyle w:val="FootnoteCharacters"/>
        </w:rPr>
        <w:footnoteRef/>
      </w:r>
      <w:r>
        <w:rPr/>
        <w:t xml:space="preserve"> </w:t>
      </w:r>
      <w:r>
        <w:rPr/>
        <w:t>Эта версия не столь вздорна, как многим может показаться на первый взгляд: см. Приложение “Самая кошмарная версия”.</w:t>
      </w:r>
    </w:p>
  </w:footnote>
  <w:footnote w:id="32">
    <w:p>
      <w:pPr>
        <w:pStyle w:val="Footnote"/>
        <w:rPr/>
      </w:pPr>
      <w:r>
        <w:rPr>
          <w:rStyle w:val="FootnoteCharacters"/>
        </w:rPr>
        <w:footnoteRef/>
      </w:r>
      <w:r>
        <w:rPr/>
        <w:t xml:space="preserve"> </w:t>
      </w:r>
      <w:r>
        <w:rPr/>
        <w:t>Конструктивно схожих с норманскими дракарами и запорожскими «чайками»; говоря современным языком, — большие (до 20 м длиной) открытыми лодками, имевшими набор, к которому крепились доски обшивки, но не имевшими палубы, с веслами и одной (редко двумя) мачтами с прямыми парусами, под которыми могли ходить при попутных ветрах, но не в лавировку против ветра.</w:t>
      </w:r>
    </w:p>
  </w:footnote>
  <w:footnote w:id="33">
    <w:p>
      <w:pPr>
        <w:pStyle w:val="Footnote"/>
        <w:rPr/>
      </w:pPr>
      <w:r>
        <w:rPr>
          <w:rStyle w:val="FootnoteCharacters"/>
        </w:rPr>
        <w:footnoteRef/>
      </w:r>
      <w:r>
        <w:rPr/>
        <w:t xml:space="preserve"> </w:t>
      </w:r>
      <w:r>
        <w:rPr/>
        <w:t>Так турки называли христиан.</w:t>
      </w:r>
    </w:p>
  </w:footnote>
  <w:footnote w:id="34">
    <w:p>
      <w:pPr>
        <w:pStyle w:val="Footnote"/>
        <w:rPr/>
      </w:pPr>
      <w:r>
        <w:rPr>
          <w:rStyle w:val="FootnoteCharacters"/>
        </w:rPr>
        <w:footnoteRef/>
      </w:r>
      <w:r>
        <w:rPr/>
        <w:t xml:space="preserve"> </w:t>
      </w:r>
      <w:r>
        <w:rPr/>
        <w:t>Ныне хранится в главном зале Центрального военно-морского музея в Санкт-Петербурге.</w:t>
      </w:r>
    </w:p>
  </w:footnote>
  <w:footnote w:id="35">
    <w:p>
      <w:pPr>
        <w:pStyle w:val="Footnote"/>
        <w:rPr/>
      </w:pPr>
      <w:r>
        <w:rPr>
          <w:rStyle w:val="FootnoteCharacters"/>
        </w:rPr>
        <w:footnoteRef/>
      </w:r>
      <w:r>
        <w:rPr/>
        <w:t xml:space="preserve"> </w:t>
      </w:r>
      <w:r>
        <w:rPr/>
        <w:t>Впоследствии возглавил трибунал, который осудил масонов-декабристов.</w:t>
      </w:r>
    </w:p>
  </w:footnote>
  <w:footnote w:id="36">
    <w:p>
      <w:pPr>
        <w:pStyle w:val="Footnote"/>
        <w:rPr/>
      </w:pPr>
      <w:r>
        <w:rPr>
          <w:rStyle w:val="FootnoteCharacters"/>
        </w:rPr>
        <w:footnoteRef/>
      </w:r>
      <w:r>
        <w:rPr/>
        <w:t xml:space="preserve"> </w:t>
      </w:r>
      <w:r>
        <w:rPr/>
        <w:t>Это обстоятельство говорит и о технической “мощи” империи до 1913 г., и о мудрости и дальновидности её политического руководство: в строительстве боевых кораблей основных классов участвуют государства, с которыми спустя несколько месяцев после подписания контракта страна оказывается в состоянии войны.</w:t>
      </w:r>
    </w:p>
  </w:footnote>
  <w:footnote w:id="37">
    <w:p>
      <w:pPr>
        <w:pStyle w:val="Footnote"/>
        <w:rPr/>
      </w:pPr>
      <w:r>
        <w:rPr>
          <w:rStyle w:val="FootnoteCharacters"/>
        </w:rPr>
        <w:footnoteRef/>
      </w:r>
      <w:r>
        <w:rPr/>
        <w:t xml:space="preserve"> </w:t>
      </w:r>
      <w:r>
        <w:rPr/>
        <w:t>В силу специфики общего расположения, подчиненного достижению максимальной артиллерийской мощи главного калибра при минимуме водоизмещения, на их палубах не было места, пригодного для размещения зенитной артиллерии, точно так же как и на унаследованных СССР от империи линейных кораблях типа “Петропавловск”.</w:t>
      </w:r>
    </w:p>
  </w:footnote>
  <w:footnote w:id="38">
    <w:p>
      <w:pPr>
        <w:pStyle w:val="Footnote"/>
        <w:rPr/>
      </w:pPr>
      <w:r>
        <w:rPr>
          <w:rStyle w:val="FootnoteCharacters"/>
        </w:rPr>
        <w:footnoteRef/>
      </w:r>
      <w:r>
        <w:rPr/>
        <w:t xml:space="preserve"> </w:t>
      </w:r>
      <w:r>
        <w:rPr/>
        <w:t>См. об этом наши работы “Краткий курс…”, “Время: начинаю про Сталина рассказ…”, “Оглянись во гневе” и др.</w:t>
      </w:r>
    </w:p>
  </w:footnote>
  <w:footnote w:id="39">
    <w:p>
      <w:pPr>
        <w:pStyle w:val="Footnote"/>
        <w:rPr/>
      </w:pPr>
      <w:r>
        <w:rPr>
          <w:rStyle w:val="FootnoteCharacters"/>
        </w:rPr>
        <w:footnoteRef/>
      </w:r>
      <w:r>
        <w:rPr/>
        <w:t xml:space="preserve"> </w:t>
      </w:r>
      <w:r>
        <w:rPr/>
        <w:t>Николай Герасимович Кузнецов — в те годы Нарком ВМФ СССР; Лев Михайлович Галлер — зам. Наркома ВМФ СССР по кораблестроению и вооружения с 1940 г.</w:t>
      </w:r>
    </w:p>
  </w:footnote>
  <w:footnote w:id="40">
    <w:p>
      <w:pPr>
        <w:pStyle w:val="Footnote"/>
        <w:rPr/>
      </w:pPr>
      <w:r>
        <w:rPr>
          <w:rStyle w:val="FootnoteCharacters"/>
        </w:rPr>
        <w:footnoteRef/>
      </w:r>
      <w:r>
        <w:rPr/>
        <w:t xml:space="preserve"> </w:t>
      </w:r>
      <w:r>
        <w:rPr/>
        <w:t xml:space="preserve">Это же касается и его преемника Р.Я.Малиновского. </w:t>
      </w:r>
    </w:p>
    <w:p>
      <w:pPr>
        <w:pStyle w:val="Footnote"/>
        <w:rPr/>
      </w:pPr>
      <w:r>
        <w:rPr/>
        <w:t>Отстранение Г.К.Жукова от должности Министра обороны СССР за “бонопартизм” хотя и было подлым и лицемерным фарсом, но всё же имело одно знаменательное в настоящем контексте обстоятельство: Г.К.Жукова отправили на время осуществления интриги по его отстранению от должности в загранкомандировку на крейсере “Куйбышев” с визитом в Югославию. Выдающийся сухопутчик ступил на палубу военного корабля, но вникать в военно-морские дела ему было уже поздно…</w:t>
      </w:r>
    </w:p>
  </w:footnote>
  <w:footnote w:id="41">
    <w:p>
      <w:pPr>
        <w:pStyle w:val="Footnote"/>
        <w:rPr/>
      </w:pPr>
      <w:r>
        <w:rPr>
          <w:rStyle w:val="FootnoteCharacters"/>
        </w:rPr>
        <w:footnoteRef/>
      </w:r>
      <w:r>
        <w:rPr/>
        <w:t xml:space="preserve"> </w:t>
      </w:r>
      <w:r>
        <w:rPr/>
        <w:t>«Назови корабль “Корыто”, он и плавать будет как корыто, и где-нибудь перевернется и утонет как корыто», — из пояснений героя детской книжки капитана дальнего плавания Христофора Бонифатьевича Врунгеля о выборе имени корабля, которые в данном случае вполне применимы и к назначению С.Г.Горшкова на должность ГК ВМФ СССР.</w:t>
      </w:r>
    </w:p>
  </w:footnote>
  <w:footnote w:id="42">
    <w:p>
      <w:pPr>
        <w:pStyle w:val="Footnote"/>
        <w:rPr/>
      </w:pPr>
      <w:r>
        <w:rPr>
          <w:rStyle w:val="FootnoteCharacters"/>
        </w:rPr>
        <w:footnoteRef/>
      </w:r>
      <w:r>
        <w:rPr/>
        <w:t xml:space="preserve"> </w:t>
      </w:r>
      <w:r>
        <w:rPr/>
        <w:t>В народе его звали «главный инженер» Советского Союза, уподобляя СССР большому заводу. Был организатором и руководителем многих отраслей промышленности страны, генерал-полковник инженерно-технической службы, герой Соц. труда, дважды лауреат госпремий СССР: с 1939 г. — нарком тяжелого машиностроения; с 1941 г. — нарком танковой промышленности; с 1946 г. — министр тяжелого машиностроения, судостроительной промышленности, транспортного и тяжелого машиностроения, среднего машиностроения (в его ведении было создание вооружений), председатель Госкомтехники; одновременно в 1940 — 44, 47 — 53, 54 — 56 гг. зам. пред. СНК — Совмина СССР. Умер в 1957 г. от рака в возрасте 55 лет — расплата за ложь о гибели “Новороссийска”.</w:t>
      </w:r>
    </w:p>
  </w:footnote>
  <w:footnote w:id="43">
    <w:p>
      <w:pPr>
        <w:pStyle w:val="Footnote"/>
        <w:rPr/>
      </w:pPr>
      <w:r>
        <w:rPr>
          <w:rStyle w:val="FootnoteCharacters"/>
        </w:rPr>
        <w:footnoteRef/>
      </w:r>
      <w:r>
        <w:rPr/>
        <w:t xml:space="preserve"> </w:t>
      </w:r>
      <w:r>
        <w:rPr/>
        <w:t>Соответственно после второй мировой войны во всех военных флотах мира одним из расчетных случаев при оценке прочности корпусов кораблей, прочности и работоспособности корабельного оборудования является воздействие ударной волны неконтактного взрыва. Это касается как надводных кораблей, так и подводных лодок.</w:t>
      </w:r>
    </w:p>
  </w:footnote>
  <w:footnote w:id="44">
    <w:p>
      <w:pPr>
        <w:pStyle w:val="Footnote"/>
        <w:rPr/>
      </w:pPr>
      <w:r>
        <w:rPr>
          <w:rStyle w:val="FootnoteCharacters"/>
        </w:rPr>
        <w:footnoteRef/>
      </w:r>
      <w:r>
        <w:rPr/>
        <w:t xml:space="preserve"> </w:t>
      </w:r>
      <w:r>
        <w:rPr/>
        <w:t xml:space="preserve">Один из тезисов в книгах Исаии, доктрину которого мы цитировали ранее, относящийся к завершающему этапу её осуществления, когда всем уцелевшим народам предстоит начать покорно работать на “господ” Мира иудеев. </w:t>
      </w:r>
    </w:p>
    <w:p>
      <w:pPr>
        <w:pStyle w:val="Footnote"/>
        <w:rPr/>
      </w:pPr>
      <w:r>
        <w:rPr/>
        <w:t>Исаия, гл. 2: «</w:t>
      </w:r>
      <w:r>
        <w:rPr>
          <w:vertAlign w:val="superscript"/>
        </w:rPr>
        <w:t>1</w:t>
      </w:r>
      <w:r>
        <w:rPr/>
        <w:t xml:space="preserve"> Слово, которое было в видении к Исаии, сыну Амосову, о Иудее и Иерусалиме. </w:t>
      </w:r>
      <w:r>
        <w:rPr>
          <w:vertAlign w:val="superscript"/>
        </w:rPr>
        <w:t>2</w:t>
      </w:r>
      <w:r>
        <w:rPr/>
        <w:t xml:space="preserve"> И будет в последние дни, гора дома Господня будет поставлена во главу гор и возвысится над холмами, и потекут к ней все народы. </w:t>
      </w:r>
      <w:r>
        <w:rPr>
          <w:vertAlign w:val="superscript"/>
        </w:rPr>
        <w:t xml:space="preserve">3 </w:t>
      </w:r>
      <w:r>
        <w:rPr/>
        <w:t xml:space="preserve">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w:t>
      </w:r>
      <w:r>
        <w:rPr>
          <w:vertAlign w:val="superscript"/>
        </w:rPr>
        <w:t xml:space="preserve">4 </w:t>
      </w:r>
      <w:r>
        <w:rPr/>
        <w:t>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p>
      <w:pPr>
        <w:pStyle w:val="Footnote"/>
        <w:rPr/>
      </w:pPr>
      <w:r>
        <w:rPr/>
        <w:t xml:space="preserve">Так что, разоружение разоружению — рознь, мирная жизнь безраздельно утвердившемуся рабству — рознь. Н.С.Хрущев засвидетельствовал свою верноподданность доктрине Второзакония-Исаии: он подарил ООН скульптурную композицию, выполненную Е.Вучетичем, с названием “Перекуем мечи на орала”, которая ныне стоит перед зданием ООН в Нью-Йорке. </w:t>
      </w:r>
    </w:p>
  </w:footnote>
  <w:footnote w:id="45">
    <w:p>
      <w:pPr>
        <w:pStyle w:val="Footnote"/>
        <w:rPr/>
      </w:pPr>
      <w:r>
        <w:rPr>
          <w:rStyle w:val="FootnoteCharacters"/>
        </w:rPr>
        <w:footnoteRef/>
      </w:r>
      <w:r>
        <w:rPr/>
        <w:t xml:space="preserve"> </w:t>
      </w:r>
      <w:r>
        <w:rPr/>
        <w:t>В их числе были сохранены крейсера “Киров”, “Молотов” — довоенной постройки; новейшие крейсера Пр. 68 бис и Пр. 82 были порезаны, крейсера Пр. 66 не были начаты постройкой.</w:t>
      </w:r>
    </w:p>
  </w:footnote>
  <w:footnote w:id="46">
    <w:p>
      <w:pPr>
        <w:pStyle w:val="Footnote"/>
        <w:rPr/>
      </w:pPr>
      <w:r>
        <w:rPr>
          <w:rStyle w:val="FootnoteCharacters"/>
        </w:rPr>
        <w:footnoteRef/>
      </w:r>
      <w:r>
        <w:rPr/>
        <w:t xml:space="preserve"> </w:t>
      </w:r>
      <w:r>
        <w:rPr/>
        <w:t xml:space="preserve">В настоящей работе под авианосцем понимается корабль, длиной не менее 310 метров по ватерлинии, 1) не имеющий трамплина, 2) обеспечивающий катапультный старт самолетов, 3) обеспечивающий  посадку самолетов на посадочную полосу на палубе, их последующее торможение специалиьными системами, называемыми аэрофинишерами, а в случае незацепления тормозного крюка за трос финишера — возможность ухода самолета на второй круг. </w:t>
      </w:r>
    </w:p>
    <w:p>
      <w:pPr>
        <w:pStyle w:val="Footnote"/>
        <w:rPr/>
      </w:pPr>
      <w:r>
        <w:rPr/>
        <w:t>Вместо полноценных авианосцев начиная с 1970</w:t>
        <w:noBreakHyphen/>
        <w:t>х гг. были последовательно построены: 4 ублюдочных «тяжелых авианесущих крейсера» под самолеты с вертикальным взлетом и посадкой: “Киев”, “Минск”, “Новороссийск”, “Баку” (переименованный в “Адмирал Горшков” и ныне продаваемый Индии). Один недоавианосец “Тбилисси” (переименованный сначала в “Брежнев” и ныне плавающий под именем “Адмирал Кузнецов”) под самолеты со взлетом с трамплина и посадкой на аэрофинишеры (как на настоящих авианосцах). Два недоавианосца “Варяг” и “Ульяновск” были разобраны на металл, поскольку их строительство за рубежом (на Украине в Николаеве) Россия в ходе реформ не могла ни профинансировать, ни обеспечить оборудованием, ранее производившимся во всем Советском Союзе.</w:t>
      </w:r>
    </w:p>
  </w:footnote>
  <w:footnote w:id="47">
    <w:p>
      <w:pPr>
        <w:pStyle w:val="Footnote"/>
        <w:rPr/>
      </w:pPr>
      <w:r>
        <w:rPr>
          <w:rStyle w:val="FootnoteCharacters"/>
        </w:rPr>
        <w:footnoteRef/>
      </w:r>
      <w:r>
        <w:rPr/>
        <w:t xml:space="preserve"> </w:t>
      </w:r>
      <w:r>
        <w:rPr/>
        <w:t>С целью уничтожения в угрожаемый период или при начале войны без применения ядерного оружия, как об этом сообщала военно-морская открытая печать США в конце 1980</w:t>
        <w:noBreakHyphen/>
        <w:t>х гг.</w:t>
      </w:r>
    </w:p>
  </w:footnote>
  <w:footnote w:id="48">
    <w:p>
      <w:pPr>
        <w:pStyle w:val="Footnote"/>
        <w:rPr/>
      </w:pPr>
      <w:r>
        <w:rPr>
          <w:rStyle w:val="FootnoteCharacters"/>
        </w:rPr>
        <w:footnoteRef/>
      </w:r>
      <w:r>
        <w:rPr/>
        <w:t xml:space="preserve"> </w:t>
      </w:r>
      <w:r>
        <w:rPr/>
        <w:t>И если лодка самая большая в мире (Пр. 941 «Тайфун») или американцы таких не строят (Пр. 949А «Антей»), вовсе не означает, что она самая лучшая в мире или её вообще следовало строить. О превосходстве над лодками противника можно говорить только по достижении превосходства в «потаенности», что понимал простой русский крестьянин Ефим Никонов, в петровские времена предложивший построить «потаенное судно»: с той поры менялось только содержание понятия «потаенности» и технико-технологических способов достижения потаенности. Но в ХХ веке этого понять не могут ни многие адмиралы, ни некоторые академики-кораблестроители, ни болтливые журналисты.</w:t>
      </w:r>
    </w:p>
  </w:footnote>
  <w:footnote w:id="49">
    <w:p>
      <w:pPr>
        <w:pStyle w:val="Footnote"/>
        <w:rPr/>
      </w:pPr>
      <w:r>
        <w:rPr>
          <w:rStyle w:val="FootnoteCharacters"/>
        </w:rPr>
        <w:footnoteRef/>
      </w:r>
      <w:r>
        <w:rPr/>
        <w:t xml:space="preserve"> </w:t>
      </w:r>
      <w:r>
        <w:rPr/>
        <w:t>Об этой аварии сообщает “Московский комсомолец” 31.08 — 7.09 2000 на вкладке «Питер в “Московском комсомольце”», а уже упоминавшийся обзор “Отечественные атомные подводные лодки” причиной аварии называет ошибочные действия экипажа.</w:t>
      </w:r>
    </w:p>
    <w:p>
      <w:pPr>
        <w:pStyle w:val="Footnote"/>
        <w:rPr/>
      </w:pPr>
      <w:r>
        <w:rPr/>
        <w:t>К-429 вернулась с боевой службы и стала в ремонт. Экипаж большей частью разъехался в отпуска. Но контр-адмиралу Ерофеев назначил именно К-429 для обеспечения стрельб. 23 июля 1983 г. на лодке организовали сборную команду из представителей 5 экипажей, вопреки тому что при замене 30 % экипажа корабль по действующим нормам считается небоеспособным. Лодка вышла в море, имея на борту некомплект команды: 87 человек вместо 120 по штату. И по выходе в море получила приказ следовать в некий район 21, где глубины до 2 километров. Командир отказался следовать прямо в 21 район, уведомив о том что, зайдет в бухту Саранная с глубинами до 50 метров для пробного погружения и дифферентовки лодки. Здесь при пробном погружении, через незакрывшуюся вентиляционную шахту был затоплен реакторный отсек и лодка затонула. В нём погибли 14 человек. Перед погружением командир по радио доложил в штаб флота о местонахождении лодки и предстоящем погружении. Однако вопреки тому, что доклада о всплытии после пробного погружения примерно через час не последовало, лодку не начали искать. Поиски начались только после того, как из затонувшей лодки в индивидуальном снаряжении вышли двое мичманов, доплыли до берега и их живыми подобрали пограничники. 12 часов лодка была неизвестно где, но никто из организаторов её выхода никаких мер к выяснению обстановки не принял.</w:t>
      </w:r>
    </w:p>
  </w:footnote>
  <w:footnote w:id="50">
    <w:p>
      <w:pPr>
        <w:pStyle w:val="Footnote"/>
        <w:rPr/>
      </w:pPr>
      <w:r>
        <w:rPr>
          <w:rStyle w:val="FootnoteCharacters"/>
        </w:rPr>
        <w:footnoteRef/>
      </w:r>
      <w:r>
        <w:rPr/>
        <w:t xml:space="preserve"> </w:t>
      </w:r>
      <w:r>
        <w:rPr/>
        <w:t>К-8 — тоже эгрегориально-управляемая катастрофа: в честь столетия со дня рождения В.И.Ленина проводились учения «Океан». На борт К-8, которая должна была уже возвращаться из автономки, 7 апреля 1970 г. дополнительно был принят запас банок с веществом-регенератором кислорода. На следующий день возник пожар. Вследствие того, что дополнительные банки были размещены в нештатных местах, одна из них оказалась поврежденной разрядом короткого замыкания. Пожар был в отсеках управления — центральном посту (3</w:t>
        <w:noBreakHyphen/>
        <w:t>й) и посту управления ядерной энергетической установкой (7-й). После выгорания вводов кабелей в прочный корпус вода стала поступать внутрь, вследствие возникновения дифферента началось стравливание воздуха из балластных цистерн на качке. В результате лодка затонула от потери продольной остойчивости утром в 6.20 12 апреля. Из 125 членов экипажа лодки погибло 52 человека, остальные были спасены подошедшими судами Болгарии и гидрографическим судном ВМФ СССР в течение того времени, пока лодка находилась на поверхности.</w:t>
      </w:r>
    </w:p>
    <w:p>
      <w:pPr>
        <w:pStyle w:val="Footnote"/>
        <w:rPr/>
      </w:pPr>
      <w:r>
        <w:rPr/>
        <w:t>Одна из вдов видела гибель лодки за полгода до трагедии перед своим внутренним взором и знала, кто погибнет. То есть и в этом случае предзнаменования трагедии были, но на них не прореагировали должным образом.</w:t>
      </w:r>
    </w:p>
  </w:footnote>
  <w:footnote w:id="51">
    <w:p>
      <w:pPr>
        <w:pStyle w:val="Footnote"/>
        <w:rPr/>
      </w:pPr>
      <w:r>
        <w:rPr>
          <w:rStyle w:val="FootnoteCharacters"/>
        </w:rPr>
        <w:footnoteRef/>
      </w:r>
      <w:r>
        <w:rPr/>
        <w:t xml:space="preserve"> </w:t>
      </w:r>
      <w:r>
        <w:rPr/>
        <w:t>20 сентября 2000 г.</w:t>
      </w:r>
    </w:p>
  </w:footnote>
  <w:footnote w:id="52">
    <w:p>
      <w:pPr>
        <w:pStyle w:val="Footnote"/>
        <w:rPr/>
      </w:pPr>
      <w:r>
        <w:rPr>
          <w:rStyle w:val="FootnoteCharacters"/>
        </w:rPr>
        <w:footnoteRef/>
      </w:r>
      <w:r>
        <w:rPr/>
        <w:t xml:space="preserve"> </w:t>
      </w:r>
      <w:r>
        <w:rPr/>
        <w:t>См. нашу записку “Матрица «Матрице» — рознь”, посвященную фильму “Матрица”, а также работы “Мертвая вода”, “К Богодержавию…”, “Приди на помощь моему неверью”, “Принципы кадровой политики…”, в которых рассматривается мировоззрение на основе триединства предельно обобщающих категорий «материя-информация-мера». Мера представляет собой матрицу возможных состояний и переходов материи из одного состояния в другие и общевселенскую систему кодирования информации.</w:t>
      </w:r>
    </w:p>
  </w:footnote>
  <w:footnote w:id="53">
    <w:p>
      <w:pPr>
        <w:pStyle w:val="Footnote"/>
        <w:rPr/>
      </w:pPr>
      <w:r>
        <w:rPr>
          <w:rStyle w:val="FootnoteCharacters"/>
        </w:rPr>
        <w:footnoteRef/>
      </w:r>
      <w:r>
        <w:rPr/>
        <w:t xml:space="preserve"> </w:t>
      </w:r>
      <w:r>
        <w:rPr/>
        <w:t>Единственный случай, который мог закончиться масштабной “громкой” катастрофой, имел место осенью 1945 г.: крейсер “Киров” (около 10000 тонн водоизмещением) совершал переход с выключенной системой размагничивания и подорвался на магнитной мине. Несмотря на обширные по локализации и некоторые тяжелые повреждения в результате неконтактного взрыва его удалось удержать на плаву, и корабль вернулся в Кронштадт. Были жертвы. Виновные понесли наказание.</w:t>
      </w:r>
    </w:p>
  </w:footnote>
  <w:footnote w:id="54">
    <w:p>
      <w:pPr>
        <w:pStyle w:val="Footnote"/>
        <w:rPr/>
      </w:pPr>
      <w:r>
        <w:rPr>
          <w:rStyle w:val="FootnoteCharacters"/>
        </w:rPr>
        <w:footnoteRef/>
      </w:r>
      <w:r>
        <w:rPr/>
        <w:t xml:space="preserve"> </w:t>
      </w:r>
      <w:r>
        <w:rPr/>
        <w:t>Как сообщала пресса по горячим следам (это произошло в годы перестройки), в Севастополе при строительстве случайно было обнаружено братское захоронение погибших на “Императрице Марии”. И в эпоху начала торжества демократизации и гласности останки погибших моряков были вывезены на свалку вместе с землей из строительного котлована. Видать с точки зрения демократизаторов России погибшие были не той породы, что жертвы “сталинских” репрессий (в том числе и польские офицеры, не пожелавшие эвакуироваться вместе с лагерем военнопленных и впоследствии расстрелянные гитлеровцами в Катыни: см. Ю.И.Мухин “Катынский детектив”),  увековечением памяти которых они обеспокоены на протяжении всех лет реформ.</w:t>
      </w:r>
    </w:p>
  </w:footnote>
  <w:footnote w:id="55">
    <w:p>
      <w:pPr>
        <w:pStyle w:val="Footnote"/>
        <w:rPr/>
      </w:pPr>
      <w:r>
        <w:rPr>
          <w:rStyle w:val="FootnoteCharacters"/>
        </w:rPr>
        <w:footnoteRef/>
      </w:r>
      <w:r>
        <w:rPr/>
        <w:t xml:space="preserve"> </w:t>
      </w:r>
      <w:r>
        <w:rPr/>
        <w:t>Её в 1970-е годы в беседе за чаем о жизни поведал знакомый, отставник-офицер ВМФ, который утверждал, что служил на “Свердлове” и был участником визита на коронационные торжества.</w:t>
      </w:r>
    </w:p>
  </w:footnote>
  <w:footnote w:id="56">
    <w:p>
      <w:pPr>
        <w:pStyle w:val="Footnote"/>
        <w:rPr/>
      </w:pPr>
      <w:r>
        <w:rPr>
          <w:rStyle w:val="FootnoteCharacters"/>
        </w:rPr>
        <w:footnoteRef/>
      </w:r>
      <w:r>
        <w:rPr/>
        <w:t xml:space="preserve"> </w:t>
      </w:r>
      <w:r>
        <w:rPr/>
        <w:t>Рауль Валленберг сотрудничал с разведкой США, если вообще не был эмиссаром мировой закулисы от доктрины Второзакония-Исаии.</w:t>
      </w:r>
    </w:p>
  </w:footnote>
  <w:footnote w:id="57">
    <w:p>
      <w:pPr>
        <w:pStyle w:val="Footnote"/>
        <w:rPr/>
      </w:pPr>
      <w:r>
        <w:rPr>
          <w:rStyle w:val="FootnoteCharacters"/>
        </w:rPr>
        <w:footnoteRef/>
      </w:r>
      <w:r>
        <w:rPr/>
        <w:t xml:space="preserve"> </w:t>
      </w:r>
      <w:r>
        <w:rPr/>
        <w:t>Если бы “Новороссийск” был построен по выстраданным в Цусиме кораблестроительным нормам Российской империи, то остался бы наплаву возможно даже безо всякой борьбы за живучесть. Но “Юлия Цезаря” строили итальянцы, которые к моменту начала проектирования этого корабля уже порядком подзабыли, что такое морской бой.</w:t>
      </w:r>
    </w:p>
  </w:footnote>
  <w:footnote w:id="58">
    <w:p>
      <w:pPr>
        <w:pStyle w:val="Footnote"/>
        <w:rPr/>
      </w:pPr>
      <w:r>
        <w:rPr>
          <w:rStyle w:val="FootnoteCharacters"/>
        </w:rPr>
        <w:footnoteRef/>
      </w:r>
      <w:r>
        <w:rPr/>
        <w:t xml:space="preserve"> </w:t>
      </w:r>
      <w:r>
        <w:rPr/>
        <w:t>Был секретный приказ Министра обороны Г.К.Жукова, доведенный до высшего командного состава, о необходимости повышения воинской дисциплины и качества боевой подготовки, в котором среди примеров всевозможных нарушений, приведших к гибели людей, сообщалось о взрыве “Новороссийска”.</w:t>
      </w:r>
    </w:p>
  </w:footnote>
  <w:footnote w:id="59">
    <w:p>
      <w:pPr>
        <w:pStyle w:val="Footnote"/>
        <w:rPr/>
      </w:pPr>
      <w:r>
        <w:rPr>
          <w:rStyle w:val="FootnoteCharacters"/>
        </w:rPr>
        <w:footnoteRef/>
      </w:r>
      <w:r>
        <w:rPr/>
        <w:t xml:space="preserve"> </w:t>
      </w:r>
      <w:r>
        <w:rPr/>
        <w:t>Пока Зюганов и К</w:t>
      </w:r>
      <w:r>
        <w:rPr>
          <w:vertAlign w:val="superscript"/>
        </w:rPr>
        <w:t>О</w:t>
      </w:r>
      <w:r>
        <w:rPr/>
        <w:t xml:space="preserve"> не отчитаются перед народом о том, как правящая КПСС выполняла директивы СНБ США, их можно справедливо считать одним из блоков системы оккупационных политических партий.</w:t>
      </w:r>
    </w:p>
  </w:footnote>
  <w:footnote w:id="60">
    <w:p>
      <w:pPr>
        <w:pStyle w:val="Footnote"/>
        <w:rPr/>
      </w:pPr>
      <w:r>
        <w:rPr>
          <w:rStyle w:val="FootnoteCharacters"/>
        </w:rPr>
        <w:footnoteRef/>
      </w:r>
      <w:r>
        <w:rPr/>
        <w:t xml:space="preserve"> </w:t>
      </w:r>
      <w:r>
        <w:rPr/>
        <w:t>В 1997 г. за этот подвиг матрос Сергей Преминин был удостоен звания Герой России посмертно.</w:t>
      </w:r>
    </w:p>
  </w:footnote>
  <w:footnote w:id="61">
    <w:p>
      <w:pPr>
        <w:pStyle w:val="Footnote"/>
        <w:rPr/>
      </w:pPr>
      <w:r>
        <w:rPr>
          <w:rStyle w:val="FootnoteCharacters"/>
        </w:rPr>
        <w:footnoteRef/>
      </w:r>
      <w:r>
        <w:rPr/>
        <w:t xml:space="preserve"> </w:t>
      </w:r>
      <w:r>
        <w:rPr/>
        <w:t>Эта авария указывает на то, что необходимо разрабатывать систему расчленения на глубинах до 6000 м (охватывает 90 % площади мирового океана) объектов, проблемных в отношении ядерной безопасности, размерами 350</w:t>
      </w:r>
      <w:r>
        <w:rPr>
          <w:rFonts w:eastAsia="Symbol" w:cs="Symbol" w:ascii="Symbol" w:hAnsi="Symbol"/>
        </w:rPr>
        <w:t>´</w:t>
      </w:r>
      <w:r>
        <w:rPr/>
        <w:t>80</w:t>
      </w:r>
      <w:r>
        <w:rPr>
          <w:rFonts w:eastAsia="Symbol" w:cs="Symbol" w:ascii="Symbol" w:hAnsi="Symbol"/>
        </w:rPr>
        <w:t>´</w:t>
      </w:r>
      <w:r>
        <w:rPr/>
        <w:t xml:space="preserve">25 метров на заведомо поднимаемые фрагменты (например, атомный авианосец типа “Нимитц” с ядерным оружием на борту, не дай Бог, затонет или стратегический подводный крейсер Пр. 941, фотографиями которого многие издания иллюстрировали свои материалы, посвященные гибели “Курска”). </w:t>
      </w:r>
    </w:p>
    <w:p>
      <w:pPr>
        <w:pStyle w:val="Footnote"/>
        <w:rPr/>
      </w:pPr>
      <w:r>
        <w:rPr/>
        <w:t>Соответственно должна быть разработана и технология транспортировки и захоронения всей этой грязи в каких-то иных местах помимо вод мирового океана, где возможен гарантирующий экологическую безопасность технический контроль за её состоянием.</w:t>
      </w:r>
    </w:p>
  </w:footnote>
  <w:footnote w:id="62">
    <w:p>
      <w:pPr>
        <w:pStyle w:val="Footnote"/>
        <w:rPr/>
      </w:pPr>
      <w:r>
        <w:rPr>
          <w:rStyle w:val="FootnoteCharacters"/>
        </w:rPr>
        <w:footnoteRef/>
      </w:r>
      <w:r>
        <w:rPr/>
        <w:t xml:space="preserve"> </w:t>
      </w:r>
      <w:r>
        <w:rPr/>
        <w:t>За исключением гибели АПЛ К</w:t>
        <w:noBreakHyphen/>
        <w:t>219, о подробностях которой в открытых источниках информации не сообщалось.</w:t>
      </w:r>
    </w:p>
  </w:footnote>
  <w:footnote w:id="63">
    <w:p>
      <w:pPr>
        <w:pStyle w:val="Footnote"/>
        <w:rPr/>
      </w:pPr>
      <w:r>
        <w:rPr>
          <w:rStyle w:val="FootnoteCharacters"/>
        </w:rPr>
        <w:footnoteRef/>
      </w:r>
      <w:r>
        <w:rPr/>
        <w:t xml:space="preserve"> </w:t>
      </w:r>
      <w:r>
        <w:rPr/>
        <w:t>Проверено на практике во всей деятельности ВП СССР.</w:t>
      </w:r>
    </w:p>
  </w:footnote>
  <w:footnote w:id="64">
    <w:p>
      <w:pPr>
        <w:pStyle w:val="Footnote"/>
        <w:rPr/>
      </w:pPr>
      <w:r>
        <w:rPr>
          <w:rStyle w:val="FootnoteCharacters"/>
        </w:rPr>
        <w:footnoteRef/>
      </w:r>
      <w:r>
        <w:rPr/>
        <w:t xml:space="preserve"> </w:t>
      </w:r>
      <w:r>
        <w:rPr/>
        <w:t>Термин саентологов.</w:t>
      </w:r>
    </w:p>
  </w:footnote>
  <w:footnote w:id="65">
    <w:p>
      <w:pPr>
        <w:pStyle w:val="Footnote"/>
        <w:rPr/>
      </w:pPr>
      <w:r>
        <w:rPr>
          <w:rStyle w:val="FootnoteCharacters"/>
        </w:rPr>
        <w:footnoteRef/>
      </w:r>
      <w:r>
        <w:rPr/>
        <w:t xml:space="preserve"> </w:t>
      </w:r>
      <w:r>
        <w:rPr/>
        <w:t>«Слава в вышних Богу, мир на Земли, в человецех благоволение», — слова православной молитвы Великое слвавословие.</w:t>
      </w:r>
    </w:p>
  </w:footnote>
  <w:footnote w:id="66">
    <w:p>
      <w:pPr>
        <w:pStyle w:val="Footnote"/>
        <w:rPr/>
      </w:pPr>
      <w:r>
        <w:rPr>
          <w:rStyle w:val="FootnoteCharacters"/>
        </w:rPr>
        <w:footnoteRef/>
      </w:r>
      <w:r>
        <w:rPr/>
        <w:t xml:space="preserve"> </w:t>
      </w:r>
      <w:r>
        <w:rPr/>
        <w:t>Она впервые появилась на Пр. 705, где по боевой тревоге весь экипаж находился в центральном посту, по какой причине спасательная камера в случае аварии могла бы действительно спасти всех. Но на 705</w:t>
        <w:noBreakHyphen/>
        <w:t>х не погиб ни один человек. На всех последующих проектах камеры были, но экипаж был рассредоточен по отсекам, вследствие чего всплывающие камеры стали лишними в конструкции лодки, разделив экипаж на потенциально спасаемых (тех, чьи боевые посты находятся в центральном посту), и на заведомо обреченных.</w:t>
      </w:r>
    </w:p>
  </w:footnote>
  <w:footnote w:id="67">
    <w:p>
      <w:pPr>
        <w:pStyle w:val="Footnote"/>
        <w:rPr/>
      </w:pPr>
      <w:r>
        <w:rPr>
          <w:rStyle w:val="FootnoteCharacters"/>
        </w:rPr>
        <w:footnoteRef/>
      </w:r>
      <w:r>
        <w:rPr/>
        <w:t xml:space="preserve"> </w:t>
      </w:r>
      <w:r>
        <w:rPr/>
        <w:t>Кавитация — вскипание воды при температуре окружающей среды при падении давления вблизи движущегося тела до значений меньших давления насыщенных паров при данной температуре. Кавитационная каверна представляет собой парогазовый шлейф, тянущийся за движущимся в воде телом (крылом, лопастью винта и т.п). Кавитация сопровождается резким повышением шумности в ультразвуковом диапазоне частот и способствует разрушению поверхности кавитирующего тела.</w:t>
      </w:r>
    </w:p>
  </w:footnote>
  <w:footnote w:id="68">
    <w:p>
      <w:pPr>
        <w:pStyle w:val="Footnote"/>
        <w:rPr/>
      </w:pPr>
      <w:r>
        <w:rPr>
          <w:rStyle w:val="FootnoteCharacters"/>
        </w:rPr>
        <w:footnoteRef/>
      </w:r>
      <w:r>
        <w:rPr/>
        <w:t xml:space="preserve"> </w:t>
      </w:r>
      <w:r>
        <w:rPr/>
        <w:t xml:space="preserve">С точки зрения теоретической гидромеханики «гидроакустический диполь» представляет собой два пульсирующих в противофазе источника: когда одна точка равномерно со всех направлений поглощает в себя жидкость — из парной ей точки равномерно во все стороны изливается точно такое же количество жидкости, а расстояние между парными точками исчезающе мало. </w:t>
      </w:r>
    </w:p>
    <w:p>
      <w:pPr>
        <w:pStyle w:val="Footnote"/>
        <w:rPr/>
      </w:pPr>
      <w:r>
        <w:rPr/>
        <w:t>Дипольное излучение обладает реальным свойством: если во-первых, размер излучателя мал по отношению к длине излучаемой волны, и во-вторых, излучатель обладает нулевой плавучестью, то на больших по сравнению с размерами излучателя расстоянии дипольное излучение самоподавляется. Происходит это за счет того, что две акустические волны, излучаемые в противофазе двумя компонентами диполя, также в противофазе накладываются друг на друга, подавляя одна другую.</w:t>
      </w:r>
    </w:p>
    <w:p>
      <w:pPr>
        <w:pStyle w:val="Footnote"/>
        <w:rPr/>
      </w:pPr>
      <w:r>
        <w:rPr/>
        <w:t>Дипольное излучение реальных объектов (таких как гребной винт) может быть смоделировано (представлено) методами теоретической гидромеханики как излучение множества диполей различной мощности, распределенных по поверхности шумоизлучающего объекта. Но в шумоизлучении реальных объектов присутствуют и другие составляющие.</w:t>
      </w:r>
    </w:p>
  </w:footnote>
  <w:footnote w:id="69">
    <w:p>
      <w:pPr>
        <w:pStyle w:val="Footnote"/>
        <w:rPr/>
      </w:pPr>
      <w:r>
        <w:rPr>
          <w:rStyle w:val="FootnoteCharacters"/>
        </w:rPr>
        <w:footnoteRef/>
      </w:r>
      <w:r>
        <w:rPr/>
        <w:t xml:space="preserve"> </w:t>
      </w:r>
      <w:r>
        <w:rPr/>
        <w:t xml:space="preserve">Такого рода якобы неспособность американских лодок обнаруживать наши даже при нахождении от них в непосредственной близости, конечно, можно выдать за преодоление отечественным подводным кораблестроением отставания в акустическом проектировании, но шумность отечественных ПЛ от этого объяснения не упадет ниже уровня шумов моря, а американские лодки по-прежнему будут иметь возможность найти нашу лодку, начать </w:t>
      </w:r>
      <w:r>
        <w:rPr>
          <w:i/>
          <w:iCs/>
        </w:rPr>
        <w:t xml:space="preserve">скрытное </w:t>
      </w:r>
      <w:r>
        <w:rPr/>
        <w:t xml:space="preserve">слежение за нею на дистанции не скольких сотен метров, и будут сталкиваться с ними вследствие непредсказуемости манёвров наших лодок или судоводительских ошибок их собственных ходовых вахт. </w:t>
      </w:r>
    </w:p>
  </w:footnote>
  <w:footnote w:id="70">
    <w:p>
      <w:pPr>
        <w:pStyle w:val="Footnote"/>
        <w:rPr/>
      </w:pPr>
      <w:r>
        <w:rPr>
          <w:rStyle w:val="FootnoteCharacters"/>
        </w:rPr>
        <w:footnoteRef/>
      </w:r>
      <w:r>
        <w:rPr/>
        <w:t xml:space="preserve"> </w:t>
      </w:r>
      <w:r>
        <w:rPr/>
        <w:t xml:space="preserve">С-Петербургский еженедельник “Час Пик” № 36 (1127) от 29 августа — 4 сентября 2000 г. утверждает, что “Курск” потоплен противолодочной ракетой, выпущенной с крейсера “Петр Великий” 12 августа в ходе проведения испытаний нового комплекса противолодочного оружия, создаваемого на базе противокорабельного комплекса «Гранит». 11 сентября председатель Госкомиссии по расследованию гибели АПЛ “Курск” И.Клебанов официально заявил, что “Курск” не был потоплен ракетой с крейсера “Петр Великий” (С-Петербургкский выпуск газеты “Коммерсантъ”, № 196, от 19 октября 2000 г., в статье В.Доценко “Трагедия была организована”). ВМФ о стрельбах ракетами с борта “Петра Великого” 12 августа ничего официально не сообщал, но и не опровергал этих сообщений. </w:t>
      </w:r>
    </w:p>
    <w:p>
      <w:pPr>
        <w:pStyle w:val="Footnote"/>
        <w:rPr/>
      </w:pPr>
      <w:r>
        <w:rPr/>
        <w:t>Если эти сообщения соответствуют действительности, то падение ракет в закрытом для плавания районе, где вела разведку натовская подводная лодка, могло повлечь применение ею боевого оружия. Ситуация могла усугубиться еще и тем, что США не признают 12-мильные территориальные воды, объявленные еще СССР в некоторых районах. И как сообщается в книге Е.А. Байкова, Г.Л.Зыкова “Разведывательные операции американского подводного флота” (СПб, «Галея Принт», 2000), еще в конце 1960</w:t>
        <w:noBreakHyphen/>
        <w:t>х гг. командиры американских лодок при совершении разведывательных действий в 12-мильной зоне не признаваемых США советских территориальных вод имели приказ применять оружие в целях самообороны, в случае возникновения угрозы их безопасности (стр. 36 и повторно 37). Нет оснований полагать, что это приказ отменён ныне.</w:t>
      </w:r>
    </w:p>
    <w:p>
      <w:pPr>
        <w:pStyle w:val="Footnote"/>
        <w:rPr/>
      </w:pPr>
      <w:r>
        <w:rPr/>
        <w:t>И этот приказ — не пустые слова. После того, как  глухая К-19 (СССР) и ударила в борт ошибшуюся в маневре АПЛ “Гэтоу”, осуществлявшую ближнее слежение за К-19, офицер управления оружием на “Гэтоу” кинулся в торпедный отсек, но советская лодка не проявляла признаков агрессивности, экстренно всплыла и начала работать эхолотом, продолжая оставаться в неведении о нахождении в районе чужой АПЛ. Факт столкновения с чужой лодкой был установлен советской стороной только при доковом осмотре повреждений К</w:t>
        <w:noBreakHyphen/>
        <w:t>19 спустя несколько дней (“Разведывательные операции…”, стр. 37).</w:t>
      </w:r>
    </w:p>
  </w:footnote>
  <w:footnote w:id="71">
    <w:p>
      <w:pPr>
        <w:pStyle w:val="Footnote"/>
        <w:rPr/>
      </w:pPr>
      <w:r>
        <w:rPr>
          <w:rStyle w:val="FootnoteCharacters"/>
        </w:rPr>
        <w:footnoteRef/>
      </w:r>
      <w:r>
        <w:rPr/>
        <w:t xml:space="preserve"> </w:t>
      </w:r>
      <w:r>
        <w:rPr/>
        <w:t>Эта точка зрения наиболее ярко выражена в книге бывшего советника президентов США З.Бжезинского “Великая шахматная доска. Господство Америки и его геостратегические императивы”. — М.: Международные отношения. 1998. (Brzezinski Z. «The Grand Chessbord. American Primacy and Its Geostrtegic Imperatives». Basic Books.) Наш комментарий к ней см. в аналитической записке 1998 г. “Эгоист подобен давно сидящему в колодце”.</w:t>
      </w:r>
    </w:p>
  </w:footnote>
  <w:footnote w:id="72">
    <w:p>
      <w:pPr>
        <w:pStyle w:val="Footnote"/>
        <w:rPr/>
      </w:pPr>
      <w:r>
        <w:rPr>
          <w:rStyle w:val="FootnoteCharacters"/>
        </w:rPr>
        <w:footnoteRef/>
      </w:r>
      <w:r>
        <w:rPr/>
        <w:t xml:space="preserve"> </w:t>
      </w:r>
      <w:r>
        <w:rPr/>
        <w:t>Буи могли быть и не аварийными, а гидроакустическими буями противолодочных самолетов НАТО “Орион” (внешне похожи на наши турбовинтовые самолеты 1960</w:t>
        <w:noBreakHyphen/>
        <w:t>х гг. Ил-18), при помощи которых ведется разведка подводной обстановки. Такие буи самоликвидируются по завершении работы, вследствие чего, если по обнаружении его своевременно не поднять на борт, то после самоликвидации искать на поверхности будет нечего. “Орион” мог первым доложить командованию НАТО об инциденте, дабы политики не допустили его перерастание в войну.</w:t>
      </w:r>
    </w:p>
  </w:footnote>
  <w:footnote w:id="73">
    <w:p>
      <w:pPr>
        <w:pStyle w:val="Footnote"/>
        <w:rPr/>
      </w:pPr>
      <w:r>
        <w:rPr>
          <w:rStyle w:val="FootnoteCharacters"/>
        </w:rPr>
        <w:footnoteRef/>
      </w:r>
      <w:r>
        <w:rPr/>
        <w:t xml:space="preserve"> </w:t>
      </w:r>
      <w:r>
        <w:rPr/>
        <w:t>Например, адмирал А.П.Михайловский в книге “Рабочая глубина. Записки подводника” (СПб, «Наука», 1996 г.) на стр. 127 — 128 описывает эпизод, имевший место в 1973 г., когда атомная подводная лодка К</w:t>
        <w:noBreakHyphen/>
        <w:t>1 Пр. 675 (лодка первого поколения с 6 крылатыми ракетами с надводным стартом, водоизмещение 7400 тонн, длина 115 м), находясь на боевой службе в Карибском море, на глубине 120 м при скорости хода 16 узлов напоролась на юго-восточный склон банки Хогуа (грунт скально-кораловый). Как показало обследование на Кубе, куда лодка зашла после аварии, торпедные аппараты левого борта и находящиеся в них торпеды были повреждены. Поскольку одна из поврежденных торпед была снаряжена ядерной боевой частью, а на Кубе не было условий и средств обеспечения для проведения работ с аварийными ядерными боеприпасами, лодка совершила переход на Северный флот своим ходом в сопровождении спасательного судна. Обследование в своей гавани показало, что «передние крышки, трубы левых торпедных аппаратов и боевые зарядные отделения обеих торпед вмяты в прочный корпус и значительно деформированы. Извлечь торпеды невозможно». Однако и после такого страшного удара торпеды в смятых аппаратах не взорвались.</w:t>
      </w:r>
    </w:p>
    <w:p>
      <w:pPr>
        <w:pStyle w:val="Footnote"/>
        <w:rPr/>
      </w:pPr>
      <w:r>
        <w:rPr/>
        <w:t>Было принято и осуществлено решение: вырезать из корпуса поврежденные аппараты вместе с торпедами. Работы были выполнены в бухте Малая Лопатка в течение нескольких суток без ввода лодки в док. Лодка наплаву была сдиферентована на корму, вследствие чего район повреждений поднялся над действующей ватерлинией. После вырезки из корпуса лодки аппаратов боевые отделения торпед, также отрезанные от торпед, были уничтожены подрывом: обычное в сопках по близости, а ядерное — в шахте на полигоне на Новой Земле, куда оно было доставлено со всеми необходимыми предосторожностями.</w:t>
      </w:r>
    </w:p>
    <w:p>
      <w:pPr>
        <w:pStyle w:val="Footnote"/>
        <w:rPr/>
      </w:pPr>
      <w:r>
        <w:rPr/>
        <w:t>В рубрике “Новости” на сайте газеты “Известия” 24 октября 2000 г. было опубликовано следующее сообщение: «</w:t>
      </w:r>
      <w:r>
        <w:rPr>
          <w:b/>
          <w:bCs/>
        </w:rPr>
        <w:t xml:space="preserve">Детонации боеприпасов на АПЛ “Курск” не было». </w:t>
      </w:r>
    </w:p>
    <w:p>
      <w:pPr>
        <w:pStyle w:val="Footnote"/>
        <w:rPr/>
      </w:pPr>
      <w:r>
        <w:rPr/>
        <w:t xml:space="preserve">«Специалисты, которые по поручению госкомиссии провели испытания торпед и ракет, которыми была оснащена АПЛ “Курск” доказали, что боеприпасы не могли сдетонировать при ударе субмарины о морское дно. Экспертное заключение было сделано после проведения ряда испытаний на военном полигоне в Подмосковье недалеко от города Красноармейск. Полученные данные будут направлены в госкомиссию по расследованию причин катастрофы “Курска” и правительству». </w:t>
      </w:r>
    </w:p>
  </w:footnote>
  <w:footnote w:id="74">
    <w:p>
      <w:pPr>
        <w:pStyle w:val="Footnote"/>
        <w:rPr/>
      </w:pPr>
      <w:r>
        <w:rPr>
          <w:rStyle w:val="FootnoteCharacters"/>
        </w:rPr>
        <w:footnoteRef/>
      </w:r>
      <w:r>
        <w:rPr/>
        <w:t xml:space="preserve"> </w:t>
      </w:r>
      <w:r>
        <w:rPr/>
        <w:t xml:space="preserve">«С первого по четвертый отсек разрушения катастрофические», — было сказано монополистом на распространение информации И.Клебановым в одном из выступлений. Кстати, интересно узнать, как прокомментирует доктрину Второзакония-Исаии И.Клебанов: и как еврей, которым в доктрине предложена роль расы “господ”; и как государственный деятель России, народы которой не только не способны жить под властью этой мерзости, но и очистят от неё Землю и её Дух («ноосферу»). </w:t>
      </w:r>
    </w:p>
  </w:footnote>
  <w:footnote w:id="75">
    <w:p>
      <w:pPr>
        <w:pStyle w:val="Footnote"/>
        <w:rPr/>
      </w:pPr>
      <w:r>
        <w:rPr>
          <w:rStyle w:val="FootnoteCharacters"/>
        </w:rPr>
        <w:footnoteRef/>
      </w:r>
      <w:r>
        <w:rPr/>
        <w:t xml:space="preserve"> </w:t>
      </w:r>
      <w:r>
        <w:rPr/>
        <w:t>Собственно для потопления всякой из существующих подводных лодок достаточно её поражения одной торпедой</w:t>
      </w:r>
      <w:r>
        <w:rPr>
          <w:rFonts w:eastAsia="Times New Roman" w:cs="Times New Roman" w:ascii="Times New Roman" w:hAnsi="Times New Roman"/>
          <w:lang w:val="en-US"/>
        </w:rPr>
        <w:t xml:space="preserve"> </w:t>
      </w:r>
      <w:r>
        <w:rPr/>
        <w:t xml:space="preserve">или глубинной бомбой, и никакими конструктивными мерами уровень боевой живучести подводной лодки при поражении её торпедами повысить невозможно: даже если сумеет всплыть, то будет добита в надводном положении. Для сопоставления: авианосец способен выдержать попадания до 10 — 15 торпед и оставаться на плаву, а при 5 — 6 попаданиях может быть даже не потеряет способности двигаться и выполнять взлетно-посадочные операции; тяжелый крейсер водоизмещением около 25 — 30 тыс. тонн способен выдержать попадания до 4 — 6 торпед и остаться на плаву и вести бой (речь идет о торпедах с неядерными боеголовками), возможно потеряв ход. Поэтому и в качестве платформы для размещения противокорабельного ракетного оружия целесообразность строительства АПЛ Пр. 949 — вопрос дискуссионный. </w:t>
      </w:r>
    </w:p>
    <w:p>
      <w:pPr>
        <w:pStyle w:val="Footnote"/>
        <w:rPr/>
      </w:pPr>
      <w:r>
        <w:rPr/>
        <w:t>Кроме того и сама возможность занятия АПЛ Пр. 949 позиции для поражения авианосца ракетами в некоторых тактических ситуациях не обеспечивается, поскольку при сопровождении авианосных соединений, перемещающихся со скоростями 20 и более узлов, скрытность этих лодок на таких скоростях сопоставима со скрытностью соединения надводных кораблей при комплексной оценке вероятности обнаружения (учитывается не только шумность и возможность визуального обнаружения) при катастрофически низкой боевой устойчивости лодки и практически полной её неспособности к освещению на таких скоростях хода в подводном положении тактической обстановки. Возможность обнаружения и поражения цели для лодок такого назначения с самого начала появления класса лодок с противокорабельными крылатыми ракетами в начале 1960</w:t>
        <w:noBreakHyphen/>
        <w:t>х гг. во многом обусловлена внешними авиационными и космическими средствами освещения обстановки и целеуказания, боевая устойчивость которых также является предметом дискуссий на протяжении всего этого времени.</w:t>
      </w:r>
    </w:p>
  </w:footnote>
  <w:footnote w:id="76">
    <w:p>
      <w:pPr>
        <w:pStyle w:val="Footnote"/>
        <w:rPr/>
      </w:pPr>
      <w:r>
        <w:rPr>
          <w:rStyle w:val="FootnoteCharacters"/>
        </w:rPr>
        <w:footnoteRef/>
      </w:r>
      <w:r>
        <w:rPr/>
        <w:t xml:space="preserve"> “</w:t>
      </w:r>
      <w:r>
        <w:rPr/>
        <w:t>Адмирал Кузнецов” не является авианосцем вообще, а не то что полноразмерным, поскольку не обеспечивает катапультный взлет, а трамплин является помехой для сосредоточения на полетной палубе авиационной группировки, подготовленной к экстренному вылету по требованию. На полноразмерных авианосцах США часть самолетов в таком режиме боевого дежурства стоит в носовой оконечности там, где расположены две носовые катапульты. При необходимости самолеты поднимают в воздух двумя другими катапультами, расположенными на посадочной полосе (на левом спонсоне авианосца: спонсон — наделка на корпусе выше конструктивной ватерлинии, предназначенная для расширения верхней палубы или размещения каких-либо технических средств и оружия). На “Адмирале Кузнецове” необходимость иметь трамплин и подходы к нему свободными вынужденно сокращает численность авиационной группировки в таких ситуациях. Кроме того из-за меньшего водоизмещения его мореходность (по параметрам продольной качки, которая не поддается успокоению) существенно хуже, чем полноразмерных авианосцев. Вследствие этого одинаковый с полноразмерными авианосцами уровень аварийности при выполнении прежде всего посадочных операций на нём может быть достигнут только за счет существенно более высокой квалификации летчиков, что весьма проблематично. Строительство такого рода недоавианосцев — еще одна беда, унаследованная ВМФ России от С.Г.Горшкова. Это еще одна акция расточительства средств с признаками измены Родине.</w:t>
      </w:r>
    </w:p>
  </w:footnote>
  <w:footnote w:id="77">
    <w:p>
      <w:pPr>
        <w:pStyle w:val="Footnote"/>
        <w:rPr/>
      </w:pPr>
      <w:r>
        <w:rPr>
          <w:rStyle w:val="FootnoteCharacters"/>
        </w:rPr>
        <w:footnoteRef/>
      </w:r>
      <w:r>
        <w:rPr/>
        <w:t xml:space="preserve"> </w:t>
      </w:r>
      <w:r>
        <w:rPr/>
        <w:t>О некоторых аспектах этой проблемы см. П.Дроздов, Е.Поскотинов “Тайна гибели «Курска»” (“Питер в «Московском комсомольце»” 24.08 — 31.08.2000) и книгу, на которую ссылаются авторы названной статьи: В.Кузин, В.Никольский “Военно-морской флот СССР. 1941 — 1991”, за издание которой руководство ВМФ устроило гонение на авторов и в ЦНИИ кораблестроения ВМФ имел место скандал вокруг этой книги.</w:t>
      </w:r>
    </w:p>
  </w:footnote>
  <w:footnote w:id="78">
    <w:p>
      <w:pPr>
        <w:pStyle w:val="Footnote"/>
        <w:rPr/>
      </w:pPr>
      <w:r>
        <w:rPr>
          <w:rStyle w:val="FootnoteCharacters"/>
        </w:rPr>
        <w:footnoteRef/>
      </w:r>
      <w:r>
        <w:rPr/>
        <w:t xml:space="preserve"> </w:t>
      </w:r>
      <w:r>
        <w:rPr/>
        <w:t xml:space="preserve">Ядерная энергетика, оставляющая после себя технически не уничтожимые отходы, — одна из самых больших ошибкой нынешней глобальной цивилизации. А атомная подводная лодка, будучи сочетание ядерной энергетики и ядерного “оружия” — наиболее яркое и концентрированное выражение этой трагической ошибки. </w:t>
      </w:r>
    </w:p>
    <w:p>
      <w:pPr>
        <w:pStyle w:val="Footnote"/>
        <w:rPr/>
      </w:pPr>
      <w:r>
        <w:rPr/>
        <w:t>Соответственно, адмирал Хаймен Риковер, руководитель программы создания атомного подводного флота США в 1982 г. в своей прощальной речи перед конгрессом США сказал: «Мы все впали в забытье, чреватое всемирной катастрофой… Нет, теперь я не горжусь своей многолетней службой на флоте». Но комментарий к его словам газета “Секретные материалы” (№ 18 (37) 2000), по которой мы процитировали мысль Риковера, дает просто идиотский: «Нация с пониманием отнеслась к горю человека, не простившего себе гибели двух субмарин (имеются в виду гибель АПЛ “Трешер” в 1963, и АПЛ “Скорпион” в 1968 г.)». Дело в другом: создатель подводного флота США, досконально зная устройство и возможности атомных подводных лодок, прекрасно понимал, что это уже не оружие, а глобальная — и к тому же плохо управляемая — опасность. “Секретные материалы” продолжили свой комментарий: «Конгресс похлопал адмиралу, но военно-морской доктрины не изменил. Как не изменил её и после окончания “холодной войны”», — но это свидетельствует лишь о глупости конгрессменов, которые очень плохо представляют, с чем имеют дело в лице всевозможных АПЛ и авианосцев с ядерными энергетическим установками. И это же обвинение может быть предъявлено многим нашим соотечественникам, мнящим себя патриотами.</w:t>
      </w:r>
    </w:p>
    <w:p>
      <w:pPr>
        <w:pStyle w:val="Footnote"/>
        <w:rPr/>
      </w:pPr>
      <w:r>
        <w:rPr/>
        <w:t>Риковер не одинок в своих оценках. Один из создателей отечественных атомных крейсеров Пр. 1144 (того типа, к которому принадлежит “Петр Великий”) держал на рабочем столе фотографию своего детища с надписью «Победа техники над здравым смыслом».</w:t>
      </w:r>
    </w:p>
    <w:p>
      <w:pPr>
        <w:pStyle w:val="Footnote"/>
        <w:rPr/>
      </w:pPr>
      <w:r>
        <w:rPr/>
        <w:t>Роберт Мак-Намара, министр обороны США в годы вьетнамской войны, оставив этот пост, написал книгу о военном противостоянии двух систем, которую назвал “Путем ошибок к катастрофе”.</w:t>
      </w:r>
    </w:p>
    <w:p>
      <w:pPr>
        <w:pStyle w:val="Footnote"/>
        <w:rPr/>
      </w:pPr>
      <w:r>
        <w:rPr/>
        <w:t xml:space="preserve">Эти примеры говорят о том, что военные — реально представляющее, с чем они имеют дело, — честнее и умнее, нежели большинство гражданских политиков, хуже чем ослы упрямо идущих </w:t>
      </w:r>
      <w:r>
        <w:rPr>
          <w:i/>
          <w:iCs/>
        </w:rPr>
        <w:t xml:space="preserve">путем ошибок к катастрофе, </w:t>
      </w:r>
      <w:r>
        <w:rPr/>
        <w:t xml:space="preserve">весьма иронично относящихся к тому, что одна из стратегических ракет России называется просто: «Сатана». Для того, чтобы в России так называть свое же оружие, надо быть мерзавцем-провокатором, даже в том случае, если это наименование ввели в оборот натовские аналитики. </w:t>
      </w:r>
    </w:p>
    <w:p>
      <w:pPr>
        <w:pStyle w:val="Footnote"/>
        <w:rPr/>
      </w:pPr>
      <w:r>
        <w:rPr/>
        <w:t>С этого сатанинского пути к самоубийству цивилизации необходимо свернуть и найти методы культурного сотрудничества в разрешении возникающих проблем международных отношений, обезопасив себя от невежественных дураков-политиков. Они готовы и далее под прикрытием всевозможных слов о миролюбии создавать военно-технический потенциал всемирной катастрофы, от которой предостерегали многие, и среди них выдающиеся военные руководители ХХ века Риковер и Мак-Намара. Хотя эти военные руководители и не смогли выработать альтернативы этому пути ошибок к катастрофе, но они честно предупредили всех. И потому выработать альтернативу — долг всех остальных, кто в здравом уме и благонравии.</w:t>
      </w:r>
    </w:p>
  </w:footnote>
  <w:footnote w:id="79">
    <w:p>
      <w:pPr>
        <w:pStyle w:val="Footnote"/>
        <w:rPr/>
      </w:pPr>
      <w:r>
        <w:rPr>
          <w:rStyle w:val="FootnoteCharacters"/>
        </w:rPr>
        <w:footnoteRef/>
      </w:r>
      <w:r>
        <w:rPr/>
        <w:t xml:space="preserve"> </w:t>
      </w:r>
      <w:r>
        <w:rPr/>
        <w:t xml:space="preserve">О морально-психологическом состоянии обычного американского офицера в повседневных условиях говорит следующий факт. На ввод контингента советских войск в Афганистан в конце декабря 1979 г. ВВС США ответили двухнедельным всплеском аварийности. </w:t>
      </w:r>
    </w:p>
  </w:footnote>
  <w:footnote w:id="80">
    <w:p>
      <w:pPr>
        <w:pStyle w:val="Footnote"/>
        <w:rPr/>
      </w:pPr>
      <w:r>
        <w:rPr>
          <w:rStyle w:val="FootnoteCharacters"/>
        </w:rPr>
        <w:footnoteRef/>
      </w:r>
      <w:r>
        <w:rPr/>
        <w:t xml:space="preserve"> </w:t>
      </w:r>
      <w:r>
        <w:rPr/>
        <w:t>После доклада о начале решения тактической задачи «стрельба торпедами по соединению надводных кораблей» лодка должна была хранить радиомолчание, чтобы её не обнаружило это самое соединение, которому в то же самое время наверняка была поставлена задача обнаружить подводную лодку на пути следования.</w:t>
      </w:r>
    </w:p>
  </w:footnote>
  <w:footnote w:id="81">
    <w:p>
      <w:pPr>
        <w:pStyle w:val="Footnote"/>
        <w:rPr/>
      </w:pPr>
      <w:r>
        <w:rPr>
          <w:rStyle w:val="FootnoteCharacters"/>
        </w:rPr>
        <w:footnoteRef/>
      </w:r>
      <w:r>
        <w:rPr/>
        <w:t xml:space="preserve"> </w:t>
      </w:r>
      <w:r>
        <w:rPr/>
        <w:t>Две своих лодки в одном районе играть в прятки не могут: в этом случае для того, чтобы посмотреть в глаза организатору трагедии, В.А.Попову достаточно было бы встретиться с офицерами штаба своего флота. Это же касается и версии о потоплении “Курска” противолодочным оружием российских боевых кораблей, на чём настаивает “Час Пик” № 36 (117), 29.08 — 04.09.2000 г.</w:t>
      </w:r>
    </w:p>
  </w:footnote>
  <w:footnote w:id="82">
    <w:p>
      <w:pPr>
        <w:pStyle w:val="Footnote"/>
        <w:rPr/>
      </w:pPr>
      <w:r>
        <w:rPr>
          <w:rStyle w:val="FootnoteCharacters"/>
        </w:rPr>
        <w:footnoteRef/>
      </w:r>
      <w:r>
        <w:rPr/>
        <w:t xml:space="preserve"> </w:t>
      </w:r>
      <w:r>
        <w:rPr/>
        <w:t xml:space="preserve">Специфическое название оси, на которой вращается руль. </w:t>
      </w:r>
    </w:p>
  </w:footnote>
  <w:footnote w:id="83">
    <w:p>
      <w:pPr>
        <w:pStyle w:val="Footnote"/>
        <w:rPr/>
      </w:pPr>
      <w:r>
        <w:rPr>
          <w:rStyle w:val="FootnoteCharacters"/>
        </w:rPr>
        <w:footnoteRef/>
      </w:r>
      <w:r>
        <w:rPr/>
        <w:t xml:space="preserve"> </w:t>
      </w:r>
      <w:r>
        <w:rPr/>
        <w:t>Для сопоставления глубина конструктивной противоторпедной защиты линкоров и авианосцев, также представляющая собой набор переборок, разделяющих пустые и частично заполненные камеры, составляет 8 — 10 метров. И на этом расстоянии их конструкции полностью поглощают и рассеивают энергию взрыва у борта одной тяжелой противокорабельной торпеды или авиабомбы с массой боевого заряда в тротиловом эквиваленте до 600 — 700 кг (расчетные случаи для кануна второй мировой войны). В случае “Курска” имел место внутренний взрыв не одной торпеды, но и расстояние, разделяющее 1</w:t>
        <w:noBreakHyphen/>
        <w:t>й (торпедный) и 9</w:t>
        <w:noBreakHyphen/>
        <w:t>й отсеки, не 10 метров.</w:t>
      </w:r>
    </w:p>
  </w:footnote>
  <w:footnote w:id="84">
    <w:p>
      <w:pPr>
        <w:pStyle w:val="Footnote"/>
        <w:rPr/>
      </w:pPr>
      <w:r>
        <w:rPr>
          <w:rStyle w:val="FootnoteCharacters"/>
        </w:rPr>
        <w:footnoteRef/>
      </w:r>
      <w:r>
        <w:rPr/>
        <w:t xml:space="preserve"> </w:t>
      </w:r>
      <w:r>
        <w:rPr/>
        <w:t>В разных публикациях приводятся разные размеры пробоины: 1,5</w:t>
      </w:r>
      <w:r>
        <w:rPr>
          <w:rFonts w:eastAsia="Symbol" w:cs="Symbol" w:ascii="Symbol" w:hAnsi="Symbol"/>
        </w:rPr>
        <w:t>´</w:t>
      </w:r>
      <w:r>
        <w:rPr/>
        <w:t xml:space="preserve">2 метра назвал В.В.Путин в своем интервью 8 сентября 2000 г. американскому телеобозревателю </w:t>
      </w:r>
      <w:r>
        <w:rPr>
          <w:rFonts w:eastAsia="Times New Roman" w:cs="Times New Roman" w:ascii="Times New Roman" w:hAnsi="Times New Roman"/>
          <w:lang w:val="en-US"/>
        </w:rPr>
        <w:t xml:space="preserve">CNN </w:t>
      </w:r>
      <w:r>
        <w:rPr/>
        <w:t>Ларри Кингу во время встречи глав государств в ООН на саммите “Тысячелетие”.</w:t>
      </w:r>
    </w:p>
  </w:footnote>
  <w:footnote w:id="85">
    <w:p>
      <w:pPr>
        <w:pStyle w:val="Footnote"/>
        <w:rPr/>
      </w:pPr>
      <w:r>
        <w:rPr>
          <w:rStyle w:val="FootnoteCharacters"/>
        </w:rPr>
        <w:footnoteRef/>
      </w:r>
      <w:r>
        <w:rPr/>
        <w:t xml:space="preserve"> </w:t>
      </w:r>
      <w:r>
        <w:rPr/>
        <w:t>Шпангоуты размещаются на наружной поверхности прочного корпуса, если прочный корпус находится внутри легкого, которому придают обтекаемые формы.</w:t>
      </w:r>
    </w:p>
  </w:footnote>
  <w:footnote w:id="86">
    <w:p>
      <w:pPr>
        <w:pStyle w:val="Footnote"/>
        <w:rPr/>
      </w:pPr>
      <w:r>
        <w:rPr>
          <w:rStyle w:val="FootnoteCharacters"/>
        </w:rPr>
        <w:footnoteRef/>
      </w:r>
      <w:r>
        <w:rPr/>
        <w:t xml:space="preserve"> </w:t>
      </w:r>
      <w:r>
        <w:rPr/>
        <w:t>Обычно и при задраенных переборочных дверях отсеки подводной не изолированы герметично друг от друга: через переборки проходят трубопроводы системы работающей общесудовой вентиляции, ряд трубопроводов работающей энергетической установки и некоторых других корабельных систем. Эти трубопроводы перекрываются в случае возникновения аварийной ситуации либо дистанционно автоматически с главного командного пункта (ГКП), либо вручную личным составом в отсеках по команде с ГКП. В случае утраты связи с ГКП — личным составом в отсеке самостоятельно соответственно требованиям эксплуатационной документации, в частности при поступлении в отсек через трубопроводы систем воды и технологических сред ПЛ.</w:t>
      </w:r>
    </w:p>
  </w:footnote>
  <w:footnote w:id="87">
    <w:p>
      <w:pPr>
        <w:pStyle w:val="Footnote"/>
        <w:rPr/>
      </w:pPr>
      <w:r>
        <w:rPr>
          <w:rStyle w:val="FootnoteCharacters"/>
        </w:rPr>
        <w:footnoteRef/>
      </w:r>
      <w:r>
        <w:rPr/>
        <w:t xml:space="preserve"> </w:t>
      </w:r>
      <w:r>
        <w:rPr/>
        <w:t>Точную библиографическую ссылку дать затрудняемся, поскольку это сообщалось в одной из книг, прочитанной нами в 1970</w:t>
        <w:noBreakHyphen/>
        <w:t>е гг.</w:t>
      </w:r>
    </w:p>
  </w:footnote>
  <w:footnote w:id="88">
    <w:p>
      <w:pPr>
        <w:pStyle w:val="Footnote"/>
        <w:rPr/>
      </w:pPr>
      <w:r>
        <w:rPr>
          <w:rStyle w:val="FootnoteCharacters"/>
        </w:rPr>
        <w:footnoteRef/>
      </w:r>
      <w:r>
        <w:rPr/>
        <w:t xml:space="preserve"> </w:t>
      </w:r>
      <w:r>
        <w:rPr/>
        <w:t xml:space="preserve">Спустя более чем через месяц после гибели лодки Санкт-Петербургский выпуск газеты “Коммерсантъ” (№ 196, от 19 октября 2000 г.) опубликовал главу из книги профессора Военно-Морской академии, капитана 1 ранга В.Доценко “Трагедия была организована”, в которой автор отвергает все версии, кроме потопления “Курска” натовской лодкой. “Коммерсант” назвал эту версию «самой популярной на флоте». </w:t>
      </w:r>
    </w:p>
  </w:footnote>
  <w:footnote w:id="89">
    <w:p>
      <w:pPr>
        <w:pStyle w:val="Footnote"/>
        <w:rPr/>
      </w:pPr>
      <w:r>
        <w:rPr>
          <w:rStyle w:val="FootnoteCharacters"/>
        </w:rPr>
        <w:footnoteRef/>
      </w:r>
      <w:r>
        <w:rPr/>
        <w:t xml:space="preserve"> </w:t>
      </w:r>
      <w:r>
        <w:rPr/>
        <w:t>Мы подсказываем, если действительно не могут догадаться сами, как защитить честь своей державы от напрасных обвинений.</w:t>
      </w:r>
    </w:p>
  </w:footnote>
  <w:footnote w:id="90">
    <w:p>
      <w:pPr>
        <w:pStyle w:val="Footnote"/>
        <w:rPr/>
      </w:pPr>
      <w:r>
        <w:rPr>
          <w:rStyle w:val="FootnoteCharacters"/>
        </w:rPr>
        <w:footnoteRef/>
      </w:r>
      <w:r>
        <w:rPr/>
        <w:t xml:space="preserve"> </w:t>
      </w:r>
      <w:r>
        <w:rPr/>
        <w:t>Так называются город в древнем Египте, город в США. Кроме того «Мемфис мицраим», т.е. «Мемфис египетский» название одной из масонских лож. Причём, в среде масонства посвящённые «Мемфис мицраим» считаются прогрессистами, революционерами, потрясателями и ниспровергателями основ, а посвященные по «шотландскому ритуалу» — считаются консерваторами, сторонниками порядка. Появление в информации об инциденте лодки именно с этим символическим в масонстве названием, тоже говорит о том, что “Курск” погиб в результате боевой операции, управляемой как минимум эгрегориально, в ходе осуществлении библейск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Мистика”? — Боевые действия средствами маги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 Самая кошмарная верси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1. что несет нам вероучение Русской православной церкви?</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Что может показать правд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второй поток “мистик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FootnoteCharacters">
    <w:name w:val="Footnote Characters"/>
    <w:basedOn w:val="Style11"/>
    <w:qFormat/>
    <w:rPr>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340"/>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8"/>
      <w:szCs w:val="28"/>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568" w:hanging="284"/>
    </w:pPr>
    <w:rPr/>
  </w:style>
  <w:style w:type="paragraph" w:styleId="Style19">
    <w:name w:val="Òåêñò âñòàâêè"/>
    <w:basedOn w:val="Style13"/>
    <w:qFormat/>
    <w:pPr>
      <w:spacing w:lineRule="exact" w:line="220"/>
    </w:pPr>
    <w:rPr>
      <w:rFonts w:ascii="Academy" w:hAnsi="Academy" w:eastAsia="Academy" w:cs="Academy"/>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60" w:after="160"/>
      <w:ind w:left="454" w:right="454" w:hanging="0"/>
    </w:pPr>
    <w:rPr/>
  </w:style>
  <w:style w:type="paragraph" w:styleId="Footnote">
    <w:name w:val="Footnote Text"/>
    <w:basedOn w:val="Style13"/>
    <w:pPr/>
    <w:rPr>
      <w:sz w:val="18"/>
      <w:szCs w:val="18"/>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3"/>
    <w:qFormat/>
    <w:pPr>
      <w:numPr>
        <w:ilvl w:val="0"/>
        <w:numId w:val="3"/>
      </w:numPr>
      <w:ind w:left="623" w:hanging="283"/>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Style28">
    <w:name w:val="Òåçèñ"/>
    <w:basedOn w:val="Style13"/>
    <w:next w:val="Normal"/>
    <w:qFormat/>
    <w:pPr>
      <w:spacing w:before="200" w:after="0"/>
      <w:ind w:left="397" w:hanging="397"/>
    </w:pPr>
    <w:rPr/>
  </w:style>
  <w:style w:type="paragraph" w:styleId="Style29">
    <w:name w:val="ÒåçèñÏðîäîëæåíèå"/>
    <w:basedOn w:val="Style13"/>
    <w:qFormat/>
    <w:pPr>
      <w:ind w:left="397" w:firstLine="340"/>
    </w:pPr>
    <w:rPr/>
  </w:style>
  <w:style w:type="paragraph" w:styleId="Style30">
    <w:name w:val="Òåêñò ïðèìå÷àíèÿ"/>
    <w:basedOn w:val="Normal"/>
    <w:qFormat/>
    <w:pPr/>
    <w:rPr/>
  </w:style>
  <w:style w:type="paragraph" w:styleId="Style31">
    <w:name w:val="Ñïèñîê òåêñò"/>
    <w:basedOn w:val="Style13"/>
    <w:qFormat/>
    <w:pPr>
      <w:numPr>
        <w:ilvl w:val="0"/>
        <w:numId w:val="4"/>
      </w:numPr>
      <w:ind w:left="963" w:hanging="283"/>
    </w:pPr>
    <w:rPr/>
  </w:style>
  <w:style w:type="paragraph" w:styleId="2">
    <w:name w:val="ÑïèñîêÒåêñò 2 ïîðÿäêà"/>
    <w:basedOn w:val="Style13"/>
    <w:qFormat/>
    <w:pPr>
      <w:numPr>
        <w:ilvl w:val="0"/>
        <w:numId w:val="5"/>
      </w:numPr>
      <w:ind w:left="1078" w:hanging="284"/>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2">
    <w:name w:val="ÌåñòîÐèñóíêà"/>
    <w:basedOn w:val="Normal"/>
    <w:next w:val="Style33"/>
    <w:qFormat/>
    <w:pPr>
      <w:keepNext w:val="true"/>
    </w:pPr>
    <w:rPr/>
  </w:style>
  <w:style w:type="paragraph" w:styleId="Style33">
    <w:name w:val="Íàçâàíèå ðèñóíêà"/>
    <w:basedOn w:val="Normal"/>
    <w:next w:val="Style13"/>
    <w:qFormat/>
    <w:pPr>
      <w:spacing w:before="120" w:after="24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image" Target="file:///D:/INF-BAZA/BOOKS/&#1054;_&#1075;&#1080;&#1073;&#1077;&#1083;&#1080;_&#1040;&#1055;&#1051;_&#1050;&#1091;&#1088;&#1089;&#1082;-21082000/&#1056;&#1080;&#1089;_1-949&#1040;-&#1060;&#1086;&#1090;&#1086;.jpg" TargetMode="External"/><Relationship Id="rId59" Type="http://schemas.openxmlformats.org/officeDocument/2006/relationships/image" Target="file:///D:/INF-BAZA/BOOKS/&#1054;_&#1075;&#1080;&#1073;&#1077;&#1083;&#1080;_&#1040;&#1055;&#1051;_&#1050;&#1091;&#1088;&#1089;&#1082;-21082000/&#1056;&#1080;&#1089;_1-&#1054;&#1097;&#1080;&#1081;_&#1074;&#1080;&#1076;.gif" TargetMode="External"/><Relationship Id="rId60" Type="http://schemas.openxmlformats.org/officeDocument/2006/relationships/image" Target="file:///D:/INF-BAZA/BOOKS/&#1054;_&#1075;&#1080;&#1073;&#1077;&#1083;&#1080;_&#1040;&#1055;&#1051;_&#1050;&#1091;&#1088;&#1089;&#1082;-21082000/&#1056;&#1080;&#1089;_1-949&#1040;-&#1060;&#1086;&#1090;&#1086;.jpg" TargetMode="External"/><Relationship Id="rId61" Type="http://schemas.openxmlformats.org/officeDocument/2006/relationships/image" Target="file:///D:/INF-BAZA/BOOKS/&#1054;_&#1075;&#1080;&#1073;&#1077;&#1083;&#1080;_&#1040;&#1055;&#1051;_&#1050;&#1091;&#1088;&#1089;&#1082;-21082000/&#1056;&#1080;&#1089;_1-&#1054;&#1097;&#1080;&#1081;_&#1074;&#1080;&#1076;.gif" TargetMode="External"/><Relationship Id="rId62" Type="http://schemas.openxmlformats.org/officeDocument/2006/relationships/image" Target="file:///D:/INF-BAZA/BOOKS/&#1054;_&#1075;&#1080;&#1073;&#1077;&#1083;&#1080;_&#1040;&#1055;&#1051;_&#1050;&#1091;&#1088;&#1089;&#1082;-21082000/&#1056;&#1080;&#1089;_2--949&#1040;-&#1055;&#1088;&#1086;&#1076;&#1086;&#1083;&#1100;&#1085;&#1099;&#1081;_&#1088;&#1072;&#1079;&#1088;&#1077;&#1079;-gif.gif" TargetMode="External"/><Relationship Id="rId63" Type="http://schemas.openxmlformats.org/officeDocument/2006/relationships/image" Target="file:///D:/INF-BAZA/BOOKS/&#1054;_&#1075;&#1080;&#1073;&#1077;&#1083;&#1080;_&#1040;&#1055;&#1051;_&#1050;&#1091;&#1088;&#1089;&#1082;-21082000/&#1056;&#1080;&#1089;_2--949&#1040;-&#1055;&#1088;&#1086;&#1076;&#1086;&#1083;&#1100;&#1085;&#1099;&#1081;_&#1088;&#1072;&#1079;&#1088;&#1077;&#1079;-gif.gif" TargetMode="External"/><Relationship Id="rId64" Type="http://schemas.openxmlformats.org/officeDocument/2006/relationships/image" Target="file:///D:/INF-BAZA/BOOKS/&#1054;_&#1075;&#1080;&#1073;&#1077;&#1083;&#1080;_&#1040;&#1055;&#1051;_&#1050;&#1091;&#1088;&#1089;&#1082;-21082000/&#1056;&#1080;&#1089;_3--949&#1040;-&#1055;&#1088;&#1086;&#1076;&#1086;&#1083;&#1100;&#1085;&#1099;&#1081;_&#1088;&#1072;&#1079;&#1088;&#1077;&#1079;-gif.gif" TargetMode="External"/><Relationship Id="rId65" Type="http://schemas.openxmlformats.org/officeDocument/2006/relationships/image" Target="file:///D:/INF-BAZA/BOOKS/&#1054;_&#1075;&#1080;&#1073;&#1077;&#1083;&#1080;_&#1040;&#1055;&#1051;_&#1050;&#1091;&#1088;&#1089;&#1082;-21082000/&#1056;&#1080;&#1089;_3--949&#1040;-&#1055;&#1088;&#1086;&#1076;&#1086;&#1083;&#1100;&#1085;&#1099;&#1081;_&#1088;&#1072;&#1079;&#1088;&#1077;&#1079;-gif.gif" TargetMode="Externa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8:44:00Z</dcterms:created>
  <dc:creator>Внутренний Предиктор СССР</dc:creator>
  <dc:description/>
  <dc:language>en-US</dc:language>
  <cp:lastModifiedBy>Внутренний Предиктор СССР</cp:lastModifiedBy>
  <dcterms:modified xsi:type="dcterms:W3CDTF">2001-04-01T07:08:00Z</dcterms:modified>
  <cp:revision>94</cp:revision>
  <dc:subject/>
  <dc:title>О гибели АПЛ "Курск"</dc:title>
</cp:coreProperties>
</file>