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859825300"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710391865"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