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1622290711"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242517702"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152386353"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711245682"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92411838"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1262379385"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1197069694"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939802414"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156729038"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1370334339"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1707236647"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490578070"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150627394"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880197999"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903462265"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606257263"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264886026"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888138330"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184724982"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322744584"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