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Izhitsa" w:hAnsi="Izhitsa" w:eastAsia="Izhitsa" w:cs="Izhitsa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Izhitsa" w:hAnsi="Izhitsa" w:eastAsia="Izhitsa" w:cs="Izhitsa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Izhitsa" w:hAnsi="Izhitsa" w:eastAsia="Izhitsa" w:cs="Izhitsa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Izhitsa" w:hAnsi="Izhitsa" w:eastAsia="Izhitsa" w:cs="Izhitsa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Izhitsa" w:hAnsi="Izhitsa" w:eastAsia="Izhitsa" w:cs="Izhitsa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Izhitsa" w:hAnsi="Izhitsa" w:eastAsia="Izhitsa" w:cs="Izhitsa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Izhitsa" w:hAnsi="Izhitsa" w:eastAsia="Izhitsa" w:cs="Izhitsa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Izhitsa" w:hAnsi="Izhitsa" w:eastAsia="Izhitsa" w:cs="Izhitsa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Izhitsa" w:hAnsi="Izhitsa" w:eastAsia="Izhitsa" w:cs="Izhitsa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</w:rPr>
        <w:t>ÅÂÀÍ</w:t>
        <w:softHyphen/>
        <w:t>ÃÅ</w:t>
        <w:softHyphen/>
        <w:t>ËÈÅ  ÌÈ</w:t>
        <w:softHyphen/>
        <w:t>ÐÀ  ÈÈ</w:t>
        <w:softHyphen/>
        <w:t>ÑÓ</w:t>
        <w:softHyphen/>
        <w:t>ÑÀ  ÕÐÈ</w:t>
        <w:softHyphen/>
        <w:t>ÑÒÀ</w:t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  <w:sz w:val="36"/>
          <w:szCs w:val="36"/>
        </w:rPr>
      </w:pPr>
      <w:r>
        <w:rPr>
          <w:rFonts w:eastAsia="TimesDL;Times New Roman Cyr" w:cs="TimesDL;Times New Roman Cyr" w:ascii="TimesDL;Times New Roman Cyr" w:hAnsi="TimesDL;Times New Roman Cyr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Izhitsa" w:hAnsi="Izhitsa" w:eastAsia="Izhitsa" w:cs="Izhitsa"/>
          <w:sz w:val="24"/>
          <w:szCs w:val="24"/>
        </w:rPr>
      </w:pPr>
      <w:r>
        <w:rPr>
          <w:rFonts w:eastAsia="Izhitsa" w:cs="Izhitsa" w:ascii="Izhitsa" w:hAnsi="Izhitsa"/>
          <w:sz w:val="24"/>
          <w:szCs w:val="24"/>
        </w:rPr>
        <w:t>îò ó÷å</w:t>
        <w:softHyphen/>
        <w:t>íè</w:t>
        <w:softHyphen/>
        <w:t>êà Èî</w:t>
        <w:softHyphen/>
        <w:t>àí</w:t>
        <w:softHyphen/>
        <w:t>íà</w:t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  <w:sz w:val="24"/>
          <w:szCs w:val="24"/>
        </w:rPr>
      </w:pPr>
      <w:r>
        <w:rPr>
          <w:rFonts w:eastAsia="TimesDL;Times New Roman Cyr" w:cs="TimesDL;Times New Roman Cyr" w:ascii="TimesDL;Times New Roman Cyr" w:hAnsi="TimesDL;Times New Roman Cyr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(ïî äðåâ</w:t>
        <w:softHyphen/>
        <w:t>íèì òåê</w:t>
        <w:softHyphen/>
        <w:t>ñòàì àðà</w:t>
        <w:softHyphen/>
        <w:t>ìåé</w:t>
        <w:softHyphen/>
        <w:t>ñêî</w:t>
        <w:softHyphen/>
        <w:t>ìó è ñòà</w:t>
        <w:softHyphen/>
        <w:t>ðî</w:t>
        <w:softHyphen/>
        <w:t>ñëà</w:t>
        <w:softHyphen/>
        <w:t>âÿí</w:t>
        <w:softHyphen/>
        <w:t>ñêî</w:t>
        <w:softHyphen/>
        <w:t>ìó)</w:t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  <w:t>Íà</w:t>
        <w:softHyphen/>
        <w:t>áðà</w:t>
        <w:softHyphen/>
        <w:t>íî ñ òåê</w:t>
        <w:softHyphen/>
        <w:t>ñòà êîì</w:t>
        <w:softHyphen/>
        <w:t>ïü</w:t>
        <w:softHyphen/>
        <w:t>þ</w:t>
        <w:softHyphen/>
        <w:t>òåð</w:t>
        <w:softHyphen/>
        <w:t>íîé ïå</w:t>
        <w:softHyphen/>
        <w:t>ðå</w:t>
        <w:softHyphen/>
        <w:t>ïå</w:t>
        <w:softHyphen/>
        <w:t>÷àò</w:t>
        <w:softHyphen/>
        <w:t xml:space="preserve">êè </w:t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  <w:t>ïî ïóá</w:t>
        <w:softHyphen/>
        <w:t>ëèê</w:t>
        <w:softHyphen/>
        <w:t>öèè èçà</w:t>
        <w:softHyphen/>
        <w:t>äà</w:t>
        <w:softHyphen/>
        <w:t>òåëü</w:t>
        <w:softHyphen/>
        <w:t>ñò</w:t>
        <w:softHyphen/>
        <w:t>âà</w:t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  <w:t xml:space="preserve"> </w:t>
      </w:r>
      <w:r>
        <w:rPr>
          <w:rFonts w:eastAsia="TimesDL;Times New Roman Cyr" w:cs="TimesDL;Times New Roman Cyr" w:ascii="TimesDL;Times New Roman Cyr" w:hAnsi="TimesDL;Times New Roman Cyr"/>
        </w:rPr>
        <w:t>"Òî</w:t>
        <w:softHyphen/>
        <w:t>âà</w:t>
        <w:softHyphen/>
        <w:t>ðè</w:t>
        <w:softHyphen/>
        <w:t>ùå</w:t>
        <w:softHyphen/>
        <w:t>ñò</w:t>
        <w:softHyphen/>
        <w:t xml:space="preserve">âî" </w:t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  <w:t>â</w:t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  <w:t>Ðîñ</w:t>
        <w:softHyphen/>
        <w:t>òî</w:t>
        <w:softHyphen/>
        <w:t>âå-íà-Äî</w:t>
        <w:softHyphen/>
        <w:t>íó</w:t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  <w:t>1991 ã.</w:t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p>
      <w:pPr>
        <w:pStyle w:val="Normal"/>
        <w:spacing w:lineRule="atLeast" w:line="240"/>
        <w:jc w:val="center"/>
        <w:rPr>
          <w:rFonts w:ascii="TimesDL;Times New Roman Cyr" w:hAnsi="TimesDL;Times New Roman Cyr" w:eastAsia="TimesDL;Times New Roman Cyr" w:cs="TimesDL;Times New Roman Cyr"/>
        </w:rPr>
      </w:pPr>
      <w:r>
        <w:rPr>
          <w:rFonts w:eastAsia="TimesDL;Times New Roman Cyr" w:cs="TimesDL;Times New Roman Cyr" w:ascii="TimesDL;Times New Roman Cyr" w:hAnsi="TimesDL;Times New Roman Cyr"/>
        </w:rPr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zursk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TimesDL">
    <w:altName w:val="Times New Roman Cyr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azurski" w:hAnsi="Lazurski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5T12:25:00Z</dcterms:created>
  <dc:creator/>
  <dc:description/>
  <dc:language>en-US</dc:language>
  <cp:lastModifiedBy>���������� ��������� ����</cp:lastModifiedBy>
  <dcterms:modified xsi:type="dcterms:W3CDTF">1996-06-04T12:42:00Z</dcterms:modified>
  <cp:revision>3</cp:revision>
  <dc:subject/>
  <dc:title>���������  ����  ������  ������</dc:title>
</cp:coreProperties>
</file>