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РАТНИКИ 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года </w:t>
      </w:r>
      <w:r>
        <w:rPr>
          <w:b/>
          <w:sz w:val="28"/>
          <w:szCs w:val="28"/>
        </w:rPr>
        <w:t>усилилось масштабное наступление на жизненные интересы</w:t>
      </w:r>
      <w:r>
        <w:rPr>
          <w:sz w:val="28"/>
          <w:szCs w:val="28"/>
        </w:rPr>
        <w:t xml:space="preserve"> широких народных масс. В условиях роста цен на большинство услуг и товаров первой необходимости «монетаризация льгот» – выбивает одну из последних еще остававшихся надежд на возможности существования самых обездоленных и беззащитных слоев населения: пенсионеров и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сегда свои действия власть прикрывает </w:t>
      </w:r>
      <w:r>
        <w:rPr>
          <w:b/>
          <w:sz w:val="28"/>
          <w:szCs w:val="28"/>
        </w:rPr>
        <w:t>чудовищным обманом</w:t>
      </w:r>
      <w:r>
        <w:rPr>
          <w:sz w:val="28"/>
          <w:szCs w:val="28"/>
        </w:rPr>
        <w:t xml:space="preserve"> по многим направлениям. Вот два основных из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ловом «льгота» подменили понятия. Чтобы спрятать </w:t>
      </w:r>
      <w:r>
        <w:rPr>
          <w:b/>
          <w:sz w:val="28"/>
          <w:szCs w:val="28"/>
        </w:rPr>
        <w:t xml:space="preserve">льготы </w:t>
      </w:r>
      <w:r>
        <w:rPr>
          <w:sz w:val="28"/>
          <w:szCs w:val="28"/>
        </w:rPr>
        <w:t xml:space="preserve">своей </w:t>
      </w:r>
      <w:r>
        <w:rPr>
          <w:b/>
          <w:sz w:val="28"/>
          <w:szCs w:val="28"/>
        </w:rPr>
        <w:t>вольготной</w:t>
      </w:r>
      <w:r>
        <w:rPr>
          <w:sz w:val="28"/>
          <w:szCs w:val="28"/>
        </w:rPr>
        <w:t xml:space="preserve"> жизни еще советская элита льготами стала называть социальные компенсации народу за потерянные силы и здоровье. Так </w:t>
      </w:r>
      <w:r>
        <w:rPr>
          <w:b/>
          <w:sz w:val="28"/>
          <w:szCs w:val="28"/>
        </w:rPr>
        <w:t>это не льготы, а – долги!</w:t>
      </w:r>
      <w:r>
        <w:rPr>
          <w:sz w:val="28"/>
          <w:szCs w:val="28"/>
        </w:rPr>
        <w:t xml:space="preserve"> Просто в советское время весь наш трудовой заработок уходил в общественные фонды потребления, из которого на руки выдавалась лишь мизерная зарплата. С началом «перестройки» общественные фонды исчезли в карманах откровенных мошенников, а чиновники теперь заявляют, что они никому не должны, кроме иностранных кредито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олги надо платить и своему народу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ринципом "Разделяй и властвуй" осуществляется </w:t>
      </w:r>
      <w:r>
        <w:rPr>
          <w:b/>
          <w:sz w:val="28"/>
          <w:szCs w:val="28"/>
        </w:rPr>
        <w:t>умышленный курс на охаивание достижений</w:t>
      </w:r>
      <w:r>
        <w:rPr>
          <w:sz w:val="28"/>
          <w:szCs w:val="28"/>
        </w:rPr>
        <w:t xml:space="preserve"> предыдущих поколений. Хозяева телевидения и СМИ имеет простую цель: настойчиво насаждается мысль, что нынешние старики помогали строить и поддерживать античеловечный репрессивный режим. А раз это так, то почему им еще следует обеспечивать какие-то льго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то же тогда построил передовую мощную индустриальную развитую во всех отношениях державу? Ведь именно запас прочности созданной экономики позволяет нам сегодня еще как-то суще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геноцид власти против своего народа не идет ни в какое сравнение со «сталинскими» репрессиями против врагов Отечества. Да, были невинные жертвы, были перегибы и ошибки. Но те жертвы еще можно как-то оправдать остротой борьбы, военным и послевоенным лихолетьем. А на что списать сегодняшние неизмеримо большие потер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ind w:firstLine="709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Наш путь – единение честных людей России!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ind w:firstLine="709"/>
        <w:jc w:val="both"/>
        <w:rPr/>
      </w:pPr>
      <w:r>
        <w:rPr>
          <w:rFonts w:cs="Verdana" w:ascii="Verdana" w:hAnsi="Verdana"/>
          <w:b/>
          <w:bCs/>
          <w:sz w:val="32"/>
          <w:szCs w:val="32"/>
        </w:rPr>
        <w:t>Концептуальная партия «Единение»</w:t>
      </w:r>
      <w:r>
        <w:rPr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32"/>
          <w:szCs w:val="32"/>
        </w:rPr>
        <w:t>(КПЕ)</w:t>
      </w:r>
      <w:r>
        <w:rPr>
          <w:b/>
          <w:bCs/>
          <w:sz w:val="28"/>
          <w:szCs w:val="28"/>
        </w:rPr>
        <w:t xml:space="preserve"> опирается на самую передовую теоретическую платформу, готова делиться знаниями и сотрудничать со всеми прогрессивными и нравственными людьми и организациями. Вступайте в наши ряды, становитесь рядом с нами, и мы вместе сумеем преодолеть кризис нашего времени и выйти на дорогу достойной жизни и подлинной цивилизаци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товый адрес Тверского РО КПЕ: 170021, а/я 2105. Тел.: 31 22 59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ло - добро перемешалось в вечной скачке огнев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ьются Русичи, стеная. Словно даже и с собо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ужба верная России – высший долг и смысл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о деды завещали – в том весь здравомыс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ть идея у народа превратить свою стран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равославную святыню и духовную стез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мире нет иных народов, чтобы столько претерпев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еки делам уродов, сохраняли свой напе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 обман и униженье, то грабеж и разрушенье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йны вечно и всегда – Русским доля – смерть од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ть ведение народа! Дух – основа быт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ят отеческая вера, жизнь безгрешна и свя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нь идет от глупости людск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да накроет шар земно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глупой жалостью свое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за закроем у своих дет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ля ведь пьяным не нужн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нищему она – ненужная обуз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 задарма продали город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воды, фабрики и вуз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каждого народа свой надел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о потрачено творенье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ы, каждый для себ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орит судьбу – свое явл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 страшно умирать – страшней не ж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ё можно потерять, но разум – сохранить!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5:05:00Z</dcterms:created>
  <dc:creator>Boris</dc:creator>
  <dc:description/>
  <dc:language>en-US</dc:language>
  <cp:lastModifiedBy>Boris Solovyev</cp:lastModifiedBy>
  <cp:lastPrinted>2005-01-20T10:45:00Z</cp:lastPrinted>
  <dcterms:modified xsi:type="dcterms:W3CDTF">2005-01-21T16:03:00Z</dcterms:modified>
  <cp:revision>7</cp:revision>
  <dc:subject/>
  <dc:title>ТОВАРИЩ </dc:title>
</cp:coreProperties>
</file>